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71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Локације комуникационе мреже са приступним брзинама </w:t>
      </w:r>
    </w:p>
    <w:p>
      <w:pPr>
        <w:pStyle w:val="Normal"/>
        <w:ind w:left="715" w:hanging="0"/>
        <w:jc w:val="left"/>
        <w:rPr>
          <w:lang w:val="sr-RS"/>
        </w:rPr>
      </w:pPr>
      <w:r>
        <w:rPr>
          <w:lang w:val="ru-RU"/>
        </w:rPr>
        <w:t xml:space="preserve"> </w:t>
      </w:r>
      <w:r>
        <w:rPr>
          <w:lang w:val="ru-RU"/>
        </w:rPr>
        <w:tab/>
      </w:r>
    </w:p>
    <w:p>
      <w:pPr>
        <w:pStyle w:val="Normal"/>
        <w:ind w:left="715" w:hanging="0"/>
        <w:jc w:val="lef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 табели Б „Локације комуникационе мреже са приступним брзинама“ су дате локације које ће бити део приватне комуникационе мреже са адресом локације и описом органа, опреми која се користи у постојећој комуникационој мрежи и захтеване приступне брзине. </w:t>
      </w:r>
    </w:p>
    <w:p>
      <w:pPr>
        <w:pStyle w:val="Normal"/>
        <w:spacing w:lineRule="auto" w:line="244" w:before="0" w:after="3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/>
        <w:jc w:val="center"/>
        <w:rPr>
          <w:lang w:val="sr-RS"/>
        </w:rPr>
      </w:pPr>
      <w:r>
        <w:rPr>
          <w:lang w:val="ru-RU"/>
        </w:rPr>
        <w:t xml:space="preserve">Табела - Локације комуникационе мреже са </w:t>
      </w:r>
    </w:p>
    <w:p>
      <w:pPr>
        <w:pStyle w:val="Normal"/>
        <w:spacing w:lineRule="auto" w:line="256"/>
        <w:jc w:val="center"/>
        <w:rPr>
          <w:color w:val="FF0000"/>
          <w:lang w:val="ru-RU"/>
        </w:rPr>
      </w:pPr>
      <w:r>
        <w:rPr>
          <w:color w:val="FF0000"/>
          <w:lang w:val="ru-RU"/>
        </w:rPr>
        <w:t>приступним брзинама типовима рутера.</w:t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626"/>
        <w:gridCol w:w="2448"/>
        <w:gridCol w:w="2409"/>
        <w:gridCol w:w="638"/>
        <w:gridCol w:w="938"/>
      </w:tblGrid>
      <w:tr>
        <w:trPr>
          <w:trHeight w:val="42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.Бр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ра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ре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б/с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ип рутера</w:t>
            </w:r>
          </w:p>
        </w:tc>
      </w:tr>
      <w:tr>
        <w:trPr>
          <w:trHeight w:val="4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шала Тита 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Сенти - Одељење Суда у Ади</w:t>
            </w:r>
          </w:p>
          <w:p>
            <w:pPr>
              <w:pStyle w:val="Normal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4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шала Тита 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и суд у Сенти – Пријемна канцеларија у Ади</w:t>
            </w:r>
          </w:p>
          <w:p>
            <w:pPr>
              <w:pStyle w:val="Normal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67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ровац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 новембра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и суд у Брусу – Судска јединица у Александровц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4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ровац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. Новембра бб</w:t>
            </w:r>
          </w:p>
          <w:p>
            <w:pPr>
              <w:pStyle w:val="Normal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Крушевцу - Одељење у Александровц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инац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це Милојевића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1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и суд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о јавно тужилаштво у Алексинц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Нишу - Одељење у Алексинц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ибунар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г слободе 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и суд у Панчеву – Пријемна канцеларија у Алибунару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Панчеву - Одељење у Алибунар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атин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ог Саве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и суд у Сомбору – Пријемна канцеларија у Апатину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Сомбору - Одељење у Апатин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анђеловац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њаза Милоша 1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1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и суд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о јавно тужилаштво у Аранђеловц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кршајни суд у Аранђеловц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иље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ог Ахилија 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и суд у Пожеги – Пријемна канцеларија у Ариљу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Пожеги - Одељење у Ариљ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бушниц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ше Ивковића 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и суд у Пироту – Пријемна канцеларија у Бабушниц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4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ч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. Зорана Ђинђића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Бачкој Паланци - Одељење у Бач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67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ч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рана Ђинђића 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и суд у Бачкој Паланци – Пријемна канцеларија у Бач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чка Паланка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ља Петра -I 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и суд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о јавно тужилаштво у Бачкој паланци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Бачкој Паланци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чка Топола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ефи Бригаде 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и суд у Суботици – Судска јединица у Бачкој Тополи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67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Суботици - Одељење суда у Бачкој Тополи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чки Петровац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 Војвођанске словачке бригаде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и суд у Новом Саду – Пријемна канцеларија у Бачком Петровц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67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чки Петровац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шала Тита 5-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Бачкој Паланци - Одељење у Бачком Петровц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67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јина Башта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шана  Вишића 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и суд у Ужицу – Судска јединица у Бајиној Башти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67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Ужицу - Одељење суда у Бајиној Башти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јево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осавска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Београду - Одељење у Барајев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67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точина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ља Петра I 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и суд у Крагујевцу – Пријемна канцеларија у Баточини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67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Крагујевцу - Одељење у Баточини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чеј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ила Киша 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о јавно тужилаштво у Бечеју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кршајни суд у Бечеј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  <w:p>
            <w:pPr>
              <w:pStyle w:val="Normal"/>
              <w:ind w:first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че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а 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и су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67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а Цркв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ована Цвијића б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и суд у Вршцу – Судска јединица у Белој Цркв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4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а Цркв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ована Цвијића б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Вршцу - Одељење у Белој Цркв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67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а Паланка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пских владара 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и суд у Пироту – Пријемна канцеларија у Белој Паланци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Пироту - Одељење у Белој Паланци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очин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осавска б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и суд у Новом Саду – Пријемна канцеларија у Беочину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Новом Саду - Одељење у Беочин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огра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левар Николе Тесле 42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ви основни суд у Београд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2</w:t>
            </w:r>
          </w:p>
        </w:tc>
      </w:tr>
      <w:tr>
        <w:trPr>
          <w:trHeight w:val="4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огра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левар Михајла Пупина 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ећи основни суд у Београд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2</w:t>
            </w:r>
          </w:p>
        </w:tc>
      </w:tr>
      <w:tr>
        <w:trPr>
          <w:trHeight w:val="67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огра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урија Гагарина 8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ви основни суд - Пријемна канцеларија на Новом Београд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5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огра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арикова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редни суд у Београду,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1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оград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ањина 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елациони суд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3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редни апелациони суд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ни суд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ховни касациони суд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оград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ска 17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руго основно јавно тужилаштво у Београду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3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ви основни суд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во основно јавно тужилаштво у Београд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реће основно јавно тужилаштво у Београд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ше јавно тужилаштво у Београд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и суд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огра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очка 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кршајни суд у Београд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6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оград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очка 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ви основни суд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2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и суд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кршајни апелациони суд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огра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шова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пелационо јавно тужилаштво у Београд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огра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ичка 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 основни су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2</w:t>
            </w:r>
          </w:p>
        </w:tc>
      </w:tr>
      <w:tr>
        <w:trPr>
          <w:trHeight w:val="4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огра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ичка 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себно одељење Вишег суда у Београд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1</w:t>
            </w:r>
          </w:p>
        </w:tc>
      </w:tr>
      <w:tr>
        <w:trPr>
          <w:trHeight w:val="67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огра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З Стара Борча, ул. Ивана Милутиновића 12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ви основни суд - Пријемна канцеларија у Борч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67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огра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ине Воде б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ви основни суд - Архива у Вилиним Водам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67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ц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ађорђева б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и суд у Куршумлији – Пријемна канцеларија у Блац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4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ц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анчић Ивана б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Прокупљу - Одељење у Блац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атић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е Витомировића 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Шапцу - Одељење у Богатићу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и суд у Шапцу – Судска јединица у Богатић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јник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г Слободе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Лесковцу - Одељење у Бојник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67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љевац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унских бораца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и суд у Зајечару – Пријемна канцеларија у Бољевцу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Зајечару - Одељење у Бољевц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Јули 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Зајечару - Одељење у Бор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4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/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ше Пијаде 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о јавно тужилаштво у Бор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ше Пијаде 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и су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1</w:t>
            </w:r>
          </w:p>
        </w:tc>
      </w:tr>
      <w:tr>
        <w:trPr>
          <w:trHeight w:val="67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силегра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гри Димитрова 8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и суд у Сурдулици – Судска јединица у Босилеград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ус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е Ђорђевића б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и суд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о јавно тужилаштво у Брус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Крушевцу - Одељење у Брус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јановац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ађорђев Трг б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и су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4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јановац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г Карађорђа Петровића 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/>
            </w:pPr>
            <w:r>
              <w:rPr>
                <w:sz w:val="16"/>
                <w:szCs w:val="16"/>
                <w:lang w:val="ru-RU"/>
              </w:rPr>
              <w:t xml:space="preserve">Основно јавно тужилаштво у </w:t>
            </w:r>
            <w:r>
              <w:rPr>
                <w:sz w:val="16"/>
                <w:szCs w:val="16"/>
                <w:lang w:val="sr-RS"/>
              </w:rPr>
              <w:t xml:space="preserve">Врању, одељење у </w:t>
            </w:r>
            <w:r>
              <w:rPr>
                <w:sz w:val="16"/>
                <w:szCs w:val="16"/>
                <w:lang w:val="ru-RU"/>
              </w:rPr>
              <w:t>Бујановц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4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јановац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г Карађорђа Петровића б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Врању - Одељење у Бујановц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4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чак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ара Душана 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ше јавно тужилаштво у Чачк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чак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ара Душана 8/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и суд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1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о јавно тужилаштво у Чачк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редни суд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и суд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чак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ља Петра I б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кршајни суд у Чачк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езан на Виши суд</w:t>
            </w:r>
          </w:p>
        </w:tc>
      </w:tr>
      <w:tr>
        <w:trPr>
          <w:trHeight w:val="67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јетина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ља Александра 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и суд у Ужицу – Пријемна канцеларија у Чајетини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Ужицу - Одељење суда у Чајетини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ок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иска 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Сенти - Одељење Суда у Чок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4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Ћићевац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ађорђева б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Крушевцу - Одељење у Ћићевц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Ћуприја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ађорђева б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и суд у Параћину – Судска јединица у Ћуприји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Јагодини - Одељење Суда у Ћуприји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спотовац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еза бораца 7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и суд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о јавно тужилаштво у Деспотовц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Јагодини - Одељење Суда у Деспотовц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митровгра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канска 8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Пироту - Одељење у Димитровград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митровгра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г Др Зорана Ђинђића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и су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4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љевац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е Тесле 69/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Нишу - Одељење у Дољевц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67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убац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ара Лазара 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Пожаревцу - Одељење у Голупц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њи Милановац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еза Александра Карађорђевића 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и суд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о јавно тужилаштво у Горњем Милановц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Горњем Милановц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цк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левар Ослобођења 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Београду - Одељење у Гроцкој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ча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дана Капелана 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и суд у Ивањици – Пријемна канцеларија у Гучи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Чачку - Одељење суда у Гучи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ђиј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навска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Руми - Одељење у Инђиј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4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ђиј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ља Петра I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и суд у Старој Пазови – Судска јединица у Инђиј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67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иг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е Тесле 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и суд у Руми – Пријемна канцеларија у Иригу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Руми - Одељење у Ириг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њица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шка Петровића 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и суд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о јавно тужилаштво у Чачку, одељење у Ивањици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Пожеги - Одељење у Ивањици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агодина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егиње Милице 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о јавно тужилаштво у Јагодини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5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кршајни суд у Јагодини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ивредни суд у Крагујевцу – Судска јединица у Јагодини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агодина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егиње Милице 84-8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и суд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1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и суд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ше јавно тужилаштво у Јагодини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њижа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и Трг 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и суд у Сенти – Пријемна канцеларија у Кањижи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Сенти - Одељење Суда у Кањижи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кинда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озара Милетића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и суд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1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о јавно тужилаштво у Кикинди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кршајни суд у Кикинди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дово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Септембра б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и суд у Неготину – Судска јединица у Кладов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4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дово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ља Александра 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Неготину - Одељење у Кладов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67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ић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34240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Налази се у згради Општине Кнић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Крагујевцу - Одељење у Кнић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њажевац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ј Димитрија Туцовића 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и суд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о јавно тужилаштво у зајечару, одељење у Књажевц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Зајечару - Одељење у Књажевц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цељев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ађорђева 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Шапцу - Одељење у Коцељев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4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цељев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е Витомировића 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и суд у Шапцу – Судска јединица у Коцељев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67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јерић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ге Грбић 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и суд у Пожеги – Пријемна канцеларија у Косјерић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4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јерић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ише Петронијевића 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Пожеги - Одељење у Косјерић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овска Митровиц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санска 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и су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1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овска Митровица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ља Петра И б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о јавно тужилаштво у Косовској Митровици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ше јавно тужилаштво у Косовској Митровици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овска Митровиц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ањина 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Косовској Митровиц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чица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шала Тита 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и суд у Панчеву – Судска јединица у Ковачици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Панчеву - Одељење у Ковачици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ин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ара Лазара 8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и суд у Смедереву – Судска јединица у Ковину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Панчеву - Одељење у Ковин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гујевац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еза Михаила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пелационо јавно тужилаштво у Крагујевцу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о јавно тужилаштво у Крагујевц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ше јавно тужилаштво у Крагујевц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/>
            </w:pPr>
            <w:r>
              <w:rPr>
                <w:sz w:val="16"/>
                <w:szCs w:val="16"/>
                <w:lang w:val="ru-RU"/>
              </w:rPr>
              <w:t xml:space="preserve">Прекршајни апелациони суд -  </w:t>
            </w:r>
            <w:r>
              <w:rPr>
                <w:sz w:val="16"/>
                <w:szCs w:val="16"/>
              </w:rPr>
              <w:t>O</w:t>
            </w:r>
            <w:r>
              <w:rPr>
                <w:sz w:val="16"/>
                <w:szCs w:val="16"/>
                <w:lang w:val="ru-RU"/>
              </w:rPr>
              <w:t>дељење у Крагујевц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гујевац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еза Михаила 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и суд у Крагујевцу – издвојено одељењ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1</w:t>
            </w:r>
          </w:p>
        </w:tc>
      </w:tr>
      <w:tr>
        <w:trPr>
          <w:trHeight w:val="9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гујевац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еза Михајла 2/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дељење Управног суда у Крагујевц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езан на Основни суд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гујевац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г Слободе 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кршајни суд у Крагујевцу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1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редни суд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гујевац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г војводе Радомира Путника 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елациони суд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2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и суд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и суд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љево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рг Јована Сарића број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кршајни суд у Краљев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љево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ара Душана 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редни су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1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љево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ађорђева 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ше јавно тужилаштво у Краљеву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1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и суд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љево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љакина 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и суд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1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о јавно тужилаштво у Краљев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ањ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маја 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и суд у Лозници – Пријемна канцеларија у Крупњу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Лозници - Одељење у Крупњ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шевац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канска 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ивредни суд у Краљеву – Судска јединица у Крушевц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5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шевац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вана Синђелића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кршајни суд у Крушевц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шевац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г Косовских јунака 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и суд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1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о јавно тужилаштво у Крушевц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ше јавно тужилаштво у Крушевц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и суд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чево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ке Поповића 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и суд у Пожаревцу – Судска јединица у Кучеву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о јавно тужилаштво у Пожаревцу, одељење у Кучев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чево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ке Поповића 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Пожаревцу - Одељење у Кучев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а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шала Тита 2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и суд у Врбасу – Судска јединица у Кули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Сомбору - Одељење у Кули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шумлија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их Бораца 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и суд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о јавно тужилаштво у Куршумлији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Прокупљу - Одељење у Куршумлији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јковац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силац Албанске споменице 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и суд у Убу – Пријемна канцеларија у Лајковц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4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јковац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осилаца Албанских споменица б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Ваљеву - Одељење у Лајковц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аревац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ађорђева 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и суд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1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о јавно тужилаштво у Лазаревц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кршајни суд у Лазаревц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бане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ара Душана 1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и суд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о јавно тужилаштво у Лебан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Лесковцу - Одељење у Лебан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ковац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левар ослобођења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редни су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1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ковац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е Стаменковића 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и суд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1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о јавно тужилаштво у Лесковц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ковац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а Ђукића 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ше јавно тужилаштво у Лесковцу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1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и суд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ковац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а Ђукића 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кршајни суд у Лесковц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зница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ована Цвијића б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и суд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1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о јавно тужилаштво у Лозници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кршајни суд у Лозници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ивредни суд у Ваљеву – Судска јединица у Лозници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Љиг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ађорђева 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и суд у Мионици – Пријемна канцеларија у Љигу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Ваљеву - Одељење у Љигу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Љубовија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јводе Мишића 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и суд у Лозници – Судска јединица у Љубовији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Лозници - Одељење у Љубовији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Љубовиј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јводе Мишића б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о јавно тужилаштво у Лозници - Одељење у Љубовији</w:t>
            </w:r>
          </w:p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4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јданпек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г ослобођења 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о јавно тужилаштво у Неготину - Одељење у Мајданпек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јданпек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г ослобођења б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и суд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Неготину - Одељење у Мајданпек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и Иђош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шала Тита 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Суботици - Одељење суда у Малом Иђош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4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и Зворник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ља Петра  I 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Лозници - Одељење у Малом Зворник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67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о Црнић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шала Тита б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Пожаревцу - Одељење у Малом Црнић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4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веђ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унских ратника б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Лесковцу - Одељење у Медвеђ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4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шин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ара Лазара 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Нишу - Одељење у Мерошин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ониц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јводе Мишића 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и су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4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ониц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јводе Мишића 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о јавно тужилаштво у Миониц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4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ониц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ојводе Мишића 38</w:t>
            </w:r>
          </w:p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Ваљеву - Одељење у Миониц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аденовац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ља Александра Обреновића 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и суд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1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о јавно тужилаштво у Младеновц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кршајни суд у Младеновц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готин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љевића Марка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кршајни суд у Неготин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готин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г Стевана Мокрањца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и суд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1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о јавно тужилаштво у Неготин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ше јавно тужилаштво у Неготин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и суд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ш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ind w:firstLine="160"/>
              <w:jc w:val="left"/>
              <w:rPr/>
            </w:pPr>
            <w:r>
              <w:rPr>
                <w:sz w:val="16"/>
                <w:szCs w:val="16"/>
                <w:lang w:val="ru-RU"/>
              </w:rPr>
              <w:t>Ген</w:t>
            </w:r>
            <w:r>
              <w:rPr>
                <w:sz w:val="16"/>
                <w:szCs w:val="16"/>
              </w:rPr>
              <w:t>e</w:t>
            </w:r>
            <w:r>
              <w:rPr>
                <w:sz w:val="16"/>
                <w:szCs w:val="16"/>
                <w:lang w:val="ru-RU"/>
              </w:rPr>
              <w:t xml:space="preserve">рала Милојка Лешјанина бр. 41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кршајни суд у Ниш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6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ш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осавска 7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редни су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1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ш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г војводе Путника б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елациони суд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2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пелационо јавно тужилаштво у Ниш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дељење Управног суда у Ниш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lang w:val="ru-RU"/>
              </w:rPr>
              <w:t xml:space="preserve">Прекршајни апелациони суд -  </w:t>
            </w:r>
            <w:r>
              <w:rPr>
                <w:sz w:val="16"/>
                <w:szCs w:val="16"/>
              </w:rPr>
              <w:t>O</w:t>
            </w:r>
            <w:r>
              <w:rPr>
                <w:sz w:val="16"/>
                <w:szCs w:val="16"/>
                <w:lang w:val="ru-RU"/>
              </w:rPr>
              <w:t>дељење у Ниш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ш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жда Карађорђа 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и суд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1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о јавно тужилаштво у Ниш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ше јавно тужилаштво у Ниш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и суд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а Црњ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НА  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и суд у Кикинди – Пријемна канцеларија у Новој Црњ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9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а Црњ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ЈНА 110</w:t>
            </w:r>
          </w:p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Кикинди - Одељење у Новој Црњ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езан на Основни суд</w:t>
            </w:r>
          </w:p>
        </w:tc>
      </w:tr>
      <w:tr>
        <w:trPr>
          <w:trHeight w:val="67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а Варош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ађорђева 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и суд у Пријепољу – Судска јединица у Новој Вароши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67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Пријепољу - Одељење у Новој Вароши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и Бечеј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арка Зрењанина 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и суд у Бечеју – Судска јединица у Новом Бечеју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67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Зрењанину - Одељење у Новом Бечеј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и Кнежевац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ара Душана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и суд у Кикинди – Судска јединица у Новом Кнежевц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9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и Кнежевац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г Моше Пијаде 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Кикинди - Одељење у Новом Кнежевц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езан на Основни суд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и Пазар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Житни трг 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и суд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1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о јавно тужилаштво у Новом Пазар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highlight w:val="yellow"/>
                <w:lang w:val="ru-RU"/>
              </w:rPr>
            </w:pPr>
            <w:r>
              <w:rPr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Новом Пазар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highlight w:val="yellow"/>
                <w:lang w:val="ru-RU"/>
              </w:rPr>
            </w:pPr>
            <w:r>
              <w:rPr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и суд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и Пазар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Житни трг  16 </w:t>
            </w:r>
          </w:p>
          <w:p>
            <w:pPr>
              <w:pStyle w:val="Normal"/>
              <w:ind w:firstLine="160"/>
              <w:jc w:val="left"/>
              <w:rPr>
                <w:sz w:val="16"/>
                <w:szCs w:val="16"/>
                <w:highlight w:val="yellow"/>
                <w:lang w:val="ru-RU"/>
              </w:rPr>
            </w:pPr>
            <w:r>
              <w:rPr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ше јавно тужилаштво у Новом Пазар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4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и Са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левар Михајла Пупина 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дељење Управног суда у Новом Сад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и Сад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левар Ослобођења 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и суд – издвојено одељење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1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Новом Сад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/>
            </w:pPr>
            <w:r>
              <w:rPr>
                <w:sz w:val="16"/>
                <w:szCs w:val="16"/>
                <w:lang w:val="ru-RU"/>
              </w:rPr>
              <w:t xml:space="preserve">Прекршајни апелациони суд -  </w:t>
            </w:r>
            <w:r>
              <w:rPr>
                <w:sz w:val="16"/>
                <w:szCs w:val="16"/>
              </w:rPr>
              <w:t>O</w:t>
            </w:r>
            <w:r>
              <w:rPr>
                <w:sz w:val="16"/>
                <w:szCs w:val="16"/>
                <w:lang w:val="ru-RU"/>
              </w:rPr>
              <w:t>дељење у Новом Сад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и Сад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тјеска 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елациони суд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2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пелационо јавно тужилаштво у Новом Сад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и суд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о јавно тужилаштво у Новом Сад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редни суд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ше јавно тужилаштво у Новом Сад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и суд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еновац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ра Аце Симовића 9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и суд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1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о јавно тужилаштво у Обреновц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кршајни суд у Обреновц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џаци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мборска 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и суд у Сомбору – Пријемна канцеларија у Оџацима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Сомбору - Одељење у Оџацима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ово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барска 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Панчеву - Одељење у Опов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67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ечина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ађорђева 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и суд у Ваљеву – Пријемна канцеларија у Осечини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Ваљеву - Одељење у Осечини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чево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ће Јовановића 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кршајни суд у Панчев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чево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јводе Радомира Путника 13-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и суд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1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о јавно тужилаштво у Панчев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редни суд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ше јавно тужилаштво у Панчев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и суд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ћин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јора Марка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и суд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1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о јавно тужилаштво у Параћин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ћин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ме Живановића 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кршајни суд у Параћин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67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ћинци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лска 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и суд у Руми – Пријемна канцеларија у Пећинцима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Руми - Одељење у Пећинцима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ац на Млави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пских владара 1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и суд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о јавно тужилаштво у Петровцу на Млави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Пожаревцу - Одељење у Млави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рот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рпских владара   1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кршајни суд у Пироту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1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и суд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и суд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о јавно тужилаштво у Пирот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ше јавно тужилаштво у Пирот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диште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мира Путника 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и суд у Вршцу – Пријемна канцеларија у Пландишту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Вршцу - Одељење у Пландишт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жаревац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инска 2/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кршајни суд у Пожаревц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жаревац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ована Шербановића 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о јавно тужилаштво у Пожаревцу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1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редни суд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ше јавно тужилаштво у Пожаревц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и суд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жаревац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г Стевана Максимовића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и су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1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жега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 Димитријевића 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и суд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1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о јавно тужилаштво у Пожеги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кршајни суд у Пожеги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шево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шала Тита б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и суд у Бујановцу – Пријемна канцеларија у Прешеву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кршајни суд у Прешев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о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мска 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Пријепољу - Одељење у Прибој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ој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ка Караџића 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и суд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о јавно тужилаштво у Пријепољу – Одељење у Прибој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јепоље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терова 17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и суд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1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о јавно тужилаштво у Пријепољ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9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јепољ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Валтерова 173 </w:t>
            </w:r>
          </w:p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кршајни суд у Пријепољ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езан на Основни суд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упље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 Српске Дивизије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и суд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1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о јавно тужилаштво у Прокупљ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ше јавно тужилаштво у Прокупљ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и суд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упљ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Таткова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кршајни суд у Прокупљ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езан на Виши суд</w:t>
            </w:r>
          </w:p>
        </w:tc>
      </w:tr>
      <w:tr>
        <w:trPr>
          <w:trHeight w:val="67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ч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ађорђева   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Крагујевцу - Одељење у Рач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67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ч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арађорђева 48</w:t>
            </w:r>
          </w:p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и суд у Аранђеловцу – Пријемна канцеларија у Рач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шк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барска 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кршајни суд у Рашк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6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шка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тка Луковића 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и суд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о јавно тужилаштво у Рашкој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жањ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изанска б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и суд у Алексинцу – Пријемна канцеларија у Ражњу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Нишу - Одељење у Ражњ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вац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ађана Лукића б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и суд у Јагодини – Пријемна канцеларија у Рековц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ма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лезничка 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и суд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о јавно тужилаштво у Руми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м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лезничка 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кршајни суд у Рум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67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чањ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жда Карађорђа 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Зрењанину - Одељење у Сечњу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67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чањ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жда Карађорђа б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и суд у Зрењанину – Пријемна канцеларија у Сечњ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а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и Трг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и суд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о јавно тужилаштво у Сенти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кршајни суд у Сенти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јеница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хмета Абдагића б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и суд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кршајни суд у Сјеници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јениц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е Ковачевића б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о јавно тужилаштво у Новом Пазару – Одељење у Сјениц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дерево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ладинска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кршајни суд у Смедерев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дерево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г Републике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и суд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1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о јавно тужилаштво у Смедерев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ше јавно тужилаштво у Смедерев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и суд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деревска Паланка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ка Караџића 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и суд у Великој Плани – Судска јединица у Смедеревској Паланци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67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Смедереву - Одељење суда у Смедеревској Паланци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обањ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ог Саве 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и суд у Алексинцу – Судска јединица у Сокобањ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4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обањ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Светог Саве 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Зајечару - Одељење у Сокобањ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мбор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г Цара Уроша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ше јавно тужилаштво у Сомбору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кршајни суд у Сомбор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мбор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ац Степе Степановића б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о јавно тужилаштво у Сомбор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мбор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ац Војводе Степе Степановића 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дељење Апелационог суда у Новом Саду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1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и суд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и суд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мбор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ац Војводе Живојина Мишића 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редни су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1</w:t>
            </w:r>
          </w:p>
        </w:tc>
      </w:tr>
      <w:tr>
        <w:trPr>
          <w:trHeight w:val="67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от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мајски Трг 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Младеновцу - Одељење у Сопот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4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от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Космајски Трг  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и суд у Младеновцу – Судска јединица у Сопот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1</w:t>
            </w:r>
          </w:p>
        </w:tc>
      </w:tr>
      <w:tr>
        <w:trPr>
          <w:trHeight w:val="4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бобран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Ђуре Јакшића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Бечеју - Одељење у Србобран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67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бобран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ована Поповића 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и суд у Врбасу – Пријемна канцеларија у Србобран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мска Митровица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г Светог Димитрија 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и суд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1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о јавно тужилаштво у Сремској Митровици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Сремској Митровици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редни суд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ше јавно тужилаштво у Сремској Митровици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и суд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а Пазов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Ћирила и Методија 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Руми - Одељење у Старој Пазов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а Пазова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ађорђева 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и суд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о јавно тужилаштво у Старој Пазови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отица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ћански пут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дељење Апелационог суда у Новом Саду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1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и суд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о јавно тужилаштво у Суботици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редни суд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ше јавно тужилаштво у Суботици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и суд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отиц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г Лазара Нешића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кршајни суд у Суботиц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4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рдулиц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пских владара 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Врању - Одељење у Сурдулици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рдулиц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пских Владара б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и су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4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лајнац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ог Саве 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Јагодини - Одељење Суда у Свилајнц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4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лајнац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ог Саве б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и суд у Деспотовцу – Судска јединица у Свилајнц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67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рљиг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етова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и суд у Нишу – Пријемна канцеларија у Сврљигу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Нишу - Одељење у Сврљиг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бац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подар Јевремова 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ше јавно тужилаштво у Шапцу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1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и суд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бац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ађорђева 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и суд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1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о јавно тужилаштво у Шапц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бац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 Лукина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кршајни суд у Шапц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д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ара Душана 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и суд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о јавно тужилаштво у Сремској Митровици – Одељење  у Шид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Сремској Митровици - Одељење суда у Шид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ерин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садска 3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Бечеју - Одељење у Темерин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67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ерин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садска 38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и суд у Новом Саду – Пријемна канцеларија у Темерин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4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те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а 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Новом Саду - Одељење у Тител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67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те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Главна 14 </w:t>
            </w:r>
          </w:p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и суд у Новом Саду – Пријемна канцеларија у Тител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ола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левар Краља Александра I 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и суд у Аранђеловцу – Судска јединица у Тополи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67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Аранђеловцу - Одељење прекршајног суда у Тополи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стеник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Доктора Милуновића  б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о јавно тужилаштво у Трстеник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стеник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ктора Милуновића бб</w:t>
            </w:r>
          </w:p>
          <w:p>
            <w:pPr>
              <w:pStyle w:val="Normal"/>
              <w:ind w:firstLine="160"/>
              <w:jc w:val="left"/>
              <w:rPr>
                <w:sz w:val="16"/>
                <w:szCs w:val="16"/>
                <w:highlight w:val="yellow"/>
                <w:lang w:val="ru-RU"/>
              </w:rPr>
            </w:pPr>
            <w:r>
              <w:rPr>
                <w:sz w:val="16"/>
                <w:szCs w:val="16"/>
                <w:highlight w:val="yellow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и суд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кршајни суд у Трстеник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тин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Његошева 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и суд у Новом Пазару – Судска јединица у Тутин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4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тин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ладинска број 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Новом Пазару - Одељење у Тутин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4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јула   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Ваљеву - Одељење у Уб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4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ља Петра ослободиоца 60а/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о јавно тужилаштво у Уб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ћег Октобра 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и су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ице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е Матић 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и суд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1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о јавно тужилаштво у Ужиц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редни суд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ше јавно тужилаштво у Ужиц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и суд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иц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е Матић 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кршајни суд у Ужиц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љево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ађорђева 48-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и суд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1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редни суд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и суд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љево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ка Караџића 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о јавно тужилаштво у Ваљеву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кршајни суд у Ваљев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ше јавно тужилаштво у Ваљев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варин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ина Мариновића б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и суд у Крушевцу – Судска јединица у Варварину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Крушевцу - Одељење у Варварин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а Плана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мира Гајића 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и суд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о јавно тужилаштво у Великој Плани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Смедереву - Одељење суда у Великој Плани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о Градишт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ни трг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о јавно тужилаштво у Великом Градишт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67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о Градишт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ни Трг 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Пожаревцу - Одељење у Великом Градишт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о Градишт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ни Трг б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и су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67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чин Хан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осавска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и суд у Сурдулици – Судска јединица у Владичином Хану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о јавно тужилаштво у Владичином Хан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чин Хан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осавска 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Врању - Одељење у Владичином Хан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67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ци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ог Саве 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и суд у Шапцу – Пријемна канцеларија у Владимирцима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Шапцу - Одељење у Владимирцима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отинце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 Орешковића 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и суд у Лесковцу – Судска јединица у Власотинцу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Лесковцу -Одељење у Власотинц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ање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ља Стефана Првовенчаног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ривредни суд у Лесковцу - Судска јединица у Врању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1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о јавно тужилаштво у Врањ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ше јавно тужилаштво у Врањ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и суд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ањ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Конгреса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и су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1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ањ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рска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кршајни суд у Врањ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бас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их Бораца 9/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и суд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о јавно тужилаштво у Врбас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Новом Саду - Одељење у Врбас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52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њачка Бањ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левар српских ратника б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и суд у Краљеву – Судска јединица у Врњачкој Бањ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4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њачка Бањ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шевачка 17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Краљеву - Одељење у Врњачкој Бањ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шац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ка Попе 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кршајни суд у Вршц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4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шац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арка Зрењанина 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о јавно тужилаштво у Вршц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шац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арка Зрењанина 41-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и су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1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јечар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ерала Гамбете б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ше јавно тужилаштво у Зајечару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1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и суд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јечар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¼ Генерала Гамбете 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кршајни суд у Зајечар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јечар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г Ослобођења 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и суд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1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редни суд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јечар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г ослобођења б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о јавно тужилаштво у Зајечар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рењанин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ј 2. октобра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и суд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1</w:t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о јавно тужилаштво у Зрењанин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1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редни суд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ше јавно тужилаштво у Зрењанину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1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и суд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рењанин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ни трг б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кршајни суд у Зрењанин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4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ечан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ађорђева б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ши суд у Косовској Митровиц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4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аба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е Тесле 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Бечеју - Одељење у Жабљ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67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аба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ог Николе 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и суд у Новом Саду – Пријемна канцеларија у Жабљ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67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абари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еза Милоша 9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и суд у Пожаревцу – Пријемна канцеларија у Жабарима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38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Пожаревцу - Одељење у Жабарима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агубиц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г ослобођења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новни суд у Петровцу на Млави – Судска јединица у Жагубиц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4</w:t>
            </w:r>
          </w:p>
        </w:tc>
      </w:tr>
      <w:tr>
        <w:trPr>
          <w:trHeight w:val="4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агубиц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г ослобођења 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Пожаревцу - Одељење у  Жагубиц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4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ишт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ара Душана 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Зрењанину - Одељење у Житишт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  <w:tr>
        <w:trPr>
          <w:trHeight w:val="4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орађ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личких хероја 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кршајни суд у Нишу - Одељење у Житорађ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ип 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1418"/>
      </w:tabs>
      <w:spacing w:lineRule="auto" w:line="256"/>
      <w:ind w:left="298" w:hanging="10"/>
      <w:jc w:val="center"/>
      <w:outlineLvl w:val="0"/>
    </w:pPr>
    <w:rPr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1418"/>
      </w:tabs>
      <w:spacing w:lineRule="auto" w:line="247" w:before="0" w:after="15"/>
      <w:ind w:left="1967" w:hanging="10"/>
      <w:outlineLvl w:val="1"/>
    </w:pPr>
    <w:rPr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z1">
    <w:name w:val="WW8Num5z1"/>
    <w:qFormat/>
    <w:rPr>
      <w:rFonts w:ascii="Courier New" w:hAnsi="Courier New" w:eastAsia="Times New Roman" w:cs="Courier New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7z1">
    <w:name w:val="WW8Num7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11z0">
    <w:name w:val="WW8Num11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11z1">
    <w:name w:val="WW8Num11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lang w:val="sr-RS"/>
    </w:rPr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lang w:val="sr-RS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z w:val="40"/>
      <w:szCs w:val="40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39z0">
    <w:name w:val="WW8Num39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39z1">
    <w:name w:val="WW8Num39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42z0">
    <w:name w:val="WW8Num42z0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position w:val="0"/>
      <w:sz w:val="32"/>
      <w:sz w:val="32"/>
      <w:szCs w:val="32"/>
      <w:u w:val="none" w:color="000000"/>
      <w:vertAlign w:val="baseline"/>
    </w:rPr>
  </w:style>
  <w:style w:type="character" w:styleId="WW8Num43z0">
    <w:name w:val="WW8Num43z0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  <w:color w:val="A43C37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1Char">
    <w:name w:val=" Char1 Char Char Char Char Char Char Char Char1 Char"/>
    <w:basedOn w:val="Normal"/>
    <w:qFormat/>
    <w:pPr>
      <w:tabs>
        <w:tab w:val="clear" w:pos="1418"/>
      </w:tabs>
      <w:spacing w:lineRule="exact" w:line="240" w:before="120" w:after="160"/>
    </w:pPr>
    <w:rPr>
      <w:rFonts w:ascii="Tahoma" w:hAnsi="Tahoma" w:cs="Tahoma"/>
      <w:sz w:val="20"/>
      <w:szCs w:val="20"/>
    </w:rPr>
  </w:style>
  <w:style w:type="paragraph" w:styleId="CharCharCharCharChar">
    <w:name w:val=" Char Char Char Char Char"/>
    <w:basedOn w:val="Normal"/>
    <w:qFormat/>
    <w:pPr>
      <w:tabs>
        <w:tab w:val="clear" w:pos="1418"/>
      </w:tabs>
      <w:spacing w:lineRule="exact" w:line="240" w:before="120" w:after="16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tabs>
        <w:tab w:val="clear" w:pos="1418"/>
        <w:tab w:val="left" w:pos="1441" w:leader="none"/>
      </w:tabs>
      <w:ind w:left="720" w:hanging="0"/>
    </w:pPr>
    <w:rPr>
      <w:rFonts w:ascii="CTimesRoman;Times New Roman" w:hAnsi="CTimesRoman;Times New Roman" w:cs="CTimesRoman;Times New Roman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1418"/>
      </w:tabs>
      <w:spacing w:lineRule="exact" w:line="240" w:before="120" w:after="160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tabs>
        <w:tab w:val="clear" w:pos="1418"/>
      </w:tabs>
      <w:spacing w:before="280" w:after="280"/>
      <w:jc w:val="left"/>
    </w:pPr>
    <w:rPr>
      <w:rFonts w:eastAsia="SimSun;宋体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">
    <w:name w:val=" Char Char Char"/>
    <w:basedOn w:val="Normal"/>
    <w:qFormat/>
    <w:pPr>
      <w:tabs>
        <w:tab w:val="clear" w:pos="1418"/>
      </w:tabs>
      <w:spacing w:lineRule="exact" w:line="240" w:before="120" w:after="160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CharCharCharCharCharCharCharCharCharCharCharCharCharCharCharCharCharChar">
    <w:name w:val=" Char Char Char Char Char Char Char Char Char Char Char Char Char Char Char Char Char Char Char Char Char"/>
    <w:basedOn w:val="Normal"/>
    <w:qFormat/>
    <w:pPr>
      <w:tabs>
        <w:tab w:val="clear" w:pos="1418"/>
      </w:tabs>
      <w:spacing w:lineRule="exact" w:line="240" w:before="120" w:after="160"/>
    </w:pPr>
    <w:rPr>
      <w:rFonts w:ascii="Tahoma" w:hAnsi="Tahoma" w:cs="Tahoma"/>
      <w:sz w:val="20"/>
      <w:szCs w:val="20"/>
    </w:rPr>
  </w:style>
  <w:style w:type="paragraph" w:styleId="Clan">
    <w:name w:val="clan"/>
    <w:basedOn w:val="Normal"/>
    <w:qFormat/>
    <w:pPr>
      <w:tabs>
        <w:tab w:val="clear" w:pos="1418"/>
      </w:tabs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tabs>
        <w:tab w:val="clear" w:pos="1418"/>
      </w:tabs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Wyq120podnaslovclana">
    <w:name w:val="wyq120---podnaslov-clana"/>
    <w:basedOn w:val="Normal"/>
    <w:qFormat/>
    <w:pPr>
      <w:tabs>
        <w:tab w:val="clear" w:pos="1418"/>
      </w:tabs>
      <w:spacing w:before="240" w:after="240"/>
      <w:jc w:val="center"/>
    </w:pPr>
    <w:rPr>
      <w:rFonts w:ascii="Arial" w:hAnsi="Arial" w:cs="Arial"/>
      <w:i/>
      <w:iCs/>
    </w:rPr>
  </w:style>
  <w:style w:type="paragraph" w:styleId="Char1CharCharCharChar">
    <w:name w:val=" Char1 Char Char Char Char"/>
    <w:basedOn w:val="Normal"/>
    <w:qFormat/>
    <w:pPr>
      <w:tabs>
        <w:tab w:val="clear" w:pos="1418"/>
      </w:tabs>
      <w:spacing w:lineRule="exact" w:line="240" w:before="120" w:after="160"/>
    </w:pPr>
    <w:rPr>
      <w:rFonts w:ascii="Tahoma" w:hAnsi="Tahoma" w:cs="Tahoma"/>
      <w:sz w:val="20"/>
      <w:szCs w:val="20"/>
    </w:rPr>
  </w:style>
  <w:style w:type="paragraph" w:styleId="Podnaslovpropisa">
    <w:name w:val="podnaslovpropisa"/>
    <w:basedOn w:val="Normal"/>
    <w:qFormat/>
    <w:pPr>
      <w:shd w:fill="000000" w:val="clear"/>
      <w:tabs>
        <w:tab w:val="clear" w:pos="1418"/>
      </w:tabs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Char1CharCharCharCharChar">
    <w:name w:val=" Char1 Char Char Char Char Char"/>
    <w:basedOn w:val="Normal"/>
    <w:qFormat/>
    <w:pPr>
      <w:tabs>
        <w:tab w:val="clear" w:pos="1418"/>
      </w:tabs>
      <w:spacing w:lineRule="exact" w:line="240" w:before="12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tabs>
        <w:tab w:val="clear" w:pos="1418"/>
      </w:tabs>
      <w:jc w:val="left"/>
    </w:pPr>
    <w:rPr>
      <w:sz w:val="20"/>
      <w:szCs w:val="20"/>
    </w:rPr>
  </w:style>
  <w:style w:type="paragraph" w:styleId="ListParagraph">
    <w:name w:val="List Paragraph"/>
    <w:basedOn w:val="Normal"/>
    <w:qFormat/>
    <w:pPr>
      <w:tabs>
        <w:tab w:val="clear" w:pos="1418"/>
      </w:tabs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har1CharCharCharCharCharCharCharChar1">
    <w:name w:val=" Char1 Char Char Char Char Char Char Char Char1"/>
    <w:basedOn w:val="Normal"/>
    <w:qFormat/>
    <w:pPr>
      <w:tabs>
        <w:tab w:val="clear" w:pos="1418"/>
      </w:tabs>
      <w:spacing w:lineRule="exact" w:line="240" w:before="120" w:after="160"/>
    </w:pPr>
    <w:rPr>
      <w:rFonts w:ascii="Tahoma" w:hAnsi="Tahoma" w:cs="Tahoma"/>
      <w:sz w:val="20"/>
      <w:szCs w:val="20"/>
    </w:rPr>
  </w:style>
  <w:style w:type="paragraph" w:styleId="Char1CharCharCharCharCharChar">
    <w:name w:val=" Char1 Char Char Char Char Char Char"/>
    <w:basedOn w:val="Normal"/>
    <w:qFormat/>
    <w:pPr>
      <w:tabs>
        <w:tab w:val="clear" w:pos="1418"/>
      </w:tabs>
      <w:spacing w:lineRule="exact" w:line="240" w:before="120" w:after="160"/>
    </w:pPr>
    <w:rPr>
      <w:rFonts w:ascii="Tahoma" w:hAnsi="Tahoma" w:cs="Tahoma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46:00Z</dcterms:created>
  <dc:creator>Power User</dc:creator>
  <dc:description/>
  <cp:keywords/>
  <dc:language>en-US</dc:language>
  <cp:lastModifiedBy>Power User</cp:lastModifiedBy>
  <dcterms:modified xsi:type="dcterms:W3CDTF">2014-07-10T12:47:00Z</dcterms:modified>
  <cp:revision>1</cp:revision>
  <dc:subject/>
  <dc:title/>
</cp:coreProperties>
</file>