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60310" cy="978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TE2727F20t00;Arial" w:ascii="TTE2727F20t00;Arial" w:hAnsi="TTE2727F20t00;Arial"/>
          <w:color w:val="000000"/>
        </w:rPr>
        <w:t>REPUBLIC OF SERBIA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</w:rPr>
      </w:pPr>
      <w:r>
        <w:rPr>
          <w:rFonts w:cs="TTE2727F20t00;Arial" w:ascii="TTE2727F20t00;Arial" w:hAnsi="TTE2727F20t00;Arial"/>
          <w:color w:val="000000"/>
        </w:rPr>
        <w:t>Ministry of Justice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42"/>
          <w:szCs w:val="42"/>
        </w:rPr>
      </w:pPr>
      <w:r>
        <w:rPr>
          <w:rFonts w:cs="TTE2739B38t00;Arial" w:ascii="TTE2739B38t00;Arial" w:hAnsi="TTE2739B38t00;Arial"/>
          <w:color w:val="000000"/>
          <w:sz w:val="42"/>
          <w:szCs w:val="42"/>
        </w:rPr>
        <w:t>LAW ON МЕDI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20"/>
          <w:szCs w:val="20"/>
        </w:rPr>
      </w:pPr>
      <w:r>
        <w:rPr>
          <w:rFonts w:eastAsia="TTE2727F20t00;Arial" w:cs="TTE2727F20t00;Arial" w:ascii="TTE2727F20t00;Arial" w:hAnsi="TTE2727F20t00;Arial"/>
          <w:color w:val="000000"/>
          <w:sz w:val="20"/>
          <w:szCs w:val="20"/>
        </w:rPr>
        <w:t xml:space="preserve">                      </w:t>
      </w:r>
      <w:r>
        <w:rPr>
          <w:rFonts w:cs="TTE2727F20t00;Arial" w:ascii="TTE2727F20t00;Arial" w:hAnsi="TTE2727F20t00;Arial"/>
          <w:color w:val="000000"/>
          <w:sz w:val="20"/>
          <w:szCs w:val="20"/>
        </w:rPr>
        <w:t>Published i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20"/>
          <w:szCs w:val="20"/>
        </w:rPr>
      </w:pPr>
      <w:r>
        <w:rPr>
          <w:rFonts w:cs="TTE2727F20t00;Arial" w:ascii="TTE2727F20t00;Arial" w:hAnsi="TTE2727F20t00;Arial"/>
          <w:color w:val="000000"/>
          <w:sz w:val="20"/>
          <w:szCs w:val="20"/>
        </w:rPr>
        <w:t>"Official Gazette of the Republic of Serbia" No. 18/05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20"/>
          <w:szCs w:val="20"/>
        </w:rPr>
      </w:pPr>
      <w:r>
        <w:rPr>
          <w:rFonts w:eastAsia="TTE2727F20t00;Arial" w:cs="TTE2727F20t00;Arial" w:ascii="TTE2727F20t00;Arial" w:hAnsi="TTE2727F20t00;Arial"/>
          <w:color w:val="000000"/>
          <w:sz w:val="20"/>
          <w:szCs w:val="20"/>
        </w:rPr>
        <w:t xml:space="preserve">             </w:t>
      </w:r>
      <w:r>
        <w:rPr>
          <w:rFonts w:cs="TTE2727F20t00;Arial" w:ascii="TTE2727F20t00;Arial" w:hAnsi="TTE2727F20t00;Arial"/>
          <w:color w:val="000000"/>
          <w:sz w:val="20"/>
          <w:szCs w:val="20"/>
        </w:rPr>
        <w:t>Prepared by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211C8t00;Arial" w:ascii="TTE27211C8t00;Arial" w:hAnsi="TTE27211C8t00;Arial"/>
          <w:color w:val="000000"/>
          <w:sz w:val="20"/>
          <w:szCs w:val="20"/>
        </w:rPr>
        <w:t xml:space="preserve">Jugoslovenski pregled </w:t>
      </w:r>
      <w:r>
        <w:rPr>
          <w:rFonts w:cs="TTE2727F20t00;Arial" w:ascii="TTE2727F20t00;Arial" w:hAnsi="TTE2727F20t00;Arial"/>
          <w:color w:val="000000"/>
          <w:sz w:val="20"/>
          <w:szCs w:val="20"/>
        </w:rPr>
        <w:t xml:space="preserve">/ </w:t>
      </w:r>
      <w:r>
        <w:rPr>
          <w:rFonts w:cs="TTE27211C8t00;Arial" w:ascii="TTE27211C8t00;Arial" w:hAnsi="TTE27211C8t00;Arial"/>
          <w:color w:val="000000"/>
          <w:sz w:val="20"/>
          <w:szCs w:val="20"/>
        </w:rPr>
        <w:t>Yugoslav Survey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20"/>
          <w:szCs w:val="20"/>
        </w:rPr>
      </w:pPr>
      <w:r>
        <w:rPr>
          <w:rFonts w:cs="TTE2727F20t00;Arial" w:ascii="TTE2727F20t00;Arial" w:hAnsi="TTE2727F20t00;Arial"/>
          <w:color w:val="000000"/>
          <w:sz w:val="20"/>
          <w:szCs w:val="20"/>
        </w:rPr>
        <w:t>Belgrade, 2008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211C8t00;Arial" w:ascii="TTE27211C8t00;Arial" w:hAnsi="TTE27211C8t00;Arial"/>
          <w:color w:val="000000"/>
          <w:sz w:val="20"/>
          <w:szCs w:val="20"/>
        </w:rPr>
        <w:t xml:space="preserve">Note: </w:t>
      </w:r>
      <w:r>
        <w:rPr>
          <w:rFonts w:cs="TTE2727F20t00;Arial" w:ascii="TTE2727F20t00;Arial" w:hAnsi="TTE2727F20t00;Arial"/>
          <w:color w:val="000000"/>
          <w:sz w:val="20"/>
          <w:szCs w:val="20"/>
        </w:rPr>
        <w:t>This is a true translation of the original Law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20"/>
          <w:szCs w:val="20"/>
        </w:rPr>
      </w:pPr>
      <w:r>
        <w:rPr>
          <w:rFonts w:cs="TTE2727F20t00;Arial" w:ascii="TTE2727F20t00;Arial" w:hAnsi="TTE2727F20t00;Arial"/>
          <w:color w:val="000000"/>
          <w:sz w:val="20"/>
          <w:szCs w:val="20"/>
        </w:rPr>
        <w:t>Original title:</w:t>
      </w:r>
    </w:p>
    <w:p>
      <w:pPr>
        <w:pStyle w:val="Normal"/>
        <w:widowControl w:val="false"/>
        <w:autoSpaceDE w:val="false"/>
        <w:snapToGrid w:val="false"/>
        <w:rPr>
          <w:rFonts w:ascii="TTE27211C8t00;Arial" w:hAnsi="TTE27211C8t00;Arial" w:cs="TTE27211C8t00;Arial"/>
          <w:color w:val="000000"/>
          <w:sz w:val="20"/>
          <w:szCs w:val="20"/>
        </w:rPr>
      </w:pPr>
      <w:r>
        <w:rPr>
          <w:rFonts w:cs="TTE27211C8t00;Arial" w:ascii="TTE27211C8t00;Arial" w:hAnsi="TTE27211C8t00;Arial"/>
          <w:color w:val="000000"/>
          <w:sz w:val="20"/>
          <w:szCs w:val="20"/>
        </w:rPr>
        <w:t>ZAKON O POSREDOVANJU - MEDIJACIJI</w:t>
      </w:r>
    </w:p>
    <w:p>
      <w:pPr>
        <w:pStyle w:val="Normal"/>
        <w:widowControl w:val="false"/>
        <w:autoSpaceDE w:val="false"/>
        <w:snapToGrid w:val="false"/>
        <w:rPr>
          <w:rFonts w:ascii="TTE27211C8t00;Arial" w:hAnsi="TTE27211C8t00;Arial" w:cs="TTE27211C8t00;Arial"/>
          <w:color w:val="000000"/>
          <w:sz w:val="20"/>
          <w:szCs w:val="20"/>
        </w:rPr>
      </w:pPr>
      <w:r>
        <w:rPr>
          <w:rFonts w:cs="TTE27211C8t00;Arial" w:ascii="TTE27211C8t00;Arial" w:hAnsi="TTE27211C8t00;Arial"/>
          <w:color w:val="000000"/>
          <w:sz w:val="20"/>
          <w:szCs w:val="20"/>
        </w:rPr>
        <w:t>„</w:t>
      </w:r>
      <w:r>
        <w:rPr>
          <w:rFonts w:cs="TTE27211C8t00;Arial" w:ascii="TTE27211C8t00;Arial" w:hAnsi="TTE27211C8t00;Arial"/>
          <w:color w:val="000000"/>
          <w:sz w:val="20"/>
          <w:szCs w:val="20"/>
        </w:rPr>
        <w:t>Službeni glasnik Republike Srbije” br.18/05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20"/>
          <w:szCs w:val="20"/>
        </w:rPr>
      </w:pPr>
      <w:r>
        <w:rPr>
          <w:rFonts w:cs="TTE2727F20t00;Arial" w:ascii="TTE2727F20t00;Arial" w:hAnsi="TTE2727F20t00;Arial"/>
          <w:color w:val="000000"/>
          <w:sz w:val="20"/>
          <w:szCs w:val="20"/>
        </w:rPr>
        <w:t>Translation date: February 2008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27F20t00;Arial" w:ascii="TTE2727F20t00;Arial" w:hAnsi="TTE2727F20t00;Arial"/>
          <w:color w:val="000000"/>
          <w:sz w:val="17"/>
          <w:szCs w:val="17"/>
        </w:rPr>
        <w:t xml:space="preserve">Prepared by: Javna ustanova / Public Agency </w:t>
      </w:r>
      <w:r>
        <w:rPr>
          <w:rFonts w:cs="TTE27211C8t00;Arial" w:ascii="TTE27211C8t00;Arial" w:hAnsi="TTE27211C8t00;Arial"/>
          <w:color w:val="000000"/>
          <w:sz w:val="17"/>
          <w:szCs w:val="17"/>
        </w:rPr>
        <w:t xml:space="preserve">Jugoslovenski pregled </w:t>
      </w:r>
      <w:r>
        <w:rPr>
          <w:rFonts w:cs="TTE2727F20t00;Arial" w:ascii="TTE2727F20t00;Arial" w:hAnsi="TTE2727F20t00;Arial"/>
          <w:color w:val="000000"/>
          <w:sz w:val="17"/>
          <w:szCs w:val="17"/>
        </w:rPr>
        <w:t xml:space="preserve">/Yugoslav </w:t>
      </w:r>
      <w:r>
        <w:rPr>
          <w:rFonts w:cs="TTE27211C8t00;Arial" w:ascii="TTE27211C8t00;Arial" w:hAnsi="TTE27211C8t00;Arial"/>
          <w:color w:val="000000"/>
          <w:sz w:val="17"/>
          <w:szCs w:val="17"/>
        </w:rPr>
        <w:t>Survey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27F20t00;Arial" w:ascii="TTE2727F20t00;Arial" w:hAnsi="TTE2727F20t00;Arial"/>
          <w:color w:val="000000"/>
          <w:sz w:val="17"/>
          <w:szCs w:val="17"/>
        </w:rPr>
        <w:t>Dečanska 8, Beograd; Phone/Fax: + 381 11 / 32 33 610, 32 32 295; 32 41 953, 32 40 291; P.O.B. 677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/>
      </w:pPr>
      <w:r>
        <w:rPr>
          <w:rFonts w:cs="TTE2727F20t00;Arial" w:ascii="TTE2727F20t00;Arial" w:hAnsi="TTE2727F20t00;Arial"/>
          <w:color w:val="000000"/>
          <w:sz w:val="17"/>
          <w:szCs w:val="17"/>
        </w:rPr>
        <w:t xml:space="preserve">www.pregled-rs.com </w:t>
      </w:r>
      <w:r>
        <w:rPr>
          <w:rFonts w:cs="TTE2727300t00" w:ascii="TTE2727300t00" w:hAnsi="TTE2727300t00"/>
          <w:color w:val="000000"/>
          <w:sz w:val="17"/>
          <w:szCs w:val="17"/>
        </w:rPr>
        <w:t xml:space="preserve">• </w:t>
      </w:r>
      <w:r>
        <w:rPr>
          <w:rFonts w:cs="TTE2727F20t00;Arial" w:ascii="TTE2727F20t00;Arial" w:hAnsi="TTE2727F20t00;Arial"/>
          <w:color w:val="000000"/>
          <w:sz w:val="17"/>
          <w:szCs w:val="17"/>
        </w:rPr>
        <w:t xml:space="preserve">www.yusurvey.co.yu </w:t>
      </w:r>
      <w:r>
        <w:rPr>
          <w:rFonts w:cs="TTE2727300t00" w:ascii="TTE2727300t00" w:hAnsi="TTE2727300t00"/>
          <w:color w:val="000000"/>
          <w:sz w:val="17"/>
          <w:szCs w:val="17"/>
        </w:rPr>
        <w:t xml:space="preserve">• </w:t>
      </w:r>
      <w:r>
        <w:rPr>
          <w:rFonts w:cs="TTE2727F20t00;Arial" w:ascii="TTE2727F20t00;Arial" w:hAnsi="TTE2727F20t00;Arial"/>
          <w:color w:val="000000"/>
          <w:sz w:val="17"/>
          <w:szCs w:val="17"/>
        </w:rPr>
        <w:t>e-mail: info@yusurvey.co.yu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</w:rPr>
      </w:pPr>
      <w:r>
        <w:rPr>
          <w:rFonts w:cs="TTE2739B38t00;Arial" w:ascii="TTE2739B38t00;Arial" w:hAnsi="TTE2739B38t00;Arial"/>
          <w:color w:val="000000"/>
        </w:rPr>
        <w:t>LAW ON МЕDIATION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I. GENERAL PROVISIONS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Scope of Applic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1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is law shall regulate the rules of mediation procedures (hereinafter: mediation) in disputes and i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particular: property - legal relations between physical persons and legal entities; commercial and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family; labour and other civil law relations, administrative and criminal procedures, in which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parties act freely, unless the law stipulates exclusive authority of a court or other relevant authority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provisions of this Law shall apply notwithstanding whether mediation is executed prior or after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opening the procedure for the settlement of disputes, with or without the instruction of the court or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other body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provisions of this Law shall not apply to employment contract termination and minimum wag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disbursal disputes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Concept of Medi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2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Mediation is any procedure, notwithstanding its name, whereby the parties wish to settle their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dispute through one or more mediators assisting the parties to reach an agreement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Mediators shall not be authorized to impose a binding agreement on the parties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II. PRINCIPLES OF PROCEDURE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Voluntary Basi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3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Mediation is always carried out on the basis of the explicit agreement between the parties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Equal and Impartial Treatment of Partie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4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In a mediation procedure, the parties shall enjoy equal rights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In a mediation procedure, the parties shall be treated equally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Mediators shall act independently and impartially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27F20t00;Arial" w:ascii="TTE2727F20t00;Arial" w:hAnsi="TTE2727F20t00;Arial"/>
          <w:color w:val="000000"/>
          <w:sz w:val="11"/>
          <w:szCs w:val="11"/>
        </w:rPr>
        <w:t>LAW ON МЕDI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■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3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Privacy of Procedur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5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In a mediation procedure, the public shall be excluded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Parties, their legal representation and proxies participate in the mediation procedure with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permission of the parties and third parties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ll third parties who participate in a mediation procedure shall respect the principle of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confidentiality of mediation procedures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Confidentiality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6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ll information, proposals and statements related to the mediation procedure shall be confidential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unless otherwise agreed by the parties, except where disclosure is required under the law or for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purposes of implementation or enforcement of a settlement agreement, as well as when the public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interest requires it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Information, proposals and statements disclosed in the mediation procedure, exclusively for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purpose of settlement cannot be used in legal, arbitration or other procedures, nor can they b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disclosed in any other way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court shall reject the information, proposals or statements under paragraph 2 above if presented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provisions under paragraphs 1 and 2 shall apply notwithstanding whether the legal, arbitr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or other procedure relates to the disputable relation which is subject to mediation procedure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Urgency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7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Mediation procedures shall be considered urgent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III. MEDIATION PROCEDURE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Opening of Procedur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8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Unless otherwise specified in an agreement by the parties, the mediation procedure shall be opened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with the adoption of the proposal for the initiation of the procedure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Should the party having received the proposal for mediation fail to declare in favor of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mediation procedure within 15 days from the date of receipt of the proposal, or within the period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specified in the proposal, the proposal shall be considered rejected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Implementation of procedur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9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parties may agree condition for the implementation of the mediation procedure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If the parties do not reach the agreement on condition for the implementation of the procedure,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mediator shall conduct the procedure under conditions he/she deems suitable, taking into account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circumstances of the disputable relation and the interests of the parties, and respecting the principle of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urgency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27F20t00;Arial" w:ascii="TTE2727F20t00;Arial" w:hAnsi="TTE2727F20t00;Arial"/>
          <w:color w:val="000000"/>
          <w:sz w:val="11"/>
          <w:szCs w:val="11"/>
        </w:rPr>
        <w:t>LAW ON МЕDI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■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4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mediator may interview the parties jointly of individually, and, with the consent of the party,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may convey and present the proposals and positions on relevant issues to the other party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mediator may propose possible options for the settlement of the dispute, but shall not propos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the final settlement solution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Closure of procedur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10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The mediation procedure shall be closed: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20"/>
          <w:szCs w:val="20"/>
        </w:rPr>
      </w:pPr>
      <w:r>
        <w:rPr>
          <w:rFonts w:cs="TTE2727F20t00;Arial" w:ascii="TTE2727F20t00;Arial" w:hAnsi="TTE2727F20t00;Arial"/>
          <w:color w:val="000000"/>
          <w:sz w:val="20"/>
          <w:szCs w:val="20"/>
        </w:rPr>
        <w:t>1. with the parties reaching an agreement;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20"/>
          <w:szCs w:val="20"/>
        </w:rPr>
      </w:pPr>
      <w:r>
        <w:rPr>
          <w:rFonts w:cs="TTE2727F20t00;Arial" w:ascii="TTE2727F20t00;Arial" w:hAnsi="TTE2727F20t00;Arial"/>
          <w:color w:val="000000"/>
          <w:sz w:val="20"/>
          <w:szCs w:val="20"/>
        </w:rPr>
        <w:t>2. with the decision of the mediator to close the procedure, upon consultations with the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TTE2727F20t00;Arial" w:cs="TTE2727F20t00;Arial" w:ascii="TTE2727F20t00;Arial" w:hAnsi="TTE2727F20t00;Arial"/>
          <w:color w:val="000000"/>
          <w:sz w:val="20"/>
          <w:szCs w:val="20"/>
        </w:rPr>
        <w:t xml:space="preserve">    </w:t>
      </w:r>
      <w:r>
        <w:rPr>
          <w:rFonts w:cs="TTE2727F20t00;Arial" w:ascii="TTE2727F20t00;Arial" w:hAnsi="TTE2727F20t00;Arial"/>
          <w:color w:val="000000"/>
          <w:sz w:val="20"/>
          <w:szCs w:val="20"/>
        </w:rPr>
        <w:t xml:space="preserve">parities,if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he/she deems that the continuance is not justified</w:t>
      </w:r>
      <w:r>
        <w:rPr>
          <w:rFonts w:cs="TTE2727F20t00;Arial" w:ascii="TTE2727F20t00;Arial" w:hAnsi="TTE2727F20t00;Arial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3. with the statement of a party on withdrawing from the procedure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Legal expiration and preclusion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11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Opening of the mediation procedure shall not interrupt the legal expiration of the claim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Opening of the mediation procedure shall not influence the legal timelines for the the instig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nd conducting of the relevant procedure, except in cases when the mediation is a legal precondi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for the instigation of such procedure under separate regulations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IV. MEDIATION UPON OPENING LEGAL PROCEDURE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Instruction to Medi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12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Should the parties propose by a mutual agreement or should the court find that the dispute can b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settled successfully through mediation, the parties shall be instructed to mediation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court shall instruct the parties to a mediation procedure upon the receipt of the defendant’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statement or after the preliminary hearing is held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court may instruct the parties to mediation, at a later point in the course of a legal procedure,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prior to its legally valid closure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Duration of Procedur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13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ion procedure shall not exceed 30 (thirty) days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court or other relevant authority may extend the mediation procedure duration due to a valid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reason, at the request of the mediator or the parties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Mediation in Appeal Procedur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14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In an appeal procedure, the reporting judge shall, at the proposal of the parties and with their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greement, instruct the parties to a mediation procedure, giving a deadline of 30 (thirty) days for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termination of this procedure, and suspend the decision on appeal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in the appeal procedure shall be a judge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27F20t00;Arial" w:ascii="TTE2727F20t00;Arial" w:hAnsi="TTE2727F20t00;Arial"/>
          <w:color w:val="000000"/>
          <w:sz w:val="11"/>
          <w:szCs w:val="11"/>
        </w:rPr>
        <w:t>LAW ON МЕDI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■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Continuation of Appeal Procedur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15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If a mediation procedure has not been successful, within 30 (thirty) days from the date of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instruction, the appeal procedure shall be continued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Agreement Between Partie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16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effectiveness of the agreement reached in the mediation procedure, depends on the will of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parties and the form in which the agreement was made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mediator shall inform the parties about the implementations of the settlement agreement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reached and on the means of fulfilling the obligations ensuing from such agreement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t the request of the parties, the mediator shall take part in the formulation and drafting of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settlement agreement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settlement agreement reached during the mediation procedure, through the mutual compromis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of the parties, closed before the start of a legal procedure or in the course of such procedure, shall hav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the character of an extrajudicial settlement, provided that it is made in writing and that it is not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contradictory to the public order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mediator shall promptly inform the court before which the legal procedure had been filed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bout the settlement agreement reached in the mediation procedure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settlement agreement reached between the parties in the mediation procedure shall have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power of a court settlement, provided the judge files it in the court registry, after he finds that it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complies with the public interest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If the settlement agreement is not reached in the mediation procedure due to disagreement about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legal issues, the parties may close a written agreement about the factual issues. Such agreement shall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bind them in further proceedings, if certified by the mediator or other relevant authority and provided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the parties consent to the disclosure of the information in the agreement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Appropriate Application of the Law on Obligations and the Law on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eastAsia="TTE2739B38t00;Arial" w:cs="TTE2739B38t00;Arial" w:ascii="TTE2739B38t00;Arial" w:hAnsi="TTE2739B38t00;Arial"/>
          <w:color w:val="000000"/>
          <w:sz w:val="21"/>
          <w:szCs w:val="21"/>
        </w:rPr>
        <w:t xml:space="preserve">                        </w:t>
      </w:r>
      <w:r>
        <w:rPr>
          <w:rFonts w:cs="TTE2739B38t00;Arial" w:ascii="TTE2739B38t00;Arial" w:hAnsi="TTE2739B38t00;Arial"/>
          <w:color w:val="000000"/>
          <w:sz w:val="21"/>
          <w:szCs w:val="21"/>
        </w:rPr>
        <w:t>Legal Procedur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17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negotiations, effectiveness and termination of settlement agreements reached as a result of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mediation procedure shall be governed by the provisions of the Law on Obligations, regulating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extrajudicial settlements, and the Law on Legal Procedure, regulating judicial settlements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V. MEDIATOR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General Provision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18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is a third-party neutral person who mediates between two parties for the purpose of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settling their dispute in compliance with the mediation principles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Judges, lawyers and other prominent experts from different fields of expertise may act as mediator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depending on the type of disputes in which they mediate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27F20t00;Arial" w:ascii="TTE2727F20t00;Arial" w:hAnsi="TTE2727F20t00;Arial"/>
          <w:color w:val="000000"/>
          <w:sz w:val="11"/>
          <w:szCs w:val="11"/>
        </w:rPr>
        <w:t>LAW ON МЕDI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■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List of Mediator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19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president of the court, i.e. head of other relevant authority shall appoint the mediator from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mongst the prominent professionals (judges, lawyers, etc.) fulfilling the conditions for mediation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stipulated by this Law and shall include him in the List of Mediators (hereinafter: the List) 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Mediators shall be appointed and included in the List at the request of the interested party, which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could be submitted also through the mediators organization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president of the court, i.e. head of other relevant authority, shall notify the mediator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organization about the inclusion of mediators in the List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maintenance of the List shall e regulated in greater detail by the Minister of Justice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Requirements for Conducting Medi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20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Mediator must fulfil the following requirements: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1. A university graduate;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2. Minimum five years relevant work experience in dispute and conflict settlements;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3. Taken training programme for mediators;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4. Registered in the List;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5. Not under investigation an with a clean criminal record;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6. Possess integrity of performing mediation role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Exceptionally, a mediator may be also a person not fulfilling all the conditions under Para. 1 Item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1 – 4 above, if he/she has special experience and knowledge in the field of mediation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In disputes with a foreign element, a mediator can be a foreign citizen, provided that he i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uthorized to perform mediation internationally, with consent of the parties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program for the training of mediators shall be specified by the Minister of Justice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Appointment of Mediators to Specific Case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21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In case of mediation prior to opening court or other procedure, the parties shall agree on a mediator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or shall address the president of the court, i.e. head of other relevant authority, with the request to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ppoint a mediator for the List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If the mediation is conducted after a court or some other procedure is opened, the parties shall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gree on a mediator from the List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Should the parties fail to reach the agreement, the president of the court, i.e. head of other relevant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uthority, shall appoint a mediator from the List in the listed order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Exclusion of Mediator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22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must be excluded from the mediation procedure in case the mediator is the presiding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judge, arbitrator or the court for the same parties in other dispute, or is the person who acts or ha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cted on behalf of the parties in other dispute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cannot be a lawyer representing or having represented the parties in the procedure, or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who is or used to be their legal representative or guardian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27F20t00;Arial" w:ascii="TTE2727F20t00;Arial" w:hAnsi="TTE2727F20t00;Arial"/>
          <w:color w:val="000000"/>
          <w:sz w:val="11"/>
          <w:szCs w:val="11"/>
        </w:rPr>
        <w:t>LAW ON МЕDI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■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Exemption of Mediator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23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must be exempted from the mediation procedure in case he has personal interests, or i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other circumstances raising doubts about his/her impartiality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shall inform the parties about all the circumstances that may raise doubts about his/her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impartiality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may conduct the mediation procedure also in the case referred to in Para. 1 above,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provided that the parties, after they have been informed about the existence of such circumstances,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mutually agree that he/she may conduct the mediation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Appropriate Application of Law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24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exclusion and exemption of mediators shall be governed by the provisions of the separate law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on exclusion, i.e. exemption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Mediators’ Obligation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25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shall conduct and conclude the mediation procedure without unnecessary delays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cannot impose a solution on the parties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shall conduct mediation in a neutral way, without any prejudices regarding the partie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nd subjects to a dispute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cannot make any promises and shall not guarantee the specific outcome of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procedure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Mediators’ Right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26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has the right to be informed about the circumstances of a disputable relation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parties shall present to the mediator all necessary information and their view of the disputabl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relation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parties shall present to the mediator the evidence necessary for the evaluation of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compliance of a settlement agreement with the public interest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shall be entitled to reimbursement of expenses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Mediators’ Liability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27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A mediator shall be held liable for any damage caused to the parties by his illegal actions, in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compliance with the general rules on liability for damages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1"/>
          <w:szCs w:val="11"/>
        </w:rPr>
      </w:pPr>
      <w:r>
        <w:rPr>
          <w:rFonts w:cs="TTE2727F20t00;Arial" w:ascii="TTE2727F20t00;Arial" w:hAnsi="TTE2727F20t00;Arial"/>
          <w:color w:val="000000"/>
          <w:sz w:val="11"/>
          <w:szCs w:val="11"/>
        </w:rPr>
        <w:t>LAW ON МЕDI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■</w: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VI. COST OF PROCEDURE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Cost Settlement Agreement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28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The parties may agree on the settlement of the costs of mediation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Advance Cost Settlement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29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The parties shall advance the costs of settlement in equal parts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Final Cost Settlement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30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When the mediation procedure is completed with a final settlement agreement, each of the partie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shall bear their own expenses and share the mediator’s expenses in equal parts, unless otherwis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stipulated in the agreement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When mediation has not been successful, and the mediation was required in the procedure of the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settlement of disputable relations, the decision on payment of mediation expenses shall be made i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litigation or other procedure, along with the final decision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When mediation has not been successful, and the parties instigated the mediation procedure prior to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the procedure of the settlement of disputable relations, each of the parties shall bear their ow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expenses and share the mediator’s expenses in equal parts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e expenses shall be determined in accordance with the attorney’s fees scale .</w:t>
      </w:r>
    </w:p>
    <w:p>
      <w:pPr>
        <w:pStyle w:val="Normal"/>
        <w:widowControl w:val="false"/>
        <w:autoSpaceDE w:val="false"/>
        <w:snapToGrid w:val="false"/>
        <w:rPr>
          <w:rFonts w:ascii="TTE2739B38t00;Arial" w:hAnsi="TTE2739B38t00;Arial" w:cs="TTE2739B38t00;Arial"/>
          <w:color w:val="000000"/>
          <w:sz w:val="21"/>
          <w:szCs w:val="21"/>
        </w:rPr>
      </w:pPr>
      <w:r>
        <w:rPr>
          <w:rFonts w:cs="TTE2739B38t00;Arial" w:ascii="TTE2739B38t00;Arial" w:hAnsi="TTE2739B38t00;Arial"/>
          <w:color w:val="000000"/>
          <w:sz w:val="21"/>
          <w:szCs w:val="21"/>
        </w:rPr>
        <w:t>VII. TRANSITIONAL AND FINAL PROVISIONS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31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Within 90 days from the date of this Law coming into effect, the Minister of Justice shall adopt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bylaws on the implementation thereof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Article 32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eastAsia="TTE2727F20t00;Arial" w:cs="TTE2727F20t00;Arial" w:ascii="TTE2727F20t00;Arial" w:hAnsi="TTE2727F20t00;Arial"/>
          <w:color w:val="000000"/>
          <w:sz w:val="18"/>
          <w:szCs w:val="18"/>
        </w:rPr>
        <w:t xml:space="preserve">    </w:t>
      </w:r>
      <w:r>
        <w:rPr>
          <w:rFonts w:cs="TTE2727F20t00;Arial" w:ascii="TTE2727F20t00;Arial" w:hAnsi="TTE2727F20t00;Arial"/>
          <w:color w:val="000000"/>
          <w:sz w:val="18"/>
          <w:szCs w:val="18"/>
        </w:rPr>
        <w:t>This Law shall enter into force 8 days from the date of its publication in the “Official Gazette” and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its enforcement shall be deferred for 90 days.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1"/>
          <w:szCs w:val="11"/>
        </w:rPr>
      </w:pPr>
      <w:r>
        <w:rPr>
          <w:rFonts w:cs="TTE2727F20t00;Arial" w:ascii="TTE2727F20t00;Arial" w:hAnsi="TTE2727F20t00;Arial"/>
          <w:color w:val="000000"/>
          <w:sz w:val="11"/>
          <w:szCs w:val="11"/>
        </w:rPr>
        <w:t>LAW ON МЕDIATION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■</w:t>
      </w:r>
    </w:p>
    <w:p>
      <w:pPr>
        <w:pStyle w:val="Normal"/>
        <w:widowControl w:val="false"/>
        <w:autoSpaceDE w:val="false"/>
        <w:snapToGrid w:val="false"/>
        <w:rPr>
          <w:rFonts w:ascii="TTE2727F20t00;Arial" w:hAnsi="TTE2727F20t00;Arial" w:cs="TTE2727F20t00;Arial"/>
          <w:color w:val="000000"/>
          <w:sz w:val="18"/>
          <w:szCs w:val="18"/>
        </w:rPr>
      </w:pPr>
      <w:r>
        <w:rPr>
          <w:rFonts w:cs="TTE2727F20t00;Arial" w:ascii="TTE2727F20t00;Arial" w:hAnsi="TTE2727F20t00;Arial"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5407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TE2727F20t00">
    <w:altName w:val="Arial"/>
    <w:charset w:val="00"/>
    <w:family w:val="swiss"/>
    <w:pitch w:val="default"/>
  </w:font>
  <w:font w:name="TTE2739B38t00">
    <w:altName w:val="Arial"/>
    <w:charset w:val="00"/>
    <w:family w:val="swiss"/>
    <w:pitch w:val="default"/>
  </w:font>
  <w:font w:name="TTE27211C8t00">
    <w:altName w:val="Arial"/>
    <w:charset w:val="00"/>
    <w:family w:val="swiss"/>
    <w:pitch w:val="default"/>
  </w:font>
  <w:font w:name="TTE272730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1:00Z</dcterms:created>
  <dc:creator>VeryPDF</dc:creator>
  <dc:description/>
  <cp:keywords/>
  <dc:language>en-US</dc:language>
  <cp:lastModifiedBy>Ivana Stojsic</cp:lastModifiedBy>
  <dcterms:modified xsi:type="dcterms:W3CDTF">2010-12-08T14:21:00Z</dcterms:modified>
  <cp:revision>2</cp:revision>
  <dc:subject/>
  <dc:title>REPUBLIC OF SERBIA</dc:title>
</cp:coreProperties>
</file>