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UREDBA</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KONVENCIJE O IZDAVANJU IZVESNIH IZVODA IZ MATIČNIH KNJIGA NAMENJENIH INOSTRANSTVU</w:t>
            </w:r>
          </w:p>
          <w:p>
            <w:pPr>
              <w:pStyle w:val="Podnaslovpropisa"/>
              <w:spacing w:before="280" w:after="0"/>
              <w:rPr/>
            </w:pPr>
            <w:r>
              <w:rPr/>
              <w:t>("Sl. list SFRJ - Međunarodni ugovori i drugi sporazumi", br. 9/67)</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Konvencija o izdavanju izvesnih izvoda iz matičnih knjiga namenjenih inostranstvu, potpisana 27. septembra 1956. godine u Parizu, koja u originalu na francuskom jeziku i u prevodu na srpskohrvatskom jeziku glasi:</w:t>
      </w:r>
    </w:p>
    <w:p>
      <w:pPr>
        <w:pStyle w:val="Normal1"/>
        <w:rPr/>
      </w:pPr>
      <w:r>
        <w:rPr/>
        <w:t> </w:t>
      </w:r>
      <w:r>
        <w:rPr>
          <w:rFonts w:eastAsia="Arial"/>
        </w:rPr>
        <w:t xml:space="preserve"> </w:t>
      </w:r>
    </w:p>
    <w:p>
      <w:pPr>
        <w:pStyle w:val="Naslov1"/>
        <w:rPr/>
      </w:pPr>
      <w:r>
        <w:rPr/>
        <w:t>KONVENCIJA</w:t>
        <w:br/>
        <w:t>O IZDAVANJU NEKIH IZVODA IZ MATIČNIH KNJIGA NAMENJENIH INOSTRANSTVU</w:t>
      </w:r>
    </w:p>
    <w:p>
      <w:pPr>
        <w:pStyle w:val="Normal1"/>
        <w:rPr/>
      </w:pPr>
      <w:r>
        <w:rPr/>
        <w:t>Vlade Kraljevine Belgije, Republike Francuske, Velikog Vojvodstva Luksemburga, Kraljevine Holandije, Konfederacije Švajcarske i Republike Turske, članice Međunarodne komisije za matične knjige:</w:t>
      </w:r>
    </w:p>
    <w:p>
      <w:pPr>
        <w:pStyle w:val="Normal1"/>
        <w:rPr/>
      </w:pPr>
      <w:r>
        <w:rPr/>
        <w:t>U želji da donesu zajedničke odredbe o izdavanju nekih izvoda iz matičnih knjiga namenjenih inostranstvu, odlučile su da u tom smislu zaključe konvenciju i dogovorile su se o sledećim odredbama:</w:t>
      </w:r>
    </w:p>
    <w:p>
      <w:pPr>
        <w:pStyle w:val="Clan"/>
        <w:rPr/>
      </w:pPr>
      <w:bookmarkStart w:id="0" w:name="clan_1"/>
      <w:bookmarkEnd w:id="0"/>
      <w:r>
        <w:rPr/>
        <w:t>Član 1</w:t>
      </w:r>
    </w:p>
    <w:p>
      <w:pPr>
        <w:pStyle w:val="Normal1"/>
        <w:rPr/>
      </w:pPr>
      <w:r>
        <w:rPr/>
        <w:t>Izvodi iz matičnih knjiga kojima se konstatuje rođenje, venčanje ili smrt mogu, kada je za njihovo korišćenje u zemlji u kojoj se podnosi zahtev za potreban prevod, da budu izdati shodno niže navedenom članu 4 i obrascima A, B i C priloženim uz ovu konvenciju.</w:t>
      </w:r>
    </w:p>
    <w:p>
      <w:pPr>
        <w:pStyle w:val="Normal1"/>
        <w:rPr/>
      </w:pPr>
      <w:r>
        <w:rPr/>
        <w:t>Ovi izvodi izdaju se samo licima koja, prema zakonskim propisima zemlje u kojoj je akt sastavljen ili prepisan, imaju pravo da dobiju tačnu kopiju tog akta.</w:t>
      </w:r>
    </w:p>
    <w:p>
      <w:pPr>
        <w:pStyle w:val="Normal1"/>
        <w:rPr/>
      </w:pPr>
      <w:r>
        <w:rPr/>
        <w:t>U primeni ove Konvencije, napomene učinjene sa strane sastavni su deo izvoda iz matičnih knjiga.</w:t>
      </w:r>
    </w:p>
    <w:p>
      <w:pPr>
        <w:pStyle w:val="Clan"/>
        <w:rPr/>
      </w:pPr>
      <w:bookmarkStart w:id="1" w:name="clan_2"/>
      <w:bookmarkEnd w:id="1"/>
      <w:r>
        <w:rPr/>
        <w:t>Član 2</w:t>
      </w:r>
    </w:p>
    <w:p>
      <w:pPr>
        <w:pStyle w:val="Normal1"/>
        <w:rPr/>
      </w:pPr>
      <w:r>
        <w:rPr/>
        <w:t>U svakom obrascu nepromenljivi izrazi, odštampani unapred, napisani su na sedam jezika: francuskom, nemačkom, engleskom, španskom, italijanskom, holandskom i turskom.</w:t>
      </w:r>
    </w:p>
    <w:p>
      <w:pPr>
        <w:pStyle w:val="Normal1"/>
        <w:rPr/>
      </w:pPr>
      <w:r>
        <w:rPr/>
        <w:t>U svim obrascima naznačeno je da se izvod izdaje shodno odredbama ove konvencije.</w:t>
      </w:r>
    </w:p>
    <w:p>
      <w:pPr>
        <w:pStyle w:val="Clan"/>
        <w:rPr/>
      </w:pPr>
      <w:bookmarkStart w:id="2" w:name="clan_3"/>
      <w:bookmarkEnd w:id="2"/>
      <w:r>
        <w:rPr/>
        <w:t>Član 3</w:t>
      </w:r>
    </w:p>
    <w:p>
      <w:pPr>
        <w:pStyle w:val="Normal1"/>
        <w:rPr/>
      </w:pPr>
      <w:r>
        <w:rPr/>
        <w:t>Svaki izvod snabdeven je potpisom i pečatom organa koji ga je izdao i nosi datum svoga izdavanja. Podaci se unose u odgovarajuću rubriku obrasca, tekst latinicom, a datumi - arapskim brojevima; meseci su označeni arapskim brojem, prema njihovom redu u godini. Ako zbog sadržaja izvoda iz matičnih knjiga ne može da se ispuni neka rubrika obrasca, ova rubrika se precrtava.</w:t>
      </w:r>
    </w:p>
    <w:p>
      <w:pPr>
        <w:pStyle w:val="Normal1"/>
        <w:rPr/>
      </w:pPr>
      <w:r>
        <w:rPr/>
        <w:t>Isključivo se koriste sledeći znaci.</w:t>
      </w:r>
    </w:p>
    <w:p>
      <w:pPr>
        <w:pStyle w:val="Normal1"/>
        <w:rPr/>
      </w:pPr>
      <w:r>
        <w:rPr/>
        <w:t>Za obeležavanje pola:</w:t>
      </w:r>
    </w:p>
    <w:p>
      <w:pPr>
        <w:pStyle w:val="Normal1"/>
        <w:rPr/>
      </w:pPr>
      <w:r>
        <w:rPr/>
        <w:t>M = muški pol</w:t>
      </w:r>
    </w:p>
    <w:p>
      <w:pPr>
        <w:pStyle w:val="Normal1"/>
        <w:rPr/>
      </w:pPr>
      <w:r>
        <w:rPr/>
        <w:t>F = ženski pol.</w:t>
      </w:r>
    </w:p>
    <w:p>
      <w:pPr>
        <w:pStyle w:val="Normal1"/>
        <w:rPr/>
      </w:pPr>
      <w:r>
        <w:rPr/>
        <w:t>Za obeležavanje razvoda ili poništenja braka:</w:t>
      </w:r>
    </w:p>
    <w:p>
      <w:pPr>
        <w:pStyle w:val="Normal1"/>
        <w:rPr/>
      </w:pPr>
      <w:r>
        <w:rPr/>
        <w:t>Dm = smrt muža</w:t>
      </w:r>
    </w:p>
    <w:p>
      <w:pPr>
        <w:pStyle w:val="Normal1"/>
        <w:rPr/>
      </w:pPr>
      <w:r>
        <w:rPr/>
        <w:t>Df = smrt žene</w:t>
      </w:r>
    </w:p>
    <w:p>
      <w:pPr>
        <w:pStyle w:val="Normal1"/>
        <w:rPr/>
      </w:pPr>
      <w:r>
        <w:rPr/>
        <w:t>Div = razvod</w:t>
      </w:r>
    </w:p>
    <w:p>
      <w:pPr>
        <w:pStyle w:val="Normal1"/>
        <w:rPr/>
      </w:pPr>
      <w:r>
        <w:rPr/>
        <w:t>A = poništenje.</w:t>
      </w:r>
    </w:p>
    <w:p>
      <w:pPr>
        <w:pStyle w:val="Normal1"/>
        <w:rPr/>
      </w:pPr>
      <w:r>
        <w:rPr/>
        <w:t>Uz ove znakove ubeležava se datum razvoda braka ili poništenja.</w:t>
      </w:r>
    </w:p>
    <w:p>
      <w:pPr>
        <w:pStyle w:val="Clan"/>
        <w:rPr/>
      </w:pPr>
      <w:bookmarkStart w:id="3" w:name="clan_4"/>
      <w:bookmarkEnd w:id="3"/>
      <w:r>
        <w:rPr/>
        <w:t>Član 4</w:t>
      </w:r>
    </w:p>
    <w:p>
      <w:pPr>
        <w:pStyle w:val="Normal1"/>
        <w:rPr/>
      </w:pPr>
      <w:r>
        <w:rPr/>
        <w:t>Izvod iz matičnih knjiga rođenih sadrži (obrazac A):</w:t>
      </w:r>
    </w:p>
    <w:p>
      <w:pPr>
        <w:pStyle w:val="Normal1"/>
        <w:rPr/>
      </w:pPr>
      <w:r>
        <w:rPr/>
        <w:t>a) mesto rođenja</w:t>
      </w:r>
    </w:p>
    <w:p>
      <w:pPr>
        <w:pStyle w:val="Normal1"/>
        <w:rPr/>
      </w:pPr>
      <w:r>
        <w:rPr/>
        <w:t>b) datum rođenja</w:t>
      </w:r>
    </w:p>
    <w:p>
      <w:pPr>
        <w:pStyle w:val="Normal1"/>
        <w:rPr/>
      </w:pPr>
      <w:r>
        <w:rPr/>
        <w:t>c) pol deteta</w:t>
      </w:r>
    </w:p>
    <w:p>
      <w:pPr>
        <w:pStyle w:val="Normal1"/>
        <w:rPr/>
      </w:pPr>
      <w:r>
        <w:rPr/>
        <w:t>d) prezime deteta</w:t>
      </w:r>
    </w:p>
    <w:p>
      <w:pPr>
        <w:pStyle w:val="Normal1"/>
        <w:rPr/>
      </w:pPr>
      <w:r>
        <w:rPr/>
        <w:t>e) ime deteta</w:t>
      </w:r>
    </w:p>
    <w:p>
      <w:pPr>
        <w:pStyle w:val="Normal1"/>
        <w:rPr/>
      </w:pPr>
      <w:r>
        <w:rPr/>
        <w:t>f) očevo prezime</w:t>
      </w:r>
    </w:p>
    <w:p>
      <w:pPr>
        <w:pStyle w:val="Normal1"/>
        <w:rPr/>
      </w:pPr>
      <w:r>
        <w:rPr/>
        <w:t>g) ime oca</w:t>
      </w:r>
    </w:p>
    <w:p>
      <w:pPr>
        <w:pStyle w:val="Normal1"/>
        <w:rPr/>
      </w:pPr>
      <w:r>
        <w:rPr/>
        <w:t>h) devojačko prezime majke</w:t>
      </w:r>
    </w:p>
    <w:p>
      <w:pPr>
        <w:pStyle w:val="Normal1"/>
        <w:rPr/>
      </w:pPr>
      <w:r>
        <w:rPr/>
        <w:t>i) ime majke.</w:t>
      </w:r>
    </w:p>
    <w:p>
      <w:pPr>
        <w:pStyle w:val="Normal1"/>
        <w:rPr/>
      </w:pPr>
      <w:r>
        <w:rPr/>
        <w:t>Izvod iz matične knjige venčanih sadrži (obrazac B):</w:t>
      </w:r>
    </w:p>
    <w:p>
      <w:pPr>
        <w:pStyle w:val="Normal1"/>
        <w:rPr/>
      </w:pPr>
      <w:r>
        <w:rPr/>
        <w:t>a) mesto venčanja</w:t>
      </w:r>
    </w:p>
    <w:p>
      <w:pPr>
        <w:pStyle w:val="Normal1"/>
        <w:rPr/>
      </w:pPr>
      <w:r>
        <w:rPr/>
        <w:t>b) datum venčanja</w:t>
      </w:r>
    </w:p>
    <w:p>
      <w:pPr>
        <w:pStyle w:val="Normal1"/>
        <w:rPr/>
      </w:pPr>
      <w:r>
        <w:rPr/>
        <w:t>c) prezime muža</w:t>
      </w:r>
    </w:p>
    <w:p>
      <w:pPr>
        <w:pStyle w:val="Normal1"/>
        <w:rPr/>
      </w:pPr>
      <w:r>
        <w:rPr/>
        <w:t>d) ime muža</w:t>
      </w:r>
    </w:p>
    <w:p>
      <w:pPr>
        <w:pStyle w:val="Normal1"/>
        <w:rPr/>
      </w:pPr>
      <w:r>
        <w:rPr/>
        <w:t>e) datum rođenja ili godine muža</w:t>
      </w:r>
    </w:p>
    <w:p>
      <w:pPr>
        <w:pStyle w:val="Normal1"/>
        <w:rPr/>
      </w:pPr>
      <w:r>
        <w:rPr/>
        <w:t>f) mesto rođenja muža</w:t>
      </w:r>
    </w:p>
    <w:p>
      <w:pPr>
        <w:pStyle w:val="Normal1"/>
        <w:rPr/>
      </w:pPr>
      <w:r>
        <w:rPr/>
        <w:t>g) prezime žene</w:t>
      </w:r>
    </w:p>
    <w:p>
      <w:pPr>
        <w:pStyle w:val="Normal1"/>
        <w:rPr/>
      </w:pPr>
      <w:r>
        <w:rPr/>
        <w:t>h) ime žene</w:t>
      </w:r>
    </w:p>
    <w:p>
      <w:pPr>
        <w:pStyle w:val="Normal1"/>
        <w:rPr/>
      </w:pPr>
      <w:r>
        <w:rPr/>
        <w:t>i) datum rođenja, ili godine žene</w:t>
      </w:r>
    </w:p>
    <w:p>
      <w:pPr>
        <w:pStyle w:val="Normal1"/>
        <w:rPr/>
      </w:pPr>
      <w:r>
        <w:rPr/>
        <w:t>j) mesto rođenja žene</w:t>
      </w:r>
    </w:p>
    <w:p>
      <w:pPr>
        <w:pStyle w:val="Normal1"/>
        <w:rPr/>
      </w:pPr>
      <w:r>
        <w:rPr/>
        <w:t>k) primedbe sa strane odnose se na razvod ili poništenje braka.</w:t>
      </w:r>
    </w:p>
    <w:p>
      <w:pPr>
        <w:pStyle w:val="Normal1"/>
        <w:rPr/>
      </w:pPr>
      <w:r>
        <w:rPr/>
        <w:t>Izvod iz matične knjige umrlih sadrži (obrazac C):</w:t>
      </w:r>
    </w:p>
    <w:p>
      <w:pPr>
        <w:pStyle w:val="Normal1"/>
        <w:rPr/>
      </w:pPr>
      <w:r>
        <w:rPr/>
        <w:t>a) mesto smrti</w:t>
      </w:r>
    </w:p>
    <w:p>
      <w:pPr>
        <w:pStyle w:val="Normal1"/>
        <w:rPr/>
      </w:pPr>
      <w:r>
        <w:rPr/>
        <w:t>b) datum smrti</w:t>
      </w:r>
    </w:p>
    <w:p>
      <w:pPr>
        <w:pStyle w:val="Normal1"/>
        <w:rPr/>
      </w:pPr>
      <w:r>
        <w:rPr/>
        <w:t>c) prezime pokojnika</w:t>
      </w:r>
    </w:p>
    <w:p>
      <w:pPr>
        <w:pStyle w:val="Normal1"/>
        <w:rPr/>
      </w:pPr>
      <w:r>
        <w:rPr/>
        <w:t>d) ime pokojnika</w:t>
      </w:r>
    </w:p>
    <w:p>
      <w:pPr>
        <w:pStyle w:val="Normal1"/>
        <w:rPr/>
      </w:pPr>
      <w:r>
        <w:rPr/>
        <w:t>e) pol pokojnika</w:t>
      </w:r>
    </w:p>
    <w:p>
      <w:pPr>
        <w:pStyle w:val="Normal1"/>
        <w:rPr/>
      </w:pPr>
      <w:r>
        <w:rPr/>
        <w:t>f) datum rođenja ili u nedostatku datuma - godine pokojnika</w:t>
      </w:r>
    </w:p>
    <w:p>
      <w:pPr>
        <w:pStyle w:val="Normal1"/>
        <w:rPr/>
      </w:pPr>
      <w:r>
        <w:rPr/>
        <w:t>g) mesto rođenja pokojnika</w:t>
      </w:r>
    </w:p>
    <w:p>
      <w:pPr>
        <w:pStyle w:val="Normal1"/>
        <w:rPr/>
      </w:pPr>
      <w:r>
        <w:rPr/>
        <w:t>h) poslednje prebivalište pokojnika</w:t>
      </w:r>
    </w:p>
    <w:p>
      <w:pPr>
        <w:pStyle w:val="Normal1"/>
        <w:rPr/>
      </w:pPr>
      <w:r>
        <w:rPr/>
        <w:t>i) prezime i ime poslednjeg bračnog druga pokojnika</w:t>
      </w:r>
    </w:p>
    <w:p>
      <w:pPr>
        <w:pStyle w:val="Normal1"/>
        <w:rPr/>
      </w:pPr>
      <w:r>
        <w:rPr/>
        <w:t>j) prezime i ime oca pokojnika</w:t>
      </w:r>
    </w:p>
    <w:p>
      <w:pPr>
        <w:pStyle w:val="Normal1"/>
        <w:rPr/>
      </w:pPr>
      <w:r>
        <w:rPr/>
        <w:t>k) prezime i ime majke pokojnika.</w:t>
      </w:r>
    </w:p>
    <w:p>
      <w:pPr>
        <w:pStyle w:val="Normal1"/>
        <w:rPr/>
      </w:pPr>
      <w:r>
        <w:rPr/>
        <w:t>Osim toga, svaka država ugovornica može da dopuni napred navedene tipske obrasce dodavanjem naknadnih rubrika koje sadrže druge podatke iz matičnih knjiga, pod uslovom da je tekst prethodno odobrila Međunarodna komisija za matične knjige.</w:t>
      </w:r>
    </w:p>
    <w:p>
      <w:pPr>
        <w:pStyle w:val="Clan"/>
        <w:rPr/>
      </w:pPr>
      <w:bookmarkStart w:id="4" w:name="clan_5"/>
      <w:bookmarkEnd w:id="4"/>
      <w:r>
        <w:rPr/>
        <w:t>Član 5</w:t>
      </w:r>
    </w:p>
    <w:p>
      <w:pPr>
        <w:pStyle w:val="Normal1"/>
        <w:rPr/>
      </w:pPr>
      <w:r>
        <w:rPr/>
        <w:t>Izvodi koji su izdati shodno uslovima predviđenim u prethodnim članovima imaju istu dokaznu snagu kao i oni koji su izdati prema zakonskim propisima koji su na snazi u državi u kojoj se izdaju.</w:t>
      </w:r>
    </w:p>
    <w:p>
      <w:pPr>
        <w:pStyle w:val="Normal1"/>
        <w:rPr/>
      </w:pPr>
      <w:r>
        <w:rPr/>
        <w:t>Ovi izvodi primaju se na teritoriji svake države potpisnice bez overavanja.</w:t>
      </w:r>
    </w:p>
    <w:p>
      <w:pPr>
        <w:pStyle w:val="Clan"/>
        <w:rPr/>
      </w:pPr>
      <w:bookmarkStart w:id="5" w:name="clan_6"/>
      <w:bookmarkEnd w:id="5"/>
      <w:r>
        <w:rPr/>
        <w:t>Član 6</w:t>
      </w:r>
    </w:p>
    <w:p>
      <w:pPr>
        <w:pStyle w:val="Normal1"/>
        <w:rPr/>
      </w:pPr>
      <w:r>
        <w:rPr/>
        <w:t>Bez štete po međunarodne ugovore koji se odnose na besplatno izdavanje dokumenata iz matičnih knjiga, izvodi koji se izdaju shodno odredbama ove konvencije podleže plaćanju istih taksa kao izvodi koji se izdaju na osnovu zakonskih propisa na snazi u državi u kojoj se izvodi izdaju.</w:t>
      </w:r>
    </w:p>
    <w:p>
      <w:pPr>
        <w:pStyle w:val="Clan"/>
        <w:rPr/>
      </w:pPr>
      <w:bookmarkStart w:id="6" w:name="clan_7"/>
      <w:bookmarkEnd w:id="6"/>
      <w:r>
        <w:rPr/>
        <w:t>Član 7</w:t>
      </w:r>
    </w:p>
    <w:p>
      <w:pPr>
        <w:pStyle w:val="Normal1"/>
        <w:rPr/>
      </w:pPr>
      <w:r>
        <w:rPr/>
        <w:t>Ova konvencija ne suprotstavlja se dobivanju prepisa izvoda iz matičnih knjiga koji su izdati na osnovu zakonskih propisa zemlje u kojoj su ti izvodi sastavljeni ili prepisani.</w:t>
      </w:r>
    </w:p>
    <w:p>
      <w:pPr>
        <w:pStyle w:val="Clan"/>
        <w:rPr/>
      </w:pPr>
      <w:bookmarkStart w:id="7" w:name="clan_8"/>
      <w:bookmarkEnd w:id="7"/>
      <w:r>
        <w:rPr/>
        <w:t>Član 8</w:t>
      </w:r>
    </w:p>
    <w:p>
      <w:pPr>
        <w:pStyle w:val="Normal1"/>
        <w:rPr/>
      </w:pPr>
      <w:r>
        <w:rPr/>
        <w:t>Ova će konvencija biti ratifikovana a ratifikacioni instrumenti deponovani kod Švajcarske vlade.</w:t>
      </w:r>
    </w:p>
    <w:p>
      <w:pPr>
        <w:pStyle w:val="Normal1"/>
        <w:rPr/>
      </w:pPr>
      <w:r>
        <w:rPr/>
        <w:t>O svakom deponovanju ratifikacionih instrumenata sastavlja se zapisnik čija se overena kopija dostavlja diplomatskim putem svakoj državi potpisnici.</w:t>
      </w:r>
    </w:p>
    <w:p>
      <w:pPr>
        <w:pStyle w:val="Clan"/>
        <w:rPr/>
      </w:pPr>
      <w:bookmarkStart w:id="8" w:name="clan_9"/>
      <w:bookmarkEnd w:id="8"/>
      <w:r>
        <w:rPr/>
        <w:t>Član 9</w:t>
      </w:r>
    </w:p>
    <w:p>
      <w:pPr>
        <w:pStyle w:val="Normal1"/>
        <w:rPr/>
      </w:pPr>
      <w:r>
        <w:rPr/>
        <w:t>Ova konvencija stupa na snagu tridesetog dana od dana deponovanja drugog ratifikacionog instrumenta, kao što je to predviđeno u prethodnom članu.</w:t>
      </w:r>
    </w:p>
    <w:p>
      <w:pPr>
        <w:pStyle w:val="Normal1"/>
        <w:rPr/>
      </w:pPr>
      <w:r>
        <w:rPr/>
        <w:t>Za svaku državu potpisnicu, koja izvrši naknadno ratifikovanje, Konvencija stupa na snagu tridesetog dana od dana deponovanja njenog ratifikacionog instrumenta.</w:t>
      </w:r>
    </w:p>
    <w:p>
      <w:pPr>
        <w:pStyle w:val="Clan"/>
        <w:rPr/>
      </w:pPr>
      <w:bookmarkStart w:id="9" w:name="clan_10"/>
      <w:bookmarkEnd w:id="9"/>
      <w:r>
        <w:rPr/>
        <w:t>Član 10</w:t>
      </w:r>
    </w:p>
    <w:p>
      <w:pPr>
        <w:pStyle w:val="Normal1"/>
        <w:rPr/>
      </w:pPr>
      <w:r>
        <w:rPr/>
        <w:t>Ova konvencija primenjivaće se po sili zakona na celokupnoj matičnoj teritoriji svake države ugovornice.</w:t>
      </w:r>
    </w:p>
    <w:p>
      <w:pPr>
        <w:pStyle w:val="Normal1"/>
        <w:rPr/>
      </w:pPr>
      <w:r>
        <w:rPr/>
        <w:t>Svaka država može, prilikom potpisivanja, ratifikovanja ili prilaženja ili u svakom drugom vremenu, izjaviti putem saopštenja koje se dostavlja Švajcarskoj vladi da se odredbe ove konvencije primenjuju na jednu ili više teritorija van matične države, na jednu ili više država ili teritorija čije međunarodne odnose obezbeđuje ova država. Švajcarska vlada dostaviće diplomatskim putem overenu kopiju ovog saopštenja svakoj državi ugovornici. Odredbe ove konvencije primenjivaće se na teritoriju ili teritorije označene u saopštenju šezdesetog dana od dana kada je Švajcarska vlada primila ovo saopštenje.</w:t>
      </w:r>
    </w:p>
    <w:p>
      <w:pPr>
        <w:pStyle w:val="Normal1"/>
        <w:rPr/>
      </w:pPr>
      <w:r>
        <w:rPr/>
        <w:t>Svaka država koja je dala izjavu, shodno odredbama stava 2 ovog člana može posle toga da izjavi u svako doba putem saopštenja koje se dostavlja Švajcarskoj vladi da će ova konvencija prestati da se primenjuje na jednu ili više država ili teritorija naznačenih u izjavi.</w:t>
      </w:r>
    </w:p>
    <w:p>
      <w:pPr>
        <w:pStyle w:val="Normal1"/>
        <w:rPr/>
      </w:pPr>
      <w:r>
        <w:rPr/>
        <w:t>Švajcarska vlada dostaviće diplomatskim putem overenu kopiju novog saopštenja svakoj državi ugovornici. Konvencija će prestati da se primenjuje na tu teritoriju šezdesetog dana od dana kada Švajcarska vlada bude primila ovo saopštenje.</w:t>
      </w:r>
    </w:p>
    <w:p>
      <w:pPr>
        <w:pStyle w:val="Clan"/>
        <w:rPr/>
      </w:pPr>
      <w:bookmarkStart w:id="10" w:name="clan_11"/>
      <w:bookmarkEnd w:id="10"/>
      <w:r>
        <w:rPr/>
        <w:t>Član 11</w:t>
      </w:r>
    </w:p>
    <w:p>
      <w:pPr>
        <w:pStyle w:val="Normal1"/>
        <w:rPr/>
      </w:pPr>
      <w:r>
        <w:rPr/>
        <w:t>Svaka država može da pristupi ovoj konvenciji. Država koja želi da pristupi saopštiće svoju nameru aktom koji će biti deponovan kod Švajcarske vlade. Ova će dostaviti diplomatskim putem overenu kopiju svakoj državi ugovornici. Konvencija stupa na snagu za državu pristupnicu tridesetog dana od dana deponovanja akta o pristupanju.</w:t>
      </w:r>
    </w:p>
    <w:p>
      <w:pPr>
        <w:pStyle w:val="Normal1"/>
        <w:rPr/>
      </w:pPr>
      <w:r>
        <w:rPr/>
        <w:t>Na osnovu člana 9 stav 1 deponovanje akta o pristupanju može da se izvrši tek posle stupanja na snagu ove konvencije.</w:t>
      </w:r>
    </w:p>
    <w:p>
      <w:pPr>
        <w:pStyle w:val="Clan"/>
        <w:rPr/>
      </w:pPr>
      <w:bookmarkStart w:id="11" w:name="clan_12"/>
      <w:bookmarkEnd w:id="11"/>
      <w:r>
        <w:rPr/>
        <w:t>Član 12</w:t>
      </w:r>
    </w:p>
    <w:p>
      <w:pPr>
        <w:pStyle w:val="Normal1"/>
        <w:rPr/>
      </w:pPr>
      <w:r>
        <w:rPr/>
        <w:t>Ova konvencija može da bude predmet revizije radi unošenja promena koje treba da je usavrše.</w:t>
      </w:r>
    </w:p>
    <w:p>
      <w:pPr>
        <w:pStyle w:val="Normal1"/>
        <w:rPr/>
      </w:pPr>
      <w:r>
        <w:rPr/>
        <w:t>Predlog za reviziju podnosi se Švajcarskoj vladi koja ga saopštava raznim državama ugovornicama i generalnom sekretaru Međunarodne komisije za matične knjige.</w:t>
      </w:r>
    </w:p>
    <w:p>
      <w:pPr>
        <w:pStyle w:val="Clan"/>
        <w:rPr/>
      </w:pPr>
      <w:bookmarkStart w:id="12" w:name="clan_13"/>
      <w:bookmarkEnd w:id="12"/>
      <w:r>
        <w:rPr/>
        <w:t>Član 13</w:t>
      </w:r>
    </w:p>
    <w:p>
      <w:pPr>
        <w:pStyle w:val="Normal1"/>
        <w:rPr/>
      </w:pPr>
      <w:r>
        <w:rPr/>
        <w:t>Ova konvencija važiće deset godina od dana naznačenog u članu 9 stav 1.</w:t>
      </w:r>
    </w:p>
    <w:p>
      <w:pPr>
        <w:pStyle w:val="Normal1"/>
        <w:rPr/>
      </w:pPr>
      <w:r>
        <w:rPr/>
        <w:t>Konvencija će se prećutno obnavljati svakih deset godina, osim u slučaju otkaza.</w:t>
      </w:r>
    </w:p>
    <w:p>
      <w:pPr>
        <w:pStyle w:val="Normal1"/>
        <w:rPr/>
      </w:pPr>
      <w:r>
        <w:rPr/>
        <w:t>Otkaz se saopštava najmanje šest meseci pre isteka roka Švajcarskoj vladi koja će o tome obavestiti sve države ugovornice.</w:t>
      </w:r>
    </w:p>
    <w:p>
      <w:pPr>
        <w:pStyle w:val="Normal1"/>
        <w:rPr/>
      </w:pPr>
      <w:r>
        <w:rPr/>
        <w:t>Otkaz će imati dejstvo samo za državu koja ga bude saopštila. Konvencija će i dalje ostati na snazi za sve ostale države ugovornice.</w:t>
      </w:r>
    </w:p>
    <w:p>
      <w:pPr>
        <w:pStyle w:val="Normal1"/>
        <w:rPr/>
      </w:pPr>
      <w:r>
        <w:rPr/>
        <w:t>U potvrdu čega su nižepotpisani predstavnici, propisno ovlašćeni u tom cilju, potpisali ovu konvenciju.</w:t>
      </w:r>
    </w:p>
    <w:p>
      <w:pPr>
        <w:pStyle w:val="Normal1"/>
        <w:rPr/>
      </w:pPr>
      <w:r>
        <w:rPr/>
        <w:t>Sačinjeno dvadeset sedmog septembra hiljadu devet stotina pedeset šeste godine u Parizu, u jednom primerku koji se deponuje u arhivi Švajcarske vlade i čija se overena kopija dostavlja diplomatskim putem svakoj državi ugovornici.</w:t>
      </w:r>
    </w:p>
    <w:p>
      <w:pPr>
        <w:pStyle w:val="Normal1"/>
        <w:jc w:val="center"/>
        <w:rPr/>
      </w:pPr>
      <w:r>
        <w:rPr/>
        <w:t>Za Vladu Kraljevine Belgije,</w:t>
        <w:br/>
        <w:t>Guillaume, s. r.</w:t>
        <w:br/>
        <w:t>Za Vladu Republike Francuske,</w:t>
        <w:br/>
        <w:t>Guy Deltel, s. r.</w:t>
        <w:br/>
        <w:t>Za Vladu Velikog Vojvodstva Luksemburg,</w:t>
        <w:br/>
        <w:t>Henri Delvaux, s. r.</w:t>
        <w:br/>
        <w:t>Za Vladu Kraljevine Holandije,</w:t>
      </w:r>
    </w:p>
    <w:p>
      <w:pPr>
        <w:pStyle w:val="Normal1"/>
        <w:rPr/>
      </w:pPr>
      <w:r>
        <w:rPr/>
        <w:t>U pogledu jednakosti koja postoji s tačke gledišta javnog prava između Holandije, Surinama i Holandskih Antila, izrazi: "matična država" i "vanmatične države" pomenuti u Konvenciji gube svoj prvobitni smisao u odnosu na Kraljevinu Holandiju i prema tome u odnosu na Kraljevinu smatra se da znače: "evropski" i "vanevropski".</w:t>
      </w:r>
    </w:p>
    <w:p>
      <w:pPr>
        <w:pStyle w:val="Normal1"/>
        <w:jc w:val="center"/>
        <w:rPr/>
      </w:pPr>
      <w:r>
        <w:rPr/>
        <w:t>W. v. Boetzelaer, s. r.</w:t>
        <w:br/>
        <w:t>Za Vladu Švajcarske Konfederacije,</w:t>
        <w:br/>
        <w:t>Ernst Götz, s. r.</w:t>
        <w:br/>
        <w:t>Za Vladu Republike Turske,</w:t>
        <w:br/>
        <w:t>F. Bayramoglu, s. r.</w:t>
      </w:r>
    </w:p>
    <w:p>
      <w:pPr>
        <w:pStyle w:val="Normal1"/>
        <w:jc w:val="center"/>
        <w:rPr/>
      </w:pPr>
      <w:r>
        <w:rPr/>
        <w:t> </w:t>
      </w:r>
    </w:p>
    <w:tbl>
      <w:tblPr>
        <w:tblW w:w="5000" w:type="pct"/>
        <w:jc w:val="left"/>
        <w:tblInd w:w="-60" w:type="dxa"/>
        <w:tblLayout w:type="fixed"/>
        <w:tblCellMar>
          <w:top w:w="15" w:type="dxa"/>
          <w:left w:w="15" w:type="dxa"/>
          <w:bottom w:w="15" w:type="dxa"/>
          <w:right w:w="15" w:type="dxa"/>
        </w:tblCellMar>
      </w:tblPr>
      <w:tblGrid>
        <w:gridCol w:w="4323"/>
        <w:gridCol w:w="574"/>
        <w:gridCol w:w="3340"/>
        <w:gridCol w:w="403"/>
      </w:tblGrid>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A</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w:t>
              <w:br/>
              <w:t>lieu de naissance   ___  ___  ___  ___  ___</w:t>
              <w:br/>
              <w:t>Geburtsort    ___  ___  ___  ___  ___  ___</w:t>
              <w:br/>
              <w:t>place of birth ___  ___  ___  ___  ___  ___</w:t>
              <w:br/>
              <w:t>lugar de nacimiento      ___  ___  ___  ___</w:t>
              <w:br/>
              <w:t>luogo di nascita    ___  ___  ___  ___  ___</w:t>
              <w:br/>
              <w:t>plaats van geboorte ___  ___  ___  ___  ___</w:t>
              <w:br/>
              <w:t>dogum yeri   ___  ___  ___  ___  ___  ___</w:t>
              <w:br/>
              <w:t>mesto rođenja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w:t>
              <w:br/>
              <w:t>nom de famille du père  ___  ___  ___  ___</w:t>
              <w:br/>
              <w:t>Familienname des Vaters      ___  ___  ___</w:t>
              <w:br/>
              <w:t>surname of the father    ___  ___  ___  ___</w:t>
              <w:br/>
              <w:t>apellido del padre  ___  ___  ___  ___  ___</w:t>
              <w:br/>
              <w:t>cognome del padre ___  ___  ___  ___  ___</w:t>
              <w:br/>
              <w:t>familienaam van de vader     ___  ___  ___</w:t>
              <w:br/>
              <w:t>babasinin sovadi   ___  ___  ___  ___  ___</w:t>
              <w:br/>
              <w:t>prezime oca  ___  ___  _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w:t>
              <w:br/>
              <w:t>date de naissance   ___  ___  ___  ___  ___</w:t>
              <w:br/>
              <w:t>Geburtsdatum      ___  ___  ___  ___  ___</w:t>
              <w:br/>
              <w:t>date of birth  ___  ___  ___  ___  ___  ___</w:t>
              <w:br/>
              <w:t>fecha de nacimiento      ___  ___  ___  ___</w:t>
              <w:br/>
              <w:t>data di nascita      ___  ___  ___  ___  ___</w:t>
              <w:br/>
              <w:t>datum van geboorte      ___  ___  ___  ___</w:t>
              <w:br/>
              <w:t>dogum tarihi  ___  ___  ___  ___  ___  ___</w:t>
              <w:br/>
              <w:t>datum rođenja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w:t>
              <w:br/>
              <w:t>prènoms du père   ___  ___  ___  ___  ___</w:t>
              <w:br/>
              <w:t>Vornamen des Vaters    ___  ___  ___  ___</w:t>
              <w:br/>
              <w:t>christian names of the father  ___  ___  ___</w:t>
              <w:br/>
              <w:t>nombres de pila del padre     ___  ___  ___</w:t>
              <w:br/>
              <w:t>prenomi del padre  ___  ___  ___  ___  ___</w:t>
              <w:br/>
              <w:t>voornamen van de vader ___  ___  ___  ___</w:t>
              <w:br/>
              <w:t>babasinin adi ___  ___  ___  ___  ___  ___</w:t>
              <w:br/>
              <w:t>ime oca ___  ___  ___  _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w:t>
              <w:br/>
              <w:t>sexe de l'enfant   ___  ___  ___  ___  ___</w:t>
              <w:br/>
              <w:t>Geschlecht des Kindes  ___  ___  ___  ___</w:t>
              <w:br/>
              <w:t>sex of the child   ___  ___  ___  ___  ___</w:t>
              <w:br/>
              <w:t>sexo del niño ___  ___  ___  ___  ___  ___</w:t>
              <w:br/>
              <w:t>sesso del bambino ___  ___  ___  ___  ___</w:t>
              <w:br/>
              <w:t>geslacht van het kind    ___  ___  ___  ___</w:t>
              <w:br/>
              <w:t>cocugun cinsiyeti   ___  ___  ___  ___  ___</w:t>
              <w:br/>
              <w:t>pol deteta    ___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w:t>
              <w:br/>
              <w:t>nom de jeune fille de la mère ___  ___  ___</w:t>
              <w:br/>
              <w:t>Mädchenname der Mutter      ___  ___  ___</w:t>
              <w:br/>
              <w:t>maiden name of the mother    ___  ___  ___</w:t>
              <w:br/>
              <w:t>apellido de soitera de la madre ___  ___  ___</w:t>
              <w:br/>
              <w:t>nome di signorina della madre ___  ___  ___</w:t>
              <w:br/>
              <w:t>meisjesnaam van de moeder   ___  ___  ___</w:t>
              <w:br/>
              <w:t>anasinin evlenmeden önceki soyadi  ___  ___</w:t>
              <w:br/>
              <w:t>devojačko prezime majke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w:t>
              <w:br/>
              <w:t>nom de famille de l'enfant    ___  ___  ___</w:t>
              <w:br/>
              <w:t>Familienname des Kindes     ___  ___  ___</w:t>
              <w:br/>
              <w:t>surname of child   ___  ___  ___  ___  ___</w:t>
              <w:br/>
              <w:t>apellido del niño   ___  ___  ___  ___  ___</w:t>
              <w:br/>
              <w:t>cognome del bambino   ___  ___  ___  ___</w:t>
              <w:br/>
              <w:t>familienaam van het kind     ___  ___  ___</w:t>
              <w:br/>
              <w:t>cocugun sovadi    ___  ___  ___  ___  ___</w:t>
              <w:br/>
              <w:t>prezime deteta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w:t>
              <w:br/>
              <w:t>prénoms de la mère prezime deteta  ___  ___</w:t>
              <w:br/>
              <w:t>Vornamen der Mutter prezime deteta      ___</w:t>
              <w:br/>
              <w:t>christian names of the mother prezime deteta___</w:t>
              <w:br/>
              <w:t>nombres de pila de la madre prezime deteta ___</w:t>
              <w:br/>
              <w:t>prenomi della madre prezime deteta ___  ___</w:t>
              <w:br/>
              <w:t>voornamen van de moeder prezime deteta ___</w:t>
              <w:br/>
              <w:t>anasinin adi prezime deteta    ___  ___  ___</w:t>
              <w:br/>
              <w:t>ime majke prezime deteta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w:t>
              <w:br/>
              <w:t>prénoms de l'enfant prezime deteta  ___  ___</w:t>
              <w:br/>
              <w:t>Vornamen des Kindes prezime deteta ___ ___</w:t>
              <w:br/>
              <w:t>christian names of the child prezime deteta   ___</w:t>
              <w:br/>
              <w:t>nombres de pila del nino prezime deteta  ___</w:t>
              <w:br/>
              <w:t>prenomi del bambino prezime deteta ___  __</w:t>
              <w:br/>
              <w:t>voornamen van het kind prezime deteta   ___</w:t>
              <w:br/>
              <w:t>cocugun adi prezime deteta    ___  ___  ___</w:t>
              <w:br/>
              <w:t>ime deteta prezime deteta ___  ___  ___  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ate de délivrance, signature et sceau du dépositaire</w:t>
              <w:br/>
              <w:t>Ausstellungsdatum, Unterschrift und Dienstsiegel des Registerführers</w:t>
              <w:br/>
              <w:t>date of issue, signature and seal of keeper</w:t>
              <w:br/>
              <w:t>fecha de expedición, firma y sello del depositario</w:t>
              <w:br/>
              <w:t>data in cui e stato rilasciato l'atto, con firma e bollo dell' ufficio</w:t>
              <w:br/>
              <w:t>datum van afgifte, ondertekening en zegel van de bewaarder</w:t>
              <w:br/>
              <w:t>verldigi tarih, nüfus (ahvali sahsiye) memurunun im zasi ve mührü</w:t>
              <w:br/>
              <w:t>datum izdavanja, potpis i pečat odgovornog lica za matične knjige</w:t>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B</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w:t>
              <w:br/>
              <w:t>lieu du mariage prezime deteta ___  ___  __</w:t>
              <w:br/>
              <w:t>Ort der Eheschliessung prezime deteta    ___</w:t>
              <w:br/>
              <w:t>place of marriage prezime deteta    ___  ___</w:t>
              <w:br/>
              <w:t>lugar del matrimonio prezime deteta ___  ___</w:t>
              <w:br/>
              <w:t>luogo della celebrazione del matrimonio  ___</w:t>
              <w:br/>
              <w:t>plaats van huwelijksvoltrekking evlenme yeri     ___  ___  ___  ___  ___  ___  ___</w:t>
              <w:br/>
              <w:t>mesto venčanja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w:t>
              <w:br/>
              <w:t>nom de famille de la femme prezime deteta   __</w:t>
              <w:br/>
              <w:t>Familienname der Ehefrau prezime deteta ___</w:t>
              <w:br/>
              <w:t>surname of wife prezime deteta___  ___  ___</w:t>
              <w:br/>
              <w:t>apellido de la mujer surname of wife prezime deteta   ___  ___  ___  ___  ___  ___  ___</w:t>
              <w:br/>
              <w:t>cognome della moglie prima del matrimonio _</w:t>
              <w:br/>
              <w:t>famil enaam van de vrouw    ___  ___  ___</w:t>
              <w:br/>
              <w:t>karinin sovady     ___  ___  ___  ___  ___</w:t>
              <w:br/>
              <w:t>prezime žene ___________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w:t>
              <w:br/>
              <w:t>date du mariage    ___  ___  ___  ___  ___</w:t>
              <w:br/>
              <w:t>Datum der Eheschliessung     ___  ___  ___</w:t>
              <w:br/>
              <w:t>date of marriage    ___  ___  ___  ___  ___</w:t>
              <w:br/>
              <w:t>fecha del matrimonio    ___  ___  ___  ___</w:t>
              <w:br/>
              <w:t>data della celebrazione   ___  ___  ___  ___</w:t>
              <w:br/>
              <w:t>datum van het huwelijk  ___  ___  ___  ___</w:t>
              <w:br/>
              <w:t>evlenme tarihi      ___  ___  ___  ___  ___</w:t>
              <w:br/>
              <w:t>datum venčanja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w:t>
              <w:br/>
              <w:t>prénoms de la femme    ___  ___  ___  ___</w:t>
              <w:br/>
              <w:t>Vornamen der Ehefrau   ___  ___  ___  ___</w:t>
              <w:br/>
              <w:t>cristian names of wife   ___  ___  ___  ___</w:t>
              <w:br/>
              <w:t>nombres de pila de la mujer   ___  ___  ___</w:t>
              <w:br/>
              <w:t>prenomi della moglie    ___  ___  ___  ___</w:t>
              <w:br/>
              <w:t>voornamen van de vrouw ___  ___  ___  __</w:t>
              <w:br/>
              <w:t>karinin adi   ___  ___  ___  ___  ___  ___</w:t>
              <w:br/>
              <w:t>ime žene     ___  ___  _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w:t>
            </w:r>
          </w:p>
        </w:tc>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w:t>
              <w:br/>
              <w:t>date de naissance ou âge de la femme   ___</w:t>
              <w:br/>
              <w:t>Geburtsdatum oder Lebensalter der Ehefrau ___</w:t>
              <w:br/>
              <w:t>date of birth or age of wife   ___  ___  ___</w:t>
              <w:br/>
              <w:t>fecha de nacimiento o edad de la mujer   ___</w:t>
              <w:br/>
              <w:t>data della nascita o età della moglie ___  ___</w:t>
              <w:br/>
              <w:t>geboortedatum of leeftijd van de vrouw   ___</w:t>
              <w:br/>
              <w:t>dogum tarihi veya yasi   ___  ___  ___  ___</w:t>
              <w:br/>
              <w:t>datum rođenja ili godine žene  ___  ___  ___</w:t>
            </w:r>
          </w:p>
        </w:tc>
        <w:tc>
          <w:tcPr>
            <w:tcW w:w="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nom de famille du mari  ___  ___  ___  ___</w:t>
              <w:br/>
              <w:t>Familienname des Ehemannes ___  ___  ___</w:t>
              <w:br/>
              <w:t>surname of husband     ___  ___  ___  ___</w:t>
              <w:br/>
              <w:t>apellido del marido ___  ___  ___  ___  ___</w:t>
              <w:br/>
              <w:t>cognome del marito      ___  ___  ___  ___</w:t>
              <w:br/>
              <w:t>familienaam van de man ___  ___  ___  ___</w:t>
              <w:br/>
              <w:t>kocanin soyadi     ___  ___  ___  ___  ___</w:t>
              <w:br/>
              <w:t>prezime muža      ___  ___  ___  ___  ___</w:t>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33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w:t>
              <w:br/>
              <w:t>prénoms du mari   ___  ___  ___  ___  ___</w:t>
              <w:br/>
              <w:t>Vornamen des Ehemannes     ___  ___  ___</w:t>
              <w:br/>
              <w:t>christian names of husband    ___  ___  ___</w:t>
              <w:br/>
              <w:t>nombres de pila del marido   ___  ___  ___</w:t>
              <w:br/>
              <w:t>prenomi del marito ___  ___  ___  ___  ___</w:t>
              <w:br/>
              <w:t>voornamen van de man  ___  ___  ___  ___</w:t>
              <w:br/>
              <w:t>kocanin adi   ___  ___  ___  ___  ___  ___</w:t>
              <w:br/>
              <w:t>ime muža    ___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w:t>
              <w:br/>
              <w:t>lieu de naissance de la femme ___  ___  ___</w:t>
              <w:br/>
              <w:t>Geburtsort der Ehefrau   ___  ___  ___  ___</w:t>
              <w:br/>
              <w:t>place of birth of wife    ___  ___  ___  ___</w:t>
              <w:br/>
              <w:t>lugar de nacimiento de la mujer     ___  ___</w:t>
              <w:br/>
              <w:t>luogo della nascita della moglie     ___  ___</w:t>
              <w:br/>
              <w:t>geboorteplaats van de vrouw   ___  ___  ___</w:t>
              <w:br/>
              <w:t>karmin dogum yeri ___  ___  ___  ___  ___</w:t>
              <w:br/>
              <w:t>mesto rođenja žene ___  _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w:t>
              <w:br/>
              <w:t>date de naissance ou âge du mari   ___  ___</w:t>
              <w:br/>
              <w:t>Geburtsdatum oder Lebensalter des Ehemannes     ___  ___  ___  ___  ___  ___</w:t>
              <w:br/>
              <w:t>date of birth or age of husband     ___  ___</w:t>
              <w:br/>
              <w:t>fecha de nacimiento o edad del marido   ___</w:t>
              <w:br/>
              <w:t>data della nascita o età del marito geboortedatum of leeftijd van de man                     ___  ___  ___  ___  ___  ___  ___  ___</w:t>
              <w:br/>
              <w:t>dogum tarihi; yas   ___  ___  ___  ___  ___</w:t>
              <w:br/>
              <w:t>datum rođenja ili godine muža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w:t>
              <w:br/>
              <w:t>dissolution ou annulation ___  ___  ___  ___</w:t>
              <w:br/>
              <w:t>Auflösung oder Nichtigerklärung    ___  ___</w:t>
              <w:br/>
              <w:t>dissolution or nullification     ___  ___  ___</w:t>
              <w:br/>
              <w:t>disolución o anulacion   ___  ___  ___  ___</w:t>
              <w:br/>
              <w:t>dissoluzione o annullamento   ___  ___  ___</w:t>
              <w:br/>
              <w:t>ontbinding of nietigverklaring zeval veva butlan   ___  ___  ___  ___  ___  ___  ___</w:t>
              <w:br/>
              <w:t>razvod ili poništenje     _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w:t>
              <w:br/>
              <w:t>lieu de naissance du mari     ___  ___  ___</w:t>
              <w:br/>
              <w:t>Geburtsort des Ehemannes    ___  ___  ___</w:t>
              <w:br/>
              <w:t>place of birth of husband ___  ___  ___  ___</w:t>
              <w:br/>
              <w:t>lugar de nacimiento del marido      ___  ___</w:t>
              <w:br/>
              <w:t>luogo della nascita del marito  ___  ___  ___</w:t>
              <w:br/>
              <w:t>geboorteplaats van de man     ___  ___  ___</w:t>
              <w:br/>
              <w:t>kocanin dogum yeri      ___  ___  ___  ___</w:t>
              <w:br/>
              <w:t>mesto rođenja muža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ate de dèlivrance, signature et sceau du dépositaire</w:t>
              <w:br/>
              <w:t>Ausstellungsdatum, Unterschrift und Dienstsiegel des Registerführers</w:t>
              <w:br/>
              <w:t>date of issue, signature and seal of keeper</w:t>
              <w:br/>
              <w:t>fecha de expedición, firma y sello del depositario</w:t>
              <w:br/>
              <w:t>data in cui e stato rilasciato l'atto, con firma e bollo dell' ufficio</w:t>
              <w:br/>
              <w:t>datum van afgifte, ondertekening en zegel van de bewaarder</w:t>
              <w:br/>
              <w:t>verildigi tarih, nüfus (ahvali sahsiye) memurunun im zasi ve mührü</w:t>
              <w:br/>
              <w:t>datum izdavanja, potpis i pečat odgovornog lica za matične knjige</w:t>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jc w:val="center"/>
              <w:rPr/>
            </w:pPr>
            <w:r>
              <w:rPr/>
              <w:t>C</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a</w:t>
              <w:br/>
              <w:t>lieu de décés ___  ___  ___  ___  ___  ___</w:t>
              <w:br/>
              <w:t>Todesort     ___  ___  ___  ___  ___  ___</w:t>
              <w:br/>
              <w:t>place of death     ___  ___  ___  ___  ___</w:t>
              <w:br/>
              <w:t>lugar de fallecimiento   ___  ___  ___  ___</w:t>
              <w:br/>
              <w:t>luogo della morte  ___  ___  ___  ___  ___</w:t>
              <w:br/>
              <w:t>plaats van overlijden     ___  ___  ___  ___</w:t>
              <w:br/>
              <w:t>ölüm yeri   ___  ___  ___  ___  ___  ____</w:t>
              <w:br/>
              <w:t>mesto smrti  ___  ___  ___  ___  ___  ___</w:t>
              <w:br/>
              <w:t xml:space="preserve">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g</w:t>
              <w:br/>
              <w:t>lieu de naissance du défunt    ___  ___  ___</w:t>
              <w:br/>
              <w:t>Geburtsort des (der) Verstorbenen   ___  ___</w:t>
              <w:br/>
              <w:t>place of birth of the deceased   __  ___  ___</w:t>
              <w:br/>
              <w:t>lugar de nacimiento del difunto      ___  ___</w:t>
              <w:br/>
              <w:t>luogo della nascita del defunto geboorteplaats van de overledene  ___  ___  ___  ___  ___</w:t>
              <w:br/>
              <w:t>dogum yeri    __  ___  ___  ___  ___  ___</w:t>
              <w:br/>
              <w:t>mesto rođenja pokojnika  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b</w:t>
              <w:br/>
              <w:t>date de décés  __  ___  ___  ___  ___  ___</w:t>
              <w:br/>
              <w:t>Todesdatum   __  ___  ___  ___  ___  ___</w:t>
              <w:br/>
              <w:t>date of death  __  ___  ___  ___  ___  ___</w:t>
              <w:br/>
              <w:t>fecha de fallecimiento    __  ___  ___  ___</w:t>
              <w:br/>
              <w:t>data della morte    __  ___  ___  ___  ___</w:t>
              <w:br/>
              <w:t>datum van overlijden     __  ___  ___  ___</w:t>
              <w:br/>
              <w:t>ölüm tarihi    __  ___  ___  ___  ___  ___</w:t>
              <w:br/>
              <w:t>datum smrti   __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h</w:t>
              <w:br/>
              <w:t>dermier domicile du défunt     __  ___  ___</w:t>
              <w:br/>
              <w:t>letzter Wohnsitz des (der) Verstorbenen   ___</w:t>
              <w:br/>
              <w:t>last residence of the deceased  ___  ___  ___</w:t>
              <w:br/>
              <w:t>ultimo domicilio del difunto   ___  ___  ___</w:t>
              <w:br/>
              <w:t>ultimo domicilio del defunto   ___  ___  ___</w:t>
              <w:br/>
              <w:t>laatste woonplaats van de overledene  ___  ___</w:t>
              <w:br/>
              <w:t>ölünün son ikametgâhi   ___  ___  ___  ___</w:t>
              <w:br/>
              <w:t>poslednje prebivalište pokojnika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c</w:t>
              <w:br/>
              <w:t>nom de famille du défunt     ___  ___  ___</w:t>
              <w:br/>
              <w:t>Familienname des (der) Verstorbenen    ___</w:t>
              <w:br/>
              <w:t>surname of the deceased ___  ___  ___  ___</w:t>
              <w:br/>
              <w:t>apell do del difunto      ___  ___  ___  ___</w:t>
              <w:br/>
              <w:t>cognome del defunto     ___  ___  ___  ___</w:t>
              <w:br/>
              <w:t>familienaam van del overledene ölünün soyadi___</w:t>
              <w:br/>
              <w:t>prezime pokojnika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i</w:t>
              <w:br/>
              <w:t>nom et prénoms du dernier conjoint ___  ___</w:t>
              <w:br/>
              <w:t>Name und Vornamen des letzten Ehegatten __</w:t>
              <w:br/>
              <w:t>name and christian names of last spouse  ___</w:t>
              <w:br/>
              <w:t>apellido y nombres de pila del último conyugue __</w:t>
              <w:br/>
              <w:t>cognome e nome del ultimo coniuge ___  ___</w:t>
              <w:br/>
              <w:t>naam en voornamen van de laatste echtgenoot __</w:t>
              <w:br/>
              <w:t>son esinin soyadi ve adi ___  ___  ___  ___</w:t>
              <w:br/>
              <w:t>prezime i ime poslednjeg bračnog druga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w:t>
              <w:br/>
              <w:t>prénoms du dèfunt ___  ___  ___  ___  ___</w:t>
              <w:br/>
              <w:t>Vornamen des (der) Verstorbenen   ___  ___</w:t>
              <w:br/>
              <w:t>christian names of the deceased    ___  ___</w:t>
              <w:br/>
              <w:t>nombres de pila de difunto   ___  ___  ___</w:t>
              <w:br/>
              <w:t>prenomi del defunto     ___  ___  ___  ___</w:t>
              <w:br/>
              <w:t>voornaam (en) van de overledene   ___  ___</w:t>
              <w:br/>
              <w:t>ölünün adi   ___  ___  ___  ___  ___  ___</w:t>
              <w:br/>
              <w:t>ime pokojnika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j</w:t>
              <w:br/>
              <w:t>nom et prénoms du père ___  ___  ___  ___</w:t>
              <w:br/>
              <w:t>Name und Vornamen des Vaters    ___  ___</w:t>
              <w:br/>
              <w:t>name and christian names of the father   ___</w:t>
              <w:br/>
              <w:t>apellido y nombres de pila del padre      ___</w:t>
              <w:br/>
              <w:t>cognome e nome del padre    ___  ___  ___</w:t>
              <w:br/>
              <w:t>naam en voornamen van de vader   ___  ___</w:t>
              <w:br/>
              <w:t>babanin soyadi ve adi ____  ____  ___  ___</w:t>
              <w:br/>
              <w:t>prezime i ime oca  ___  _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e</w:t>
              <w:br/>
              <w:t>sexe du défunt     ___  ___  ___  ___  ___</w:t>
              <w:br/>
              <w:t>Geschlecht des (der) Verstorbenen  ___  ___</w:t>
              <w:br/>
              <w:t>sex of the deceased ___  ___  ___  ___  ___</w:t>
              <w:br/>
              <w:t>sexo del difunto    ___  ___  ___  ___  ___</w:t>
              <w:br/>
              <w:t>sesso del defunto   ___  ___  ___  ___  ___</w:t>
              <w:br/>
              <w:t>geslacht van de overledene   ____  ___  ___</w:t>
              <w:br/>
              <w:t>ölünün cinsiyeti    ___  ___  ___  ___  ___</w:t>
              <w:br/>
              <w:t>pol pokojnika ___  ___  ___  ___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k</w:t>
              <w:br/>
              <w:t>nom et prénoms de la mère   ___  ___  ___</w:t>
              <w:br/>
              <w:t>Name und Vornamen der Mutter    ___  ___</w:t>
              <w:br/>
              <w:t>name and christian names of the mother  ___</w:t>
              <w:br/>
              <w:t>apellido y nobres de pila de la madre    ___</w:t>
              <w:br/>
              <w:t>cognome et nome della madre ___  ___  ___</w:t>
              <w:br/>
              <w:t>naam en voornamen van de moeder ___  ___</w:t>
              <w:br/>
              <w:t>ölünün babasinim soyadi ve adi     ___  ___</w:t>
              <w:br/>
              <w:t>prezime i ime majke     ___  ___  ___  ___</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f</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ate de naissance ou âge du défunt Geburtsdatum oder Lebensalter des (der) Verstorbenen ___  ___  ___  ___  ___  ___  ___</w:t>
              <w:br/>
              <w:t>date of birth or age of the deceased fecha del nacimiento o edad del difunto ___  ___  ___</w:t>
              <w:br/>
              <w:t>data della nascita o età del defunto geboortedatum of leeftijd van de overledene ___  ___  __</w:t>
              <w:br/>
              <w:t>dogumun tarihi; yas       ___  ___  ___  __</w:t>
              <w:br/>
              <w:t>datum rođenja ili godine pokojnika  ___  ___</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 </w:t>
            </w:r>
            <w:r>
              <w:rPr>
                <w:rFonts w:eastAsia="Arial"/>
              </w:rPr>
              <w:t xml:space="preserve"> </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280" w:after="0"/>
              <w:rPr/>
            </w:pPr>
            <w:r>
              <w:rPr/>
              <w:t> </w:t>
            </w:r>
            <w:r>
              <w:rPr>
                <w:rFonts w:eastAsia="Arial"/>
              </w:rPr>
              <w:t xml:space="preserve"> </w:t>
            </w:r>
          </w:p>
        </w:tc>
      </w:tr>
      <w:tr>
        <w:trPr/>
        <w:tc>
          <w:tcPr>
            <w:tcW w:w="86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t>date de délivrance, signature et sceau du dépositaire</w:t>
              <w:br/>
              <w:t>Ausstellungsdatum, Unterschrift und Dienstsiegel des Registerführers</w:t>
              <w:br/>
              <w:t>date of issue, signature and seal of keeper</w:t>
              <w:br/>
              <w:t>fecha de expedición, firma y sello del depositario</w:t>
              <w:br/>
              <w:t>data in cui e stato rilasciato l'atto, con firma e bollo dell' ufficio</w:t>
              <w:br/>
              <w:t>datum van afgifte, ondertekening en zegel van de bewaarder</w:t>
              <w:br/>
              <w:t>verildigi tarih, nüfus (ahvali sahsiye) memurunun im zasi ve mührü</w:t>
              <w:br/>
              <w:t>datum izdavanja, potpis i pečat odgovornog lica za matične knjige</w:t>
            </w:r>
          </w:p>
        </w:tc>
      </w:tr>
    </w:tbl>
    <w:p>
      <w:pPr>
        <w:pStyle w:val="Clan"/>
        <w:rPr/>
      </w:pPr>
      <w:r>
        <w:rPr/>
        <w:t>ČLAN 2</w:t>
      </w:r>
    </w:p>
    <w:p>
      <w:pPr>
        <w:pStyle w:val="Normal1"/>
        <w:rPr/>
      </w:pPr>
      <w:r>
        <w:rPr/>
        <w:t>Ova uredba stupa na snagu osmog dana od dana objavljivanja u "Službenom listu SFRJ".</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4:00Z</dcterms:created>
  <dc:creator>Ivana Milosavljevic</dc:creator>
  <dc:description/>
  <dc:language>en-US</dc:language>
  <cp:lastModifiedBy>DB</cp:lastModifiedBy>
  <dcterms:modified xsi:type="dcterms:W3CDTF">2019-08-28T09:44:00Z</dcterms:modified>
  <cp:revision>2</cp:revision>
  <dc:subject/>
  <dc:title>UREDBA</dc:title>
</cp:coreProperties>
</file>