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КОНАЧНИ </w:t>
      </w:r>
      <w:r>
        <w:rPr>
          <w:b/>
        </w:rPr>
        <w:t>РЕЗУЛТАТИ ИСПИТА ЗА ИЗВРШИТЕЉ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ЕМБАР – ДЕЦЕМБАР 2015. ГОДИ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725"/>
        <w:gridCol w:w="958"/>
        <w:gridCol w:w="86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зиме, име и мес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Бодов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ђелић Мина, Нови С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јић Урошевић Јеле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јевић Богдан, Поже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шковић Анет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вић Соњ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ћ Драган, Шаб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њић Мелинда, Нови С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јаклија Александар, </w:t>
            </w:r>
          </w:p>
          <w:p>
            <w:pPr>
              <w:pStyle w:val="Normal"/>
              <w:rPr/>
            </w:pPr>
            <w:r>
              <w:rPr/>
              <w:t>Нови С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ић Снежан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јић Горан, Круше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јковић Маријан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гл Александар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чић Јелена, Стара Пазов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итровић Горан, </w:t>
            </w:r>
          </w:p>
          <w:p>
            <w:pPr>
              <w:pStyle w:val="Normal"/>
              <w:rPr/>
            </w:pPr>
            <w:r>
              <w:rPr/>
              <w:t>Сремска Митровиц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Ђорђевић Иван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Ђорђевић Драгана, Г. Милано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Ђурић Ђорђе, Панче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Ђуровић Јелена, Смедере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ковић Зоран,</w:t>
            </w:r>
          </w:p>
          <w:p>
            <w:pPr>
              <w:pStyle w:val="Normal"/>
              <w:rPr/>
            </w:pPr>
            <w:r>
              <w:rPr/>
              <w:t>Беочи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ић Дејан, Чача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ћ Јован, Пожег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мовић Братислав,</w:t>
            </w:r>
          </w:p>
          <w:p>
            <w:pPr>
              <w:pStyle w:val="Normal"/>
              <w:rPr/>
            </w:pPr>
            <w:r>
              <w:rPr/>
              <w:t>Лебан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аић Јовица, Нови С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анковић Стефан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еличић Љиљана, Крагује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овановић Роберт, Пожаре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Јовановић Далибор, Ни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стић Слађана, С. Палан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јовић Рајко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ић Горица, Београд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ић Јелен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ић Милорад,</w:t>
            </w:r>
          </w:p>
          <w:p>
            <w:pPr>
              <w:pStyle w:val="Normal"/>
              <w:rPr/>
            </w:pPr>
            <w:r>
              <w:rPr/>
              <w:t>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ић Марија, Јагоди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новић Милан, Ал. Рудни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еновић Нена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медеревска Палан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јаиловић Ивoн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еновић Владимир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љевић Мирја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уше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ић Немањ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ћ Снежана, Н.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довић Весна, Смедере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ић Снежана, Кладо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ајотовић  Јасмин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купљ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ковић Маријан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вић Небојша, Нови С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вић Мариј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јчић Владимир, Лозниц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шић Иван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нчић Мирјана, Ни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јановић Марина, Леско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доровић Бојан, Крагујева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ић Драговић Војислава, Нови С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шевић Никола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Ћук Владислав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маз Симо, Беог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37:00Z</dcterms:created>
  <dc:creator>Server</dc:creator>
  <dc:description/>
  <dc:language>en-US</dc:language>
  <cp:lastModifiedBy>Olivera</cp:lastModifiedBy>
  <cp:lastPrinted>2015-12-25T08:48:00Z</cp:lastPrinted>
  <dcterms:modified xsi:type="dcterms:W3CDTF">2015-12-28T06:37:00Z</dcterms:modified>
  <cp:revision>2</cp:revision>
  <dc:subject/>
  <dc:title/>
</cp:coreProperties>
</file>