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71500</wp:posOffset>
            </wp:positionH>
            <wp:positionV relativeFrom="paragraph">
              <wp:posOffset>45720</wp:posOffset>
            </wp:positionV>
            <wp:extent cx="7112000" cy="1254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7112000" cy="1254125"/>
                    </a:xfrm>
                    <a:prstGeom prst="rect">
                      <a:avLst/>
                    </a:prstGeom>
                  </pic:spPr>
                </pic:pic>
              </a:graphicData>
            </a:graphic>
          </wp:anchor>
        </w:drawing>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bCs/>
          <w:sz w:val="26"/>
          <w:szCs w:val="26"/>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b/>
          <w:bCs/>
          <w:sz w:val="26"/>
          <w:szCs w:val="26"/>
          <w:lang w:val="sr-RS"/>
        </w:rPr>
        <w:t>Обједињени к</w:t>
      </w:r>
      <w:r>
        <w:rPr>
          <w:rFonts w:cs="Times New Roman" w:ascii="Times New Roman" w:hAnsi="Times New Roman"/>
          <w:b/>
          <w:bCs/>
          <w:sz w:val="26"/>
          <w:szCs w:val="26"/>
          <w:lang w:val="sr-RS"/>
        </w:rPr>
        <w:t xml:space="preserve">оментари на верзије Закона о јавном тужилаштву и </w:t>
      </w:r>
      <w:r>
        <w:rPr>
          <w:rFonts w:cs="Times New Roman" w:ascii="Times New Roman" w:hAnsi="Times New Roman"/>
          <w:b/>
          <w:bCs/>
          <w:sz w:val="26"/>
          <w:szCs w:val="26"/>
          <w:lang w:val="sr-RS"/>
        </w:rPr>
        <w:t xml:space="preserve">Закона о </w:t>
      </w:r>
      <w:r>
        <w:rPr>
          <w:rFonts w:cs="Times New Roman" w:ascii="Times New Roman" w:hAnsi="Times New Roman"/>
          <w:b/>
          <w:bCs/>
          <w:sz w:val="26"/>
          <w:szCs w:val="26"/>
          <w:lang w:val="sr-RS"/>
        </w:rPr>
        <w:t xml:space="preserve">Високом  савету тужилаца </w:t>
      </w:r>
      <w:r>
        <w:rPr>
          <w:rFonts w:cs="Times New Roman" w:ascii="Times New Roman" w:hAnsi="Times New Roman"/>
          <w:b/>
          <w:bCs/>
          <w:sz w:val="26"/>
          <w:szCs w:val="26"/>
          <w:lang w:val="sr-RS"/>
        </w:rPr>
        <w:t>предложене од стране Министарства правде</w:t>
      </w:r>
    </w:p>
    <w:p>
      <w:pPr>
        <w:pStyle w:val="Normal"/>
        <w:jc w:val="center"/>
        <w:rPr/>
      </w:pPr>
      <w:r>
        <w:rPr>
          <w:rFonts w:eastAsia="Times New Roman" w:cs="Times New Roman" w:ascii="Times New Roman" w:hAnsi="Times New Roman"/>
          <w:b/>
          <w:bCs/>
          <w:sz w:val="28"/>
          <w:szCs w:val="28"/>
          <w:lang w:val="sr-RS"/>
        </w:rPr>
        <w:t xml:space="preserve"> </w:t>
      </w:r>
      <w:r>
        <w:rPr>
          <w:rFonts w:cs="Times New Roman" w:ascii="Times New Roman" w:hAnsi="Times New Roman"/>
          <w:b/>
          <w:bCs/>
          <w:sz w:val="28"/>
          <w:szCs w:val="28"/>
          <w:lang w:val="sr-RS"/>
        </w:rPr>
        <w:t>-</w:t>
      </w:r>
      <w:r>
        <w:rPr>
          <w:rFonts w:cs="Times New Roman" w:ascii="Times New Roman" w:hAnsi="Times New Roman"/>
          <w:b/>
          <w:bCs/>
          <w:sz w:val="26"/>
          <w:szCs w:val="26"/>
          <w:lang w:val="sr-RS"/>
        </w:rPr>
        <w:t xml:space="preserve">јануар 2023. године- </w:t>
      </w:r>
      <w:r>
        <w:rPr>
          <w:rFonts w:cs="Times New Roman" w:ascii="Times New Roman" w:hAnsi="Times New Roman"/>
          <w:b/>
          <w:bCs/>
          <w:sz w:val="26"/>
          <w:szCs w:val="26"/>
        </w:rPr>
        <w:t xml:space="preserve"> </w:t>
      </w:r>
    </w:p>
    <w:p>
      <w:pPr>
        <w:pStyle w:val="Normal"/>
        <w:rPr/>
      </w:pPr>
      <w:r>
        <w:rPr/>
      </w:r>
    </w:p>
    <w:p>
      <w:pPr>
        <w:pStyle w:val="Normal"/>
        <w:rPr/>
      </w:pPr>
      <w:r>
        <w:rPr/>
      </w:r>
    </w:p>
    <w:p>
      <w:pPr>
        <w:pStyle w:val="ListParagraph"/>
        <w:numPr>
          <w:ilvl w:val="0"/>
          <w:numId w:val="1"/>
        </w:numPr>
        <w:rPr>
          <w:rFonts w:ascii="Times New Roman" w:hAnsi="Times New Roman" w:cs="Times New Roman"/>
          <w:b/>
          <w:b/>
          <w:bCs/>
          <w:sz w:val="24"/>
          <w:szCs w:val="24"/>
          <w:lang w:val="sr-RS"/>
        </w:rPr>
      </w:pPr>
      <w:r>
        <w:rPr>
          <w:rFonts w:cs="Times New Roman" w:ascii="Times New Roman" w:hAnsi="Times New Roman"/>
          <w:b/>
          <w:bCs/>
          <w:sz w:val="24"/>
          <w:szCs w:val="24"/>
          <w:lang w:val="sr-RS"/>
        </w:rPr>
        <w:t>ПРАВА И ОБАВЕЗЕ ЈАВНИХ ТУЖИЛАЦА</w:t>
      </w:r>
    </w:p>
    <w:p>
      <w:pPr>
        <w:pStyle w:val="ListParagraph"/>
        <w:ind w:left="0" w:right="0" w:hanging="0"/>
        <w:rPr/>
      </w:pPr>
      <w:r>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w:t>
      </w:r>
      <w:r>
        <w:rPr>
          <w:rFonts w:cs="Times New Roman" w:ascii="Times New Roman" w:hAnsi="Times New Roman"/>
          <w:sz w:val="24"/>
          <w:szCs w:val="24"/>
          <w:lang w:val="sr-RS"/>
        </w:rPr>
        <w:t xml:space="preserve">акон објављивања нацрта у септембру 2022. године, одржаних јавних слушања и организованог округлог стола Удружења судина и тужилаца ''Нови правосудни закони у интересу свих грађана – изазови и решења'', а све у сарадњи са Правосудном академијом и Удружењем судија прекршајних судова у хотелу ''Метропол'' дана 08.11.2022. године, једино што се може закључити након читања верзија закона из децембра 2022. године, јесте то да су Министарство правде и експертска радна група за израду закона, апсолутно свесно занемарили све предлоге струке и остали при решењима који апсолутно не уважавају европске стандарде када је у питању тужилаштво. Не само да квалитативно није дошло до помака у законским решењима, већ оно што можемо да видимо јесте искључиво покушај да се евидентни недостаци у законским решењима, на које смо указали стручној и широј јавности, те представницима европских организација, невешто преобликују, задржавајући свој основни циљ – угрожавање самосталности јавног тужилаштва и онемогућавање његовог нормалног функционисања, уз задржавање материјалног положаја тужилаца на ниову далеко испод европског стандард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Сада већ апослутно свесно </w:t>
      </w:r>
      <w:r>
        <w:rPr>
          <w:rFonts w:cs="Times New Roman" w:ascii="Times New Roman" w:hAnsi="Times New Roman"/>
          <w:sz w:val="24"/>
          <w:szCs w:val="24"/>
          <w:lang w:val="sr-RS"/>
        </w:rPr>
        <w:t xml:space="preserve">пропуштена прилика да се системски уреди област права носилаца јавнотужилачке функције и њихових породица, сходно </w:t>
      </w:r>
      <w:r>
        <w:rPr>
          <w:rFonts w:cs="Times New Roman" w:ascii="Times New Roman" w:hAnsi="Times New Roman"/>
          <w:b/>
          <w:bCs/>
          <w:sz w:val="24"/>
          <w:szCs w:val="24"/>
          <w:lang w:val="sr-RS"/>
        </w:rPr>
        <w:t>Мишљењу бр. 13 Консултативног већа европских тужилаца</w:t>
      </w:r>
      <w:r>
        <w:rPr>
          <w:rFonts w:cs="Times New Roman" w:ascii="Times New Roman" w:hAnsi="Times New Roman"/>
          <w:sz w:val="24"/>
          <w:szCs w:val="24"/>
          <w:lang w:val="sr-RS"/>
        </w:rPr>
        <w:t>, у којем се наводи да тужиоцима треба гарантовати средства за живот, упоредива са судијским, која укључију одговарајућу накнаду за рад, којом се обезбеђује материјална независност и заштита тужилаца, као и њихових породица, а која подразумева правну и физичку заштиту њиховог живота, здравља и имовине, као и части и угледа, од сваке врсте насиља, напада и притисака, уз одговарајуће државно осигурање</w:t>
      </w:r>
      <w:r>
        <w:rPr>
          <w:rFonts w:cs="Times New Roman" w:ascii="Times New Roman" w:hAnsi="Times New Roman"/>
          <w:sz w:val="24"/>
          <w:szCs w:val="24"/>
          <w:lang w:val="sr-RS"/>
        </w:rPr>
        <w:t xml:space="preserve">; државе чланице треба да заштите тужиоце у вршењу њихових дужности и на одговарајући начин и чланове њихових породица; </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Истовремено, није узета у обзир ни </w:t>
      </w:r>
      <w:r>
        <w:rPr>
          <w:rFonts w:cs="Times New Roman" w:ascii="Times New Roman" w:hAnsi="Times New Roman"/>
          <w:b/>
          <w:bCs/>
          <w:sz w:val="24"/>
          <w:szCs w:val="24"/>
          <w:lang w:val="sr-RS"/>
        </w:rPr>
        <w:t>Декларација о минималним стандардима у вези са безбедношћу и заштитом јавних тужилаца и њихових породица, усвојена од стране Међународна асоцијација тужилаца у марту 2008. године</w:t>
      </w:r>
      <w:r>
        <w:rPr>
          <w:rFonts w:cs="Times New Roman" w:ascii="Times New Roman" w:hAnsi="Times New Roman"/>
          <w:sz w:val="24"/>
          <w:szCs w:val="24"/>
          <w:lang w:val="sr-RS"/>
        </w:rPr>
        <w:t xml:space="preserve">, у којој се наводи и то да приликом обављања својих функција у оквиру кривичног правосуђа или изван њега, тужиоци треба да буду под одговарајућим мерама које се односе на њихову безбедност, те да у ту сврху, државе чланице морају да </w:t>
      </w:r>
      <w:r>
        <w:rPr>
          <w:rFonts w:cs="Times New Roman" w:ascii="Times New Roman" w:hAnsi="Times New Roman"/>
          <w:b/>
          <w:bCs/>
          <w:sz w:val="24"/>
          <w:szCs w:val="24"/>
          <w:lang w:val="sr-RS"/>
        </w:rPr>
        <w:t>обезбеде</w:t>
      </w:r>
      <w:r>
        <w:rPr>
          <w:rFonts w:cs="Times New Roman" w:ascii="Times New Roman" w:hAnsi="Times New Roman"/>
          <w:sz w:val="24"/>
          <w:szCs w:val="24"/>
          <w:lang w:val="sr-RS"/>
        </w:rPr>
        <w:t xml:space="preserve"> да тужиоци и уколико је то потребно, чланови њихових породица, буду физички заштићени када је угрожена њихова лична безбедност због исправног обављања њихових професионалних дужност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даље, </w:t>
      </w:r>
      <w:bookmarkStart w:id="0" w:name="_Hlk114437018"/>
      <w:r>
        <w:rPr>
          <w:rFonts w:cs="Times New Roman" w:ascii="Times New Roman" w:hAnsi="Times New Roman"/>
          <w:b/>
          <w:bCs/>
          <w:sz w:val="24"/>
          <w:szCs w:val="24"/>
          <w:lang w:val="sr-RS"/>
        </w:rPr>
        <w:t>Препорука 2000(19) Савета министара државама чланицама о улози јавног тужилаштва у кривично-правном систему од 06.10.2000. године</w:t>
      </w:r>
      <w:bookmarkEnd w:id="0"/>
      <w:r>
        <w:rPr>
          <w:rFonts w:cs="Times New Roman" w:ascii="Times New Roman" w:hAnsi="Times New Roman"/>
          <w:sz w:val="24"/>
          <w:szCs w:val="24"/>
          <w:lang w:val="sr-RS"/>
        </w:rPr>
        <w:t xml:space="preserve">, јасно наводи да државе треба да предузму ефикасне мере да којима се </w:t>
      </w:r>
      <w:r>
        <w:rPr>
          <w:rFonts w:cs="Times New Roman" w:ascii="Times New Roman" w:hAnsi="Times New Roman"/>
          <w:b/>
          <w:bCs/>
          <w:sz w:val="24"/>
          <w:szCs w:val="24"/>
          <w:lang w:val="sr-RS"/>
        </w:rPr>
        <w:t>гарантује</w:t>
      </w:r>
      <w:r>
        <w:rPr>
          <w:rFonts w:cs="Times New Roman" w:ascii="Times New Roman" w:hAnsi="Times New Roman"/>
          <w:sz w:val="24"/>
          <w:szCs w:val="24"/>
          <w:lang w:val="sr-RS"/>
        </w:rPr>
        <w:t xml:space="preserve"> да јавни тужиоци могу извршавати своје службене дужности и обавезе у одговарајућим правним и организационим условима, као и да јавни тужиоци имају одговарајуће услове службе као што су </w:t>
      </w:r>
      <w:r>
        <w:rPr>
          <w:rFonts w:cs="Times New Roman" w:ascii="Times New Roman" w:hAnsi="Times New Roman"/>
          <w:b/>
          <w:bCs/>
          <w:sz w:val="24"/>
          <w:szCs w:val="24"/>
          <w:lang w:val="sr-RS"/>
        </w:rPr>
        <w:t>плата, сталност запослења и пензија, примерено значају њихове улоге и одговарајућу старосну границу за пензионисање</w:t>
      </w:r>
      <w:r>
        <w:rPr>
          <w:rFonts w:cs="Times New Roman" w:ascii="Times New Roman" w:hAnsi="Times New Roman"/>
          <w:sz w:val="24"/>
          <w:szCs w:val="24"/>
          <w:lang w:val="sr-RS"/>
        </w:rPr>
        <w:t xml:space="preserve">, који су одређени законом.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вези са тиме, изостају и одредбе о условима рада које је неопходно обезбедити, сходно </w:t>
      </w:r>
      <w:r>
        <w:rPr>
          <w:rFonts w:cs="Times New Roman" w:ascii="Times New Roman" w:hAnsi="Times New Roman"/>
          <w:b/>
          <w:bCs/>
          <w:sz w:val="24"/>
          <w:szCs w:val="24"/>
          <w:lang w:val="sr-RS"/>
        </w:rPr>
        <w:t>Мишљењу број 7 (2012) Консултативног већа европских тужилаца о управљању ресурсима за потребе јавних тужилаштава</w:t>
      </w:r>
      <w:r>
        <w:rPr>
          <w:rFonts w:cs="Times New Roman" w:ascii="Times New Roman" w:hAnsi="Times New Roman"/>
          <w:sz w:val="24"/>
          <w:szCs w:val="24"/>
          <w:lang w:val="sr-RS"/>
        </w:rPr>
        <w:t xml:space="preserve">, у којем се наводи да </w:t>
      </w:r>
      <w:r>
        <w:rPr>
          <w:rFonts w:cs="Times New Roman" w:ascii="Times New Roman" w:hAnsi="Times New Roman"/>
          <w:b/>
          <w:bCs/>
          <w:sz w:val="24"/>
          <w:szCs w:val="24"/>
          <w:lang w:val="sr-RS"/>
        </w:rPr>
        <w:t>систем и радног оптерећења тужилаца мора бити конципиран тако да се утврде њихове растуће потребе, да систем такође мора бити у стању да измери оне факторе који утичу на извршавање њихових задатака, како би се исти могли ваљано обављати</w:t>
      </w:r>
      <w:r>
        <w:rPr>
          <w:rFonts w:cs="Times New Roman" w:ascii="Times New Roman" w:hAnsi="Times New Roman"/>
          <w:sz w:val="24"/>
          <w:szCs w:val="24"/>
          <w:lang w:val="sr-RS"/>
        </w:rPr>
        <w:t xml:space="preserve">, да постојећа ситуација захтева прилагођавање потребе за људским ресурсима у складу са потребама јавног деловања, што може подразумевати </w:t>
      </w:r>
      <w:r>
        <w:rPr>
          <w:rFonts w:cs="Times New Roman" w:ascii="Times New Roman" w:hAnsi="Times New Roman"/>
          <w:b/>
          <w:bCs/>
          <w:sz w:val="24"/>
          <w:szCs w:val="24"/>
          <w:lang w:val="sr-RS"/>
        </w:rPr>
        <w:t>довољну зараду или одговарајућу обуку</w:t>
      </w:r>
      <w:r>
        <w:rPr>
          <w:rFonts w:cs="Times New Roman" w:ascii="Times New Roman" w:hAnsi="Times New Roman"/>
          <w:sz w:val="24"/>
          <w:szCs w:val="24"/>
          <w:lang w:val="sr-RS"/>
        </w:rPr>
        <w:t xml:space="preserve">, почетну и сталну, да је административно особље незаменљив део јавног тужилаштва и да мора бити оспособљено да се носи са обимом посла који се неизоставно повећава, заједно са специјализацијом и сложеношћу предмета у којима поступају тужиоци, уз констатацију да постоји све већа потреба за људским ресурсима у јавним тужилаштвима, као и неопходним материјалним средствима за обављање тужилачких задатак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адаље, из</w:t>
      </w:r>
      <w:r>
        <w:rPr>
          <w:rFonts w:cs="Times New Roman" w:ascii="Times New Roman" w:hAnsi="Times New Roman"/>
          <w:b/>
          <w:bCs/>
          <w:sz w:val="24"/>
          <w:szCs w:val="24"/>
          <w:lang w:val="sr-RS"/>
        </w:rPr>
        <w:t xml:space="preserve"> Мишљења бр. 9 (2014) Консултативног већа европских тужилаца о европским нормама и начелима за тужиоце</w:t>
      </w:r>
      <w:r>
        <w:rPr>
          <w:rFonts w:cs="Times New Roman" w:ascii="Times New Roman" w:hAnsi="Times New Roman"/>
          <w:sz w:val="24"/>
          <w:szCs w:val="24"/>
          <w:lang w:val="sr-RS"/>
        </w:rPr>
        <w:t xml:space="preserve">, произилази да државе треба да предузму мере како би осигурале да тужиоци имају </w:t>
      </w:r>
      <w:r>
        <w:rPr>
          <w:rFonts w:cs="Times New Roman" w:ascii="Times New Roman" w:hAnsi="Times New Roman"/>
          <w:b/>
          <w:bCs/>
          <w:sz w:val="24"/>
          <w:szCs w:val="24"/>
          <w:lang w:val="sr-RS"/>
        </w:rPr>
        <w:t>разумне услове рада, попут зараде, сталности функције и пензије које су у складу са њиховом кључном улогом, као и одговарајућих година старости за одлазак у пензију</w:t>
      </w:r>
      <w:r>
        <w:rPr>
          <w:rFonts w:cs="Times New Roman" w:ascii="Times New Roman" w:hAnsi="Times New Roman"/>
          <w:sz w:val="24"/>
          <w:szCs w:val="24"/>
          <w:lang w:val="sr-RS"/>
        </w:rPr>
        <w:t xml:space="preserve">, те </w:t>
      </w:r>
      <w:r>
        <w:rPr>
          <w:rFonts w:cs="Times New Roman" w:ascii="Times New Roman" w:hAnsi="Times New Roman"/>
          <w:b/>
          <w:bCs/>
          <w:sz w:val="24"/>
          <w:szCs w:val="24"/>
          <w:lang w:val="sr-RS"/>
        </w:rPr>
        <w:t>да услови рада треба да одражавају значај и достојанство функције и поштовање које је са њом повезано, да одговарајућа зарада тужилаца такође имплицира признавање њихове важне функције и улоге и може смањити ризик од корупциј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ЗАКЉУЧ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Имајући у виду напред наведене стандарде, апсолутно је јасно да је </w:t>
      </w:r>
      <w:r>
        <w:rPr>
          <w:rFonts w:cs="Times New Roman" w:ascii="Times New Roman" w:hAnsi="Times New Roman"/>
          <w:sz w:val="24"/>
          <w:szCs w:val="24"/>
        </w:rPr>
        <w:t xml:space="preserve">пропуштена прилика да Закон о јавном тужилаштву у фокус стави добробит носилаца јавнотужилачке функције и њихове породице, те да </w:t>
      </w:r>
      <w:r>
        <w:rPr>
          <w:rFonts w:cs="Times New Roman" w:ascii="Times New Roman" w:hAnsi="Times New Roman"/>
          <w:sz w:val="24"/>
          <w:szCs w:val="24"/>
          <w:lang w:val="sr-RS"/>
        </w:rPr>
        <w:t xml:space="preserve">се </w:t>
      </w:r>
      <w:r>
        <w:rPr>
          <w:rFonts w:cs="Times New Roman" w:ascii="Times New Roman" w:hAnsi="Times New Roman"/>
          <w:sz w:val="24"/>
          <w:szCs w:val="24"/>
        </w:rPr>
        <w:t>створ</w:t>
      </w:r>
      <w:r>
        <w:rPr>
          <w:rFonts w:cs="Times New Roman" w:ascii="Times New Roman" w:hAnsi="Times New Roman"/>
          <w:sz w:val="24"/>
          <w:szCs w:val="24"/>
          <w:lang w:val="sr-RS"/>
        </w:rPr>
        <w:t>е</w:t>
      </w:r>
      <w:r>
        <w:rPr>
          <w:rFonts w:cs="Times New Roman" w:ascii="Times New Roman" w:hAnsi="Times New Roman"/>
          <w:sz w:val="24"/>
          <w:szCs w:val="24"/>
        </w:rPr>
        <w:t xml:space="preserve"> услов</w:t>
      </w:r>
      <w:r>
        <w:rPr>
          <w:rFonts w:cs="Times New Roman" w:ascii="Times New Roman" w:hAnsi="Times New Roman"/>
          <w:sz w:val="24"/>
          <w:szCs w:val="24"/>
          <w:lang w:val="sr-RS"/>
        </w:rPr>
        <w:t>и</w:t>
      </w:r>
      <w:r>
        <w:rPr>
          <w:rFonts w:cs="Times New Roman" w:ascii="Times New Roman" w:hAnsi="Times New Roman"/>
          <w:sz w:val="24"/>
          <w:szCs w:val="24"/>
        </w:rPr>
        <w:t xml:space="preserve"> у којима су носиоци јавнотужилачке функције</w:t>
      </w:r>
      <w:r>
        <w:rPr>
          <w:rFonts w:cs="Times New Roman" w:ascii="Times New Roman" w:hAnsi="Times New Roman"/>
          <w:sz w:val="24"/>
          <w:szCs w:val="24"/>
          <w:lang w:val="sr-RS"/>
        </w:rPr>
        <w:t xml:space="preserve"> одговарајућим стандардима системски </w:t>
      </w:r>
      <w:r>
        <w:rPr>
          <w:rFonts w:cs="Times New Roman" w:ascii="Times New Roman" w:hAnsi="Times New Roman"/>
          <w:sz w:val="24"/>
          <w:szCs w:val="24"/>
        </w:rPr>
        <w:t>заштићени од претњи, стресног окружења, финансијске неизвесности за чланове породице у случају смрти или тешких болести</w:t>
      </w:r>
      <w:r>
        <w:rPr>
          <w:rFonts w:cs="Times New Roman" w:ascii="Times New Roman" w:hAnsi="Times New Roman"/>
          <w:sz w:val="24"/>
          <w:szCs w:val="24"/>
          <w:lang w:val="sr-RS"/>
        </w:rPr>
        <w:t xml:space="preserve"> повезаних са професијом</w:t>
      </w:r>
      <w:r>
        <w:rPr>
          <w:rFonts w:cs="Times New Roman" w:ascii="Times New Roman" w:hAnsi="Times New Roman"/>
          <w:sz w:val="24"/>
          <w:szCs w:val="24"/>
          <w:lang w:val="sr-RS"/>
        </w:rPr>
        <w:t xml:space="preserve">. Такође, јасно је и да није било никаквог разматрања могућности увођења бенефицираног радног стажа, као и да никоме у радној групи није пало на памет да размотри друге дугогодишње предлоге струке, попут адекватног и безбедног радног окружења, годишњих здравствених прегледа, увођења Фонда солидарности, гаранције висине пензије у одређеном проценту у односу на зараду, што све води до закључка да су </w:t>
      </w:r>
      <w:r>
        <w:rPr>
          <w:rFonts w:cs="Times New Roman" w:ascii="Times New Roman" w:hAnsi="Times New Roman"/>
          <w:b/>
          <w:bCs/>
          <w:sz w:val="24"/>
          <w:szCs w:val="24"/>
          <w:lang w:val="sr-RS"/>
        </w:rPr>
        <w:t>други државни органи, као и поједина јавна предузећа креирали сигурнија, хуманија и безбеднија радна окружења за своје функционере и запослене</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Будући да су тужилаштву додатно проширена овлашћења након измена Устава, односно да се по природи ствари очекује следствено повећање обима посла, уз већу самосталност и одговорност у раду, остаје нејасно из ког разлога повећање степена обавеза не прате и одговарајућа права и стандарди? Како је могуће да претходно ни увођење тужилачке истраге и суштински измењена улога тужилаштва није резултирала применом нових права и стандард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lang w:val="sr-RS"/>
        </w:rPr>
        <w:tab/>
        <w:t>Када се погледа део закона под називом Основна права и обавезе, може се утврдити да тужиоци имају права на плату и пензију (</w:t>
      </w:r>
      <w:r>
        <w:rPr>
          <w:rFonts w:cs="Times New Roman" w:ascii="Times New Roman" w:hAnsi="Times New Roman"/>
          <w:sz w:val="24"/>
          <w:szCs w:val="24"/>
          <w:lang w:val="sr-RS"/>
        </w:rPr>
        <w:t>у складу са достојанством и степеном одговорности</w:t>
      </w:r>
      <w:r>
        <w:rPr>
          <w:rFonts w:cs="Times New Roman" w:ascii="Times New Roman" w:hAnsi="Times New Roman"/>
          <w:sz w:val="24"/>
          <w:szCs w:val="24"/>
          <w:lang w:val="sr-RS"/>
        </w:rPr>
        <w:t xml:space="preserve">), односно права из радног односа, имунитет, као и право на удруживање и стручно усавршавање. Све остало су дужности и одговорности. </w:t>
      </w:r>
      <w:r>
        <w:rPr>
          <w:rFonts w:cs="Times New Roman" w:ascii="Times New Roman" w:hAnsi="Times New Roman"/>
          <w:sz w:val="24"/>
          <w:szCs w:val="24"/>
          <w:lang w:val="sr-RS"/>
        </w:rPr>
        <w:t xml:space="preserve">Будући да су то иста права и обавезе које су прописане 2008. године, </w:t>
      </w:r>
      <w:r>
        <w:rPr>
          <w:rFonts w:cs="Times New Roman" w:ascii="Times New Roman" w:hAnsi="Times New Roman"/>
          <w:b/>
          <w:bCs/>
          <w:sz w:val="24"/>
          <w:szCs w:val="24"/>
          <w:lang w:val="sr-RS"/>
        </w:rPr>
        <w:t>питање је за експерте из радних група да ли су чули за поменуте европске стандарде и како је могуће да после 15 година нису нашли за сходно да у Закон о јавном тужилаштву унесу макар једно ново право или европски стандард у текст новог закона?</w:t>
      </w:r>
      <w:r>
        <w:rPr>
          <w:rFonts w:cs="Times New Roman" w:ascii="Times New Roman" w:hAnsi="Times New Roman"/>
          <w:b/>
          <w:bCs/>
          <w:sz w:val="24"/>
          <w:szCs w:val="24"/>
          <w:lang w:val="sr-RS"/>
        </w:rPr>
        <w:t xml:space="preserve">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ab/>
      </w:r>
      <w:r>
        <w:rPr>
          <w:rFonts w:cs="Times New Roman" w:ascii="Times New Roman" w:hAnsi="Times New Roman"/>
          <w:sz w:val="24"/>
          <w:szCs w:val="24"/>
          <w:lang w:val="sr-RS"/>
        </w:rPr>
        <w:t>Напослетку, одредбе које се односе на плату и пензију у ''складу са достојанством и одговорношћу'' представљају најобичнију флоскулу која нема апослутно никакву разраду у закону, нити гаранцију да ће бити реализоване у реалности. Будући да је у потпуности одбачен и обрачун основне плате који је предложен у сету закона у септембру (како за судије, тако следствено и за тужиоце), носиоцима јавнотужилачке функције је већ сасвим јасно како ће у будућности плате и пензије одражавати достојанство и одгорност функ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bCs/>
          <w:sz w:val="24"/>
          <w:szCs w:val="24"/>
          <w:lang w:val="sr-RS"/>
        </w:rPr>
        <w:t>САМОСТАЛНОСТ, ХИЈЕРАРХИЈ</w:t>
      </w:r>
      <w:r>
        <w:rPr>
          <w:rFonts w:cs="Times New Roman" w:ascii="Times New Roman" w:hAnsi="Times New Roman"/>
          <w:b/>
          <w:bCs/>
          <w:sz w:val="24"/>
          <w:szCs w:val="24"/>
          <w:lang w:val="sr-RS"/>
        </w:rPr>
        <w:t>А</w:t>
      </w:r>
      <w:r>
        <w:rPr>
          <w:rFonts w:cs="Times New Roman" w:ascii="Times New Roman" w:hAnsi="Times New Roman"/>
          <w:b/>
          <w:bCs/>
          <w:sz w:val="24"/>
          <w:szCs w:val="24"/>
          <w:lang w:val="sr-RS"/>
        </w:rPr>
        <w:t xml:space="preserve"> И ВИСОКИ САВЕТ ТУЖИЛАЦА</w:t>
      </w:r>
    </w:p>
    <w:p>
      <w:pPr>
        <w:pStyle w:val="ListParagraph"/>
        <w:ind w:left="1080" w:righ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јпре, закон јасно дефинише Јавно тужилаштво као </w:t>
      </w:r>
      <w:r>
        <w:rPr>
          <w:rFonts w:cs="Times New Roman" w:ascii="Times New Roman" w:hAnsi="Times New Roman"/>
          <w:b/>
          <w:bCs/>
          <w:sz w:val="24"/>
          <w:szCs w:val="24"/>
          <w:lang w:val="sr-RS"/>
        </w:rPr>
        <w:t>јединствен и самосталан државни орган</w:t>
      </w:r>
      <w:r>
        <w:rPr>
          <w:rFonts w:cs="Times New Roman" w:ascii="Times New Roman" w:hAnsi="Times New Roman"/>
          <w:sz w:val="24"/>
          <w:szCs w:val="24"/>
          <w:lang w:val="sr-RS"/>
        </w:rPr>
        <w:t xml:space="preserve"> (члан 2), наводи да функцију јавног тужилаштва врше </w:t>
      </w:r>
      <w:r>
        <w:rPr>
          <w:rFonts w:cs="Times New Roman" w:ascii="Times New Roman" w:hAnsi="Times New Roman"/>
          <w:b/>
          <w:bCs/>
          <w:sz w:val="24"/>
          <w:szCs w:val="24"/>
          <w:lang w:val="sr-RS"/>
        </w:rPr>
        <w:t>Врховни јавни тужилац, главни јавни тужилац и јавни тужилац</w:t>
      </w:r>
      <w:r>
        <w:rPr>
          <w:rFonts w:cs="Times New Roman" w:ascii="Times New Roman" w:hAnsi="Times New Roman"/>
          <w:sz w:val="24"/>
          <w:szCs w:val="24"/>
          <w:lang w:val="sr-RS"/>
        </w:rPr>
        <w:t xml:space="preserve"> (члан 4) и </w:t>
      </w:r>
      <w:r>
        <w:rPr>
          <w:rFonts w:cs="Times New Roman" w:ascii="Times New Roman" w:hAnsi="Times New Roman"/>
          <w:b/>
          <w:bCs/>
          <w:sz w:val="24"/>
          <w:szCs w:val="24"/>
          <w:lang w:val="sr-RS"/>
        </w:rPr>
        <w:t>дефинише самосталност јавног тужилаштва</w:t>
      </w: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члан 5) </w:t>
      </w:r>
      <w:r>
        <w:rPr>
          <w:rFonts w:cs="Times New Roman" w:ascii="Times New Roman" w:hAnsi="Times New Roman"/>
          <w:sz w:val="24"/>
          <w:szCs w:val="24"/>
          <w:lang w:val="sr-RS"/>
        </w:rPr>
        <w:t xml:space="preserve">тако што прописује </w:t>
      </w:r>
      <w:r>
        <w:rPr>
          <w:rFonts w:cs="Times New Roman" w:ascii="Times New Roman" w:hAnsi="Times New Roman"/>
          <w:b/>
          <w:bCs/>
          <w:sz w:val="24"/>
          <w:szCs w:val="24"/>
          <w:lang w:val="sr-RS"/>
        </w:rPr>
        <w:t>да нико изван јавног тужилаштва не може утицати на носиоца јавнотужилачке функције у поступању и одлучивању у поједином предмету</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Врсте јавних тужилаштава, како из закон дефинише (члан 13), такође не остављају сумњу у погледу тога ко чини </w:t>
      </w:r>
      <w:r>
        <w:rPr>
          <w:rFonts w:cs="Times New Roman" w:ascii="Times New Roman" w:hAnsi="Times New Roman"/>
          <w:b/>
          <w:bCs/>
          <w:sz w:val="24"/>
          <w:szCs w:val="24"/>
          <w:lang w:val="sr-RS"/>
        </w:rPr>
        <w:t>Јавно тужилаштво Републике Србије</w:t>
      </w:r>
      <w:r>
        <w:rPr>
          <w:rFonts w:cs="Times New Roman" w:ascii="Times New Roman" w:hAnsi="Times New Roman"/>
          <w:sz w:val="24"/>
          <w:szCs w:val="24"/>
          <w:lang w:val="sr-RS"/>
        </w:rPr>
        <w:t xml:space="preserve"> – </w:t>
      </w:r>
      <w:r>
        <w:rPr>
          <w:rFonts w:cs="Times New Roman" w:ascii="Times New Roman" w:hAnsi="Times New Roman"/>
          <w:b/>
          <w:bCs/>
          <w:sz w:val="24"/>
          <w:szCs w:val="24"/>
          <w:lang w:val="sr-RS"/>
        </w:rPr>
        <w:t>Врховно јавно тужилаштво, апелациона јавна тужилаштва, виша јавна тужилаштва, основна јавна тужилаштва и тужилаштва посебне надлежности</w:t>
      </w:r>
      <w:r>
        <w:rPr>
          <w:rFonts w:cs="Times New Roman" w:ascii="Times New Roman" w:hAnsi="Times New Roman"/>
          <w:sz w:val="24"/>
          <w:szCs w:val="24"/>
          <w:lang w:val="sr-RS"/>
        </w:rPr>
        <w:t>, а што ће бити аргумент више за касније тезе анализе у вези са грубим кршењем европских стандарда тужилачке самосталности управо од стране Високог савета тужилаштв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погледу </w:t>
      </w:r>
      <w:r>
        <w:rPr>
          <w:rFonts w:cs="Times New Roman" w:ascii="Times New Roman" w:hAnsi="Times New Roman"/>
          <w:b/>
          <w:bCs/>
          <w:sz w:val="24"/>
          <w:szCs w:val="24"/>
          <w:lang w:val="sr-RS"/>
        </w:rPr>
        <w:t>хијерархијских овлашења</w:t>
      </w:r>
      <w:r>
        <w:rPr>
          <w:rFonts w:cs="Times New Roman" w:ascii="Times New Roman" w:hAnsi="Times New Roman"/>
          <w:sz w:val="24"/>
          <w:szCs w:val="24"/>
          <w:lang w:val="sr-RS"/>
        </w:rPr>
        <w:t>, закон најпре дефинише одговорност главног јавног тужиоца за рад јавног тужилаштва и за свој рад Врховном јавном тужиоцу, као и одговорност јавног тужиоца за свој рад главном јавном тужиоцу у складу са законом (члан 15), да би затим одредбама чланова од 16 до 21 била разрађена питања опште обавезно упутства, обавезног упутства за рад и поступање у поједином предмету, приговора, права на увид, деволуције и супституциј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Устав Републике Србије у одредби члана 155 прописује да је тужилаштво јединствен и самосталан државни орган, да нико изван јавног тужилаштва не може утицати на јавно тужилаштво и носиоце јавнотужилачке функције у поступању и одлучивању у поједином предмету, да Врховни јавни тужилац и главни јавни тужилац у руковођењу јавним тужилаштвима имају хијерархијска овлашћења у односу на поступањ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ао и да се хијарахијска овлашћења и правни лекови против њих уређују ближе законом.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sz w:val="24"/>
          <w:szCs w:val="24"/>
          <w:lang w:val="sr-RS"/>
        </w:rPr>
        <w:t xml:space="preserve">Како би дали адекватну анализу предложеног законског оквира, размотримо најпре шта о питањима </w:t>
      </w:r>
      <w:r>
        <w:rPr>
          <w:rFonts w:cs="Times New Roman" w:ascii="Times New Roman" w:hAnsi="Times New Roman"/>
          <w:b/>
          <w:bCs/>
          <w:sz w:val="24"/>
          <w:szCs w:val="24"/>
          <w:lang w:val="sr-RS"/>
        </w:rPr>
        <w:t>самосталности и хијерархије у јавном тужилаштаву</w:t>
      </w:r>
      <w:r>
        <w:rPr>
          <w:rFonts w:cs="Times New Roman" w:ascii="Times New Roman" w:hAnsi="Times New Roman"/>
          <w:sz w:val="24"/>
          <w:szCs w:val="24"/>
          <w:lang w:val="sr-RS"/>
        </w:rPr>
        <w:t xml:space="preserve"> </w:t>
      </w:r>
      <w:bookmarkStart w:id="1" w:name="_Hlk115013932"/>
      <w:r>
        <w:rPr>
          <w:rFonts w:cs="Times New Roman" w:ascii="Times New Roman" w:hAnsi="Times New Roman"/>
          <w:sz w:val="24"/>
          <w:szCs w:val="24"/>
          <w:lang w:val="sr-RS"/>
        </w:rPr>
        <w:t xml:space="preserve">прописују релевантни међународни документи </w:t>
      </w:r>
      <w:bookmarkEnd w:id="1"/>
      <w:r>
        <w:rPr>
          <w:rFonts w:cs="Times New Roman" w:ascii="Times New Roman" w:hAnsi="Times New Roman"/>
          <w:sz w:val="24"/>
          <w:szCs w:val="24"/>
          <w:lang w:val="sr-RS"/>
        </w:rPr>
        <w:t xml:space="preserve">: </w:t>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Препорука 2000(19) Савета министара државама чланицама о улози јавног тужилаштва у кривично-правном систему од 06.10.2000. године</w:t>
      </w:r>
      <w:r>
        <w:rPr>
          <w:rFonts w:cs="Times New Roman" w:ascii="Times New Roman" w:hAnsi="Times New Roman"/>
          <w:sz w:val="24"/>
          <w:szCs w:val="24"/>
          <w:lang w:val="sr-RS"/>
        </w:rPr>
        <w:t xml:space="preserve">, наводи да сви јавни тужиоци имају право да траже да упутства која им се дају буду у писаној форми, те да јавном тужиоцу, када сматра да упутство незаконито или противно савести, мора бити доступна одговарајућа </w:t>
      </w:r>
      <w:r>
        <w:rPr>
          <w:rFonts w:cs="Times New Roman" w:ascii="Times New Roman" w:hAnsi="Times New Roman"/>
          <w:b/>
          <w:bCs/>
          <w:sz w:val="24"/>
          <w:szCs w:val="24"/>
          <w:lang w:val="sr-RS"/>
        </w:rPr>
        <w:t xml:space="preserve">интерна процедура; </w:t>
      </w:r>
    </w:p>
    <w:p>
      <w:pPr>
        <w:pStyle w:val="Normal"/>
        <w:jc w:val="both"/>
        <w:rPr>
          <w:rFonts w:ascii="Times New Roman" w:hAnsi="Times New Roman" w:cs="Times New Roman"/>
          <w:sz w:val="24"/>
          <w:szCs w:val="24"/>
          <w:lang w:val="sr-RS"/>
        </w:rPr>
      </w:pPr>
      <w:r>
        <w:rPr>
          <w:rFonts w:cs="Times New Roman" w:ascii="Times New Roman" w:hAnsi="Times New Roman"/>
          <w:b/>
          <w:bCs/>
          <w:sz w:val="24"/>
          <w:szCs w:val="24"/>
          <w:lang w:val="sr-RS"/>
        </w:rPr>
        <w:tab/>
      </w:r>
      <w:r>
        <w:rPr>
          <w:rFonts w:cs="Times New Roman" w:ascii="Times New Roman" w:hAnsi="Times New Roman"/>
          <w:sz w:val="24"/>
          <w:szCs w:val="24"/>
          <w:lang w:val="sr-RS"/>
        </w:rPr>
        <w:t>У</w:t>
      </w:r>
      <w:r>
        <w:rPr>
          <w:rFonts w:cs="Times New Roman" w:ascii="Times New Roman" w:hAnsi="Times New Roman"/>
          <w:b/>
          <w:bCs/>
          <w:sz w:val="24"/>
          <w:szCs w:val="24"/>
          <w:lang w:val="sr-RS"/>
        </w:rPr>
        <w:t xml:space="preserve"> Мишљењу бр. 9 (2014) Консултативног већа европских тужилаца о европским нормама и начелима за тужиоце</w:t>
      </w:r>
      <w:r>
        <w:rPr>
          <w:rFonts w:cs="Times New Roman" w:ascii="Times New Roman" w:hAnsi="Times New Roman"/>
          <w:sz w:val="24"/>
          <w:szCs w:val="24"/>
          <w:lang w:val="sr-RS"/>
        </w:rPr>
        <w:t xml:space="preserve">, понавља се став да тужилац има право да тражи да упутства која му се дају буду у писаном облику, као и да треба да постоји одговарајући </w:t>
      </w:r>
      <w:r>
        <w:rPr>
          <w:rFonts w:cs="Times New Roman" w:ascii="Times New Roman" w:hAnsi="Times New Roman"/>
          <w:b/>
          <w:bCs/>
          <w:sz w:val="24"/>
          <w:szCs w:val="24"/>
          <w:lang w:val="sr-RS"/>
        </w:rPr>
        <w:t>унутрашњи поступак</w:t>
      </w:r>
      <w:r>
        <w:rPr>
          <w:rFonts w:cs="Times New Roman" w:ascii="Times New Roman" w:hAnsi="Times New Roman"/>
          <w:sz w:val="24"/>
          <w:szCs w:val="24"/>
          <w:lang w:val="sr-RS"/>
        </w:rPr>
        <w:t>, који може довести до његове замене, када сматра да је одређено упутство противправно или супротно његовој савести.</w:t>
      </w:r>
    </w:p>
    <w:p>
      <w:pPr>
        <w:pStyle w:val="Normal"/>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w:t>
      </w:r>
      <w:r>
        <w:rPr>
          <w:rFonts w:cs="Times New Roman" w:ascii="Times New Roman" w:hAnsi="Times New Roman"/>
          <w:b/>
          <w:bCs/>
          <w:sz w:val="24"/>
          <w:szCs w:val="24"/>
          <w:lang w:val="sr-RS"/>
        </w:rPr>
        <w:t>Мишљењу бр.</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13 (2018) Консултативног већа европских тужилаца ''Независност, одговорност и етика тужилаца''</w:t>
      </w:r>
      <w:r>
        <w:rPr>
          <w:rFonts w:cs="Times New Roman" w:ascii="Times New Roman" w:hAnsi="Times New Roman"/>
          <w:sz w:val="24"/>
          <w:szCs w:val="24"/>
          <w:lang w:val="sr-RS"/>
        </w:rPr>
        <w:t xml:space="preserve">, наводи се да унутрашња независност не значи да је сваки тужилац слободан да ради било шта ; да тужилац може бити </w:t>
      </w:r>
      <w:r>
        <w:rPr>
          <w:rFonts w:cs="Times New Roman" w:ascii="Times New Roman" w:hAnsi="Times New Roman"/>
          <w:b/>
          <w:bCs/>
          <w:sz w:val="24"/>
          <w:szCs w:val="24"/>
          <w:lang w:val="sr-RS"/>
        </w:rPr>
        <w:t>подређен хијерархијској структури</w:t>
      </w:r>
      <w:r>
        <w:rPr>
          <w:rFonts w:cs="Times New Roman" w:ascii="Times New Roman" w:hAnsi="Times New Roman"/>
          <w:sz w:val="24"/>
          <w:szCs w:val="24"/>
          <w:lang w:val="sr-RS"/>
        </w:rPr>
        <w:t xml:space="preserve">, чија је сврха да обезбеди на јасна начин и без прејудицирања независности, добро функционисање тужилаштва у целини, као и усклађено, доследно и уједначено поступање у спровођењу правде и заштити људских права; </w:t>
      </w:r>
      <w:r>
        <w:rPr>
          <w:rFonts w:cs="Times New Roman" w:ascii="Times New Roman" w:hAnsi="Times New Roman"/>
          <w:b/>
          <w:bCs/>
          <w:sz w:val="24"/>
          <w:szCs w:val="24"/>
          <w:lang w:val="sr-RS"/>
        </w:rPr>
        <w:t>да тужиоци морају уживати спољну независност, то јест у односу на непримерено или незаконито уплитање органа јавне или других власти, као и унутрашњу независност, како би могли да слободно врше своје функције и одлучују, чак и када се модалитети деловања разликују од једног до другог правног система,</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у складу са хијерархијским односом</w:t>
      </w:r>
      <w:r>
        <w:rPr>
          <w:rFonts w:cs="Times New Roman" w:ascii="Times New Roman" w:hAnsi="Times New Roman"/>
          <w:sz w:val="24"/>
          <w:szCs w:val="24"/>
          <w:lang w:val="sr-RS"/>
        </w:rPr>
        <w:t xml:space="preserve">; да је </w:t>
      </w:r>
      <w:r>
        <w:rPr>
          <w:rFonts w:cs="Times New Roman" w:ascii="Times New Roman" w:hAnsi="Times New Roman"/>
          <w:b/>
          <w:bCs/>
          <w:sz w:val="24"/>
          <w:szCs w:val="24"/>
          <w:lang w:val="sr-RS"/>
        </w:rPr>
        <w:t>хијерархијска структура заједничка карактеристика већине тужилаштава</w:t>
      </w:r>
      <w:r>
        <w:rPr>
          <w:rFonts w:cs="Times New Roman" w:ascii="Times New Roman" w:hAnsi="Times New Roman"/>
          <w:sz w:val="24"/>
          <w:szCs w:val="24"/>
          <w:lang w:val="sr-RS"/>
        </w:rPr>
        <w:t xml:space="preserve">; да </w:t>
      </w:r>
      <w:r>
        <w:rPr>
          <w:rFonts w:cs="Times New Roman" w:ascii="Times New Roman" w:hAnsi="Times New Roman"/>
          <w:b/>
          <w:bCs/>
          <w:sz w:val="24"/>
          <w:szCs w:val="24"/>
          <w:lang w:val="sr-RS"/>
        </w:rPr>
        <w:t>унутрашња независност није препрека за хијерархијску организацију тужилаштва, нити издавање општих препорука или смерница о примени закона како би се обезбедила уједначеност закона и судске праксе или успоставили приоритети тужилачког деловања, што је нарочито потребно у државама чланицама у којиам се примењује начело опорутнитета или дискреционог овлашћења</w:t>
      </w:r>
      <w:r>
        <w:rPr>
          <w:rFonts w:cs="Times New Roman" w:ascii="Times New Roman" w:hAnsi="Times New Roman"/>
          <w:sz w:val="24"/>
          <w:szCs w:val="24"/>
          <w:lang w:val="sr-RS"/>
        </w:rPr>
        <w:t xml:space="preserve">; да сва интерна упутства у оквиру тужилаштва морају бити у писаној форми и транспарентна и имати за циљ утврђивање истине и спровођење правде; да уколико тужилац добије подјединачна упутства унутар своје хијерархијске структуре, која ми се чини незаконитим или противним професионалном етичком кодексу, </w:t>
      </w:r>
      <w:r>
        <w:rPr>
          <w:rFonts w:cs="Times New Roman" w:ascii="Times New Roman" w:hAnsi="Times New Roman"/>
          <w:b/>
          <w:bCs/>
          <w:sz w:val="24"/>
          <w:szCs w:val="24"/>
          <w:lang w:val="sr-RS"/>
        </w:rPr>
        <w:t>не треба га приморавати да им се повинује, већ му дати прилику да га изнесе својим надређенима</w:t>
      </w:r>
      <w:r>
        <w:rPr>
          <w:rFonts w:cs="Times New Roman" w:ascii="Times New Roman" w:hAnsi="Times New Roman"/>
          <w:sz w:val="24"/>
          <w:szCs w:val="24"/>
          <w:lang w:val="sr-RS"/>
        </w:rPr>
        <w:t xml:space="preserve">; треба успоставити </w:t>
      </w:r>
      <w:r>
        <w:rPr>
          <w:rFonts w:cs="Times New Roman" w:ascii="Times New Roman" w:hAnsi="Times New Roman"/>
          <w:b/>
          <w:bCs/>
          <w:sz w:val="24"/>
          <w:szCs w:val="24"/>
          <w:lang w:val="sr-RS"/>
        </w:rPr>
        <w:t>јасне механизме, који би нижем тужиоцу дозволио жалбу на задатак или упутство вишег тужиоца уколико сматра да су незаконити или неоправдани</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sr-RS"/>
        </w:rPr>
        <w:t xml:space="preserve">У </w:t>
      </w:r>
      <w:r>
        <w:rPr>
          <w:rFonts w:cs="Times New Roman" w:ascii="Times New Roman" w:hAnsi="Times New Roman"/>
          <w:b/>
          <w:bCs/>
          <w:sz w:val="24"/>
          <w:szCs w:val="24"/>
          <w:lang w:val="sr-RS"/>
        </w:rPr>
        <w:t>''Декларацији из Бордоа – судије и тужиоци у демократском друштву''</w:t>
      </w:r>
      <w:r>
        <w:rPr>
          <w:rFonts w:cs="Times New Roman" w:ascii="Times New Roman" w:hAnsi="Times New Roman"/>
          <w:sz w:val="24"/>
          <w:szCs w:val="24"/>
          <w:lang w:val="sr-RS"/>
        </w:rPr>
        <w:t xml:space="preserve">  (Мишљење КВЕТ бр. 4 (2009) и Мишљење КВЕС бр. 12 (2009)), наводи се да упутства тужиоцима треба да буду у писаној форми, у складу са законом и где је то могуће, треба да буду у складу са јавно доступним смерницама и критеријумима; свака одлука, било да се односи на предузимање или непредузимање кривичног гоњења мора бити правно утемељена, а свака </w:t>
      </w:r>
      <w:r>
        <w:rPr>
          <w:rFonts w:cs="Times New Roman" w:ascii="Times New Roman" w:hAnsi="Times New Roman"/>
          <w:b/>
          <w:bCs/>
          <w:sz w:val="24"/>
          <w:szCs w:val="24"/>
          <w:lang w:val="sr-RS"/>
        </w:rPr>
        <w:t>контрола одлуке тужиоца која се спроводи у складу са законом</w:t>
      </w:r>
      <w:r>
        <w:rPr>
          <w:rFonts w:cs="Times New Roman" w:ascii="Times New Roman" w:hAnsi="Times New Roman"/>
          <w:sz w:val="24"/>
          <w:szCs w:val="24"/>
          <w:lang w:val="sr-RS"/>
        </w:rPr>
        <w:t xml:space="preserve">, </w:t>
      </w:r>
      <w:r>
        <w:rPr>
          <w:rFonts w:cs="Times New Roman" w:ascii="Times New Roman" w:hAnsi="Times New Roman"/>
          <w:b/>
          <w:bCs/>
          <w:sz w:val="24"/>
          <w:szCs w:val="24"/>
          <w:lang w:val="sr-RS"/>
        </w:rPr>
        <w:t>која се тиче предузимања или непредузимања кривичног гоњења</w:t>
      </w:r>
      <w:r>
        <w:rPr>
          <w:rFonts w:cs="Times New Roman" w:ascii="Times New Roman" w:hAnsi="Times New Roman"/>
          <w:sz w:val="24"/>
          <w:szCs w:val="24"/>
          <w:lang w:val="sr-RS"/>
        </w:rPr>
        <w:t xml:space="preserve">, треба да се спроведе не непристрасан и објективан начин, </w:t>
      </w:r>
      <w:r>
        <w:rPr>
          <w:rFonts w:cs="Times New Roman" w:ascii="Times New Roman" w:hAnsi="Times New Roman"/>
          <w:b/>
          <w:bCs/>
          <w:sz w:val="24"/>
          <w:szCs w:val="24"/>
          <w:lang w:val="sr-RS"/>
        </w:rPr>
        <w:t>без обзира на то да ли се спроводи у оквиру самог тужилаштва или од стране независног судског орган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Latn-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 </w:t>
      </w:r>
      <w:bookmarkStart w:id="2" w:name="_Hlk122383860"/>
      <w:r>
        <w:rPr>
          <w:rFonts w:cs="Times New Roman" w:ascii="Times New Roman" w:hAnsi="Times New Roman"/>
          <w:b/>
          <w:bCs/>
          <w:sz w:val="24"/>
          <w:szCs w:val="24"/>
        </w:rPr>
        <w:t>''Извештају о европским стандардима у погледу независности правосуђа, део II – Тужилаштво'' Европске комисије за демократију путем права (Венецијанска комисија) из децембра 2010. године</w:t>
      </w:r>
      <w:r>
        <w:rPr>
          <w:rFonts w:cs="Times New Roman" w:ascii="Times New Roman" w:hAnsi="Times New Roman"/>
          <w:sz w:val="24"/>
          <w:szCs w:val="24"/>
        </w:rPr>
        <w:t xml:space="preserve">, наводи се </w:t>
      </w:r>
      <w:bookmarkStart w:id="3" w:name="_Hlk115013740"/>
      <w:r>
        <w:rPr>
          <w:rFonts w:cs="Times New Roman" w:ascii="Times New Roman" w:hAnsi="Times New Roman"/>
          <w:sz w:val="24"/>
          <w:szCs w:val="24"/>
        </w:rPr>
        <w:t>да свако упутство којим се преиначује став нижег тужиоца треба да буде образложено</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а у случају навода да је упутство незаконито, суд или независно тело попут тужилачког савета</w:t>
      </w:r>
      <w:r>
        <w:rPr>
          <w:rFonts w:cs="Times New Roman" w:ascii="Times New Roman" w:hAnsi="Times New Roman"/>
          <w:b/>
          <w:bCs/>
          <w:sz w:val="24"/>
          <w:szCs w:val="24"/>
        </w:rPr>
        <w:t xml:space="preserve"> треба да одлучио о законитости тог упутства.</w:t>
      </w:r>
      <w:bookmarkEnd w:id="2"/>
      <w:bookmarkEnd w:id="3"/>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Размотримо даље шта о улози </w:t>
      </w:r>
      <w:r>
        <w:rPr>
          <w:rFonts w:cs="Times New Roman" w:ascii="Times New Roman" w:hAnsi="Times New Roman"/>
          <w:b/>
          <w:bCs/>
          <w:sz w:val="24"/>
          <w:szCs w:val="24"/>
          <w:lang w:val="sr-RS"/>
        </w:rPr>
        <w:t>тужилачког савета</w:t>
      </w:r>
      <w:r>
        <w:rPr>
          <w:rFonts w:cs="Times New Roman" w:ascii="Times New Roman" w:hAnsi="Times New Roman"/>
          <w:sz w:val="24"/>
          <w:szCs w:val="24"/>
          <w:lang w:val="sr-RS"/>
        </w:rPr>
        <w:t xml:space="preserve"> наводе релевантни међународни документи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Мишљењу бр. 13 (2018) Консултативног већа европских тужилаца ''Независност, одговорност и етика тужилаца'', наводи се, између осталог, да је мисија тужилаца захтевна и тешка, да изискује професионалност, карактер, храброст, уравнотеженост и решеност, да поседовање ових квалитета мора бити одлучујући критиеријум у избору тужилаца током читаве њихове каријере, да у том смислу нарочито пожељно да именовање, премештај, напредовање и дисциплинска одговорност тужилаца буду јасно дефинисана у писаном облику, те да је пожљено увођење законских одредби, чија би се примена одвијала под надзором независног стручног тела, правосудног савета или тужилачког савета, </w:t>
      </w:r>
      <w:r>
        <w:rPr>
          <w:rFonts w:cs="Times New Roman" w:ascii="Times New Roman" w:hAnsi="Times New Roman"/>
          <w:b/>
          <w:bCs/>
          <w:sz w:val="24"/>
          <w:szCs w:val="24"/>
          <w:lang w:val="sr-RS"/>
        </w:rPr>
        <w:t>у чијој би надлежности било именовање, напредовање и дисциплина тужилаца</w:t>
      </w:r>
      <w:r>
        <w:rPr>
          <w:rFonts w:cs="Times New Roman" w:ascii="Times New Roman" w:hAnsi="Times New Roman"/>
          <w:sz w:val="24"/>
          <w:szCs w:val="24"/>
          <w:lang w:val="sr-RS"/>
        </w:rPr>
        <w:t xml:space="preserve">;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Мишљењу бр. 9 (2014) Консултативног већа европских тужилаца о европским нормама и начелима за тужиоце, наводи се да државе чланице треба да предузму мере да осиграју </w:t>
      </w:r>
      <w:r>
        <w:rPr>
          <w:rFonts w:cs="Times New Roman" w:ascii="Times New Roman" w:hAnsi="Times New Roman"/>
          <w:b/>
          <w:bCs/>
          <w:sz w:val="24"/>
          <w:szCs w:val="24"/>
          <w:lang w:val="sr-RS"/>
        </w:rPr>
        <w:t>да каријера тужилаца, њихова професионална евалуација, њихово напредоцање и њихова мобилност буду засновани на транспарентним и објективним критеријумима, попут стручности и искустива</w:t>
      </w:r>
      <w:r>
        <w:rPr>
          <w:rFonts w:cs="Times New Roman" w:ascii="Times New Roman" w:hAnsi="Times New Roman"/>
          <w:sz w:val="24"/>
          <w:szCs w:val="24"/>
          <w:lang w:val="sr-RS"/>
        </w:rPr>
        <w:t xml:space="preserve">, те да тела за избор треба да буду изабрана на основу стручности и вештина и да треба да врше своје дужности непристрасно и на основу објективних критеријума;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Препоруци 2000(19) Савета министара државама чланицама о улози јавног тужилаштва у кривично-правном систему од 06.10.2000. године, наводи се да се </w:t>
      </w:r>
      <w:r>
        <w:rPr>
          <w:rFonts w:cs="Times New Roman" w:ascii="Times New Roman" w:hAnsi="Times New Roman"/>
          <w:b/>
          <w:bCs/>
          <w:sz w:val="24"/>
          <w:szCs w:val="24"/>
          <w:lang w:val="sr-RS"/>
        </w:rPr>
        <w:t>запошљавање, унапређивање и премештај јавних тужилаца врши у складу са поштеним и непристрасним поступком који садржи мере обезбеђивања против каквог приступа којим се фаворизује интерес одређених група и којим се искључује дискриминација по било ком основу</w:t>
      </w:r>
      <w:r>
        <w:rPr>
          <w:rFonts w:cs="Times New Roman" w:ascii="Times New Roman" w:hAnsi="Times New Roman"/>
          <w:sz w:val="24"/>
          <w:szCs w:val="24"/>
          <w:lang w:val="sr-RS"/>
        </w:rPr>
        <w:t xml:space="preserve">, да су </w:t>
      </w:r>
      <w:r>
        <w:rPr>
          <w:rFonts w:cs="Times New Roman" w:ascii="Times New Roman" w:hAnsi="Times New Roman"/>
          <w:b/>
          <w:bCs/>
          <w:sz w:val="24"/>
          <w:szCs w:val="24"/>
          <w:lang w:val="sr-RS"/>
        </w:rPr>
        <w:t>кретање у служби јавних тужилаца, њихова унапређења и премештање одређени познатим и објективним критеријумима, како што су способност и искуство</w:t>
      </w:r>
      <w:r>
        <w:rPr>
          <w:rFonts w:cs="Times New Roman" w:ascii="Times New Roman" w:hAnsi="Times New Roman"/>
          <w:sz w:val="24"/>
          <w:szCs w:val="24"/>
          <w:lang w:val="sr-RS"/>
        </w:rPr>
        <w:t xml:space="preserve">; да је премештај јавних тужилаца такође </w:t>
      </w:r>
      <w:r>
        <w:rPr>
          <w:rFonts w:cs="Times New Roman" w:ascii="Times New Roman" w:hAnsi="Times New Roman"/>
          <w:b/>
          <w:bCs/>
          <w:sz w:val="24"/>
          <w:szCs w:val="24"/>
          <w:lang w:val="sr-RS"/>
        </w:rPr>
        <w:t>одређен потребама службе</w:t>
      </w:r>
      <w:r>
        <w:rPr>
          <w:rFonts w:cs="Times New Roman" w:ascii="Times New Roman" w:hAnsi="Times New Roman"/>
          <w:sz w:val="24"/>
          <w:szCs w:val="24"/>
          <w:lang w:val="sr-RS"/>
        </w:rPr>
        <w:t xml:space="preserve">;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У публикацији ''Јавно тужилаштво – историјски развој, међународни стандарди, упоредни модели и изазови модерног друштва'', аутора др Горана Илића (члана радне групе) и др Марине Матић из 2019. године, чији је издавач Институт за криминолошка и и социолошка истраживања, посебно је разматрано питање улоге правосудних савета у обезбеђивању независности, где се, између осталог наводи д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 Европи постоје различити модели тужилачких савета и да се најчешће прави разлика између </w:t>
      </w:r>
      <w:r>
        <w:rPr>
          <w:rFonts w:cs="Times New Roman" w:ascii="Times New Roman" w:hAnsi="Times New Roman"/>
          <w:b/>
          <w:bCs/>
          <w:sz w:val="24"/>
          <w:szCs w:val="24"/>
          <w:lang w:val="sr-RS"/>
        </w:rPr>
        <w:t>јужноевропског модела</w:t>
      </w:r>
      <w:r>
        <w:rPr>
          <w:rFonts w:cs="Times New Roman" w:ascii="Times New Roman" w:hAnsi="Times New Roman"/>
          <w:sz w:val="24"/>
          <w:szCs w:val="24"/>
          <w:lang w:val="sr-RS"/>
        </w:rPr>
        <w:t xml:space="preserve">, у коме се тело успоставља са циљем заштите независности правосуђа, а </w:t>
      </w:r>
      <w:r>
        <w:rPr>
          <w:rFonts w:cs="Times New Roman" w:ascii="Times New Roman" w:hAnsi="Times New Roman"/>
          <w:b/>
          <w:bCs/>
          <w:sz w:val="24"/>
          <w:szCs w:val="24"/>
          <w:lang w:val="sr-RS"/>
        </w:rPr>
        <w:t>главна улога је избор и дисциплиска одговорност носилаца правосудних функција</w:t>
      </w:r>
      <w:r>
        <w:rPr>
          <w:rFonts w:cs="Times New Roman" w:ascii="Times New Roman" w:hAnsi="Times New Roman"/>
          <w:sz w:val="24"/>
          <w:szCs w:val="24"/>
          <w:lang w:val="sr-RS"/>
        </w:rPr>
        <w:t xml:space="preserve"> и </w:t>
      </w:r>
      <w:r>
        <w:rPr>
          <w:rFonts w:cs="Times New Roman" w:ascii="Times New Roman" w:hAnsi="Times New Roman"/>
          <w:b/>
          <w:bCs/>
          <w:sz w:val="24"/>
          <w:szCs w:val="24"/>
          <w:lang w:val="sr-RS"/>
        </w:rPr>
        <w:t>северноевропског модела</w:t>
      </w:r>
      <w:r>
        <w:rPr>
          <w:rFonts w:cs="Times New Roman" w:ascii="Times New Roman" w:hAnsi="Times New Roman"/>
          <w:sz w:val="24"/>
          <w:szCs w:val="24"/>
          <w:lang w:val="sr-RS"/>
        </w:rPr>
        <w:t xml:space="preserve">, у којем се </w:t>
      </w:r>
      <w:r>
        <w:rPr>
          <w:rFonts w:cs="Times New Roman" w:ascii="Times New Roman" w:hAnsi="Times New Roman"/>
          <w:b/>
          <w:bCs/>
          <w:sz w:val="24"/>
          <w:szCs w:val="24"/>
          <w:lang w:val="sr-RS"/>
        </w:rPr>
        <w:t>савет успоставља ради самосталног управљања системом (надзор над приливом предмета, стопом решавања предмета, промоцијом уједначавања праксе, квалитетом рада), правосудном управом (одржавање зграда, аутоматизација радних процеса, обуке запослених), планирањем и извршавањем буџета за правосуђе</w:t>
      </w:r>
      <w:r>
        <w:rPr>
          <w:rFonts w:cs="Times New Roman" w:ascii="Times New Roman" w:hAnsi="Times New Roman"/>
          <w:sz w:val="24"/>
          <w:szCs w:val="24"/>
          <w:lang w:val="sr-RS"/>
        </w:rPr>
        <w:t xml:space="preserve">, док је у појединим државама </w:t>
      </w:r>
      <w:r>
        <w:rPr>
          <w:rFonts w:cs="Times New Roman" w:ascii="Times New Roman" w:hAnsi="Times New Roman"/>
          <w:b/>
          <w:bCs/>
          <w:sz w:val="24"/>
          <w:szCs w:val="24"/>
          <w:lang w:val="sr-RS"/>
        </w:rPr>
        <w:t>тужилачки савет централно тело надлежно како за избор, напредовање и разрешење јавних тужилаца, тако и за управљање тужилачким системом и финансијским и људским ресурсим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Када је у питању састав правосудних савета, </w:t>
      </w:r>
      <w:r>
        <w:rPr>
          <w:rFonts w:cs="Times New Roman" w:ascii="Times New Roman" w:hAnsi="Times New Roman"/>
          <w:b/>
          <w:bCs/>
          <w:sz w:val="24"/>
          <w:szCs w:val="24"/>
          <w:lang w:val="sr-RS"/>
        </w:rPr>
        <w:t>већину чланова би требало да чине тужиоци које су изабрале њихове колеге</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Први докмент који прецизније говори о саставу и начину иубора тужиалчких савета је Декларација о начелима јавних тужилаца – Напуљска декларација Европског удружења за слободу и демократију (МЕДЕЛ) из 1996. године. У декларацији се наводи да би </w:t>
      </w:r>
      <w:r>
        <w:rPr>
          <w:rFonts w:cs="Times New Roman" w:ascii="Times New Roman" w:hAnsi="Times New Roman"/>
          <w:b/>
          <w:bCs/>
          <w:sz w:val="24"/>
          <w:szCs w:val="24"/>
          <w:lang w:val="sr-RS"/>
        </w:rPr>
        <w:t xml:space="preserve">надлежности тужилачког савета требало да обухвати избор, управљање и дисциплински поступак против јавних тужилаца, </w:t>
      </w:r>
      <w:r>
        <w:rPr>
          <w:rFonts w:cs="Times New Roman" w:ascii="Times New Roman" w:hAnsi="Times New Roman"/>
          <w:sz w:val="24"/>
          <w:szCs w:val="24"/>
          <w:lang w:val="sr-RS"/>
        </w:rPr>
        <w:t xml:space="preserve">док би </w:t>
      </w:r>
      <w:r>
        <w:rPr>
          <w:rFonts w:cs="Times New Roman" w:ascii="Times New Roman" w:hAnsi="Times New Roman"/>
          <w:b/>
          <w:bCs/>
          <w:sz w:val="24"/>
          <w:szCs w:val="24"/>
          <w:lang w:val="sr-RS"/>
        </w:rPr>
        <w:t>у саставу савета требало да буду сами тужиоци бирани под својих колега</w:t>
      </w:r>
      <w:r>
        <w:rPr>
          <w:rFonts w:cs="Times New Roman" w:ascii="Times New Roman" w:hAnsi="Times New Roman"/>
          <w:sz w:val="24"/>
          <w:szCs w:val="24"/>
          <w:lang w:val="sr-RS"/>
        </w:rPr>
        <w:t xml:space="preserve"> на одређени период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Консултативно веће европских тужилаца у Мишљењу број 9 из 2014. године о правосуђу у служби друштва наводи да се </w:t>
      </w:r>
      <w:r>
        <w:rPr>
          <w:rFonts w:cs="Times New Roman" w:ascii="Times New Roman" w:hAnsi="Times New Roman"/>
          <w:b/>
          <w:bCs/>
          <w:sz w:val="24"/>
          <w:szCs w:val="24"/>
          <w:lang w:val="sr-RS"/>
        </w:rPr>
        <w:t>непристрасност јавних тужилаца обезбеђује процесом избора и напредовања и да треба размотрити оснивање тужилачких или мешовитих правосудних савета у чијој надлежности би био избор тужилац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О тужилачким саветима говори и Извештај Венецијске комисије о европским стандардима о независности правосуђа из 2010. године. У извештају се препознаје да све више држава оснива савете, али </w:t>
      </w:r>
      <w:r>
        <w:rPr>
          <w:rFonts w:cs="Times New Roman" w:ascii="Times New Roman" w:hAnsi="Times New Roman"/>
          <w:b/>
          <w:bCs/>
          <w:sz w:val="24"/>
          <w:szCs w:val="24"/>
          <w:lang w:val="sr-RS"/>
        </w:rPr>
        <w:t>да не постоје општеприхваћени стандарди</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r>
        <w:rPr>
          <w:rFonts w:cs="Times New Roman" w:ascii="Times New Roman" w:hAnsi="Times New Roman"/>
          <w:b/>
          <w:bCs/>
          <w:sz w:val="24"/>
          <w:szCs w:val="24"/>
          <w:lang w:val="sr-RS"/>
        </w:rPr>
        <w:t>Надлежност</w:t>
      </w:r>
      <w:r>
        <w:rPr>
          <w:rFonts w:cs="Times New Roman" w:ascii="Times New Roman" w:hAnsi="Times New Roman"/>
          <w:sz w:val="24"/>
          <w:szCs w:val="24"/>
          <w:lang w:val="sr-RS"/>
        </w:rPr>
        <w:t xml:space="preserve"> правосудних савета </w:t>
      </w:r>
      <w:r>
        <w:rPr>
          <w:rFonts w:cs="Times New Roman" w:ascii="Times New Roman" w:hAnsi="Times New Roman"/>
          <w:b/>
          <w:bCs/>
          <w:sz w:val="24"/>
          <w:szCs w:val="24"/>
          <w:lang w:val="sr-RS"/>
        </w:rPr>
        <w:t>требало би да обухвати избор носилаца правосудних функција, напредовање и разрешење, као и обуку, односно допринос обуци носилаца прависудних функција</w:t>
      </w:r>
      <w:r>
        <w:rPr>
          <w:rFonts w:cs="Times New Roman" w:ascii="Times New Roman" w:hAnsi="Times New Roman"/>
          <w:sz w:val="24"/>
          <w:szCs w:val="24"/>
          <w:lang w:val="sr-RS"/>
        </w:rPr>
        <w:t xml:space="preserve">. Осим тих надлежности, правосудни савети би требало да преузму надлежноси </w:t>
      </w:r>
      <w:r>
        <w:rPr>
          <w:rFonts w:cs="Times New Roman" w:ascii="Times New Roman" w:hAnsi="Times New Roman"/>
          <w:b/>
          <w:bCs/>
          <w:sz w:val="24"/>
          <w:szCs w:val="24"/>
          <w:lang w:val="sr-RS"/>
        </w:rPr>
        <w:t>правосудне управе и буџетске надлежности</w:t>
      </w:r>
      <w:r>
        <w:rPr>
          <w:rFonts w:cs="Times New Roman" w:ascii="Times New Roman" w:hAnsi="Times New Roman"/>
          <w:sz w:val="24"/>
          <w:szCs w:val="24"/>
          <w:lang w:val="sr-RS"/>
        </w:rPr>
        <w:t xml:space="preserve">, како би се смањила могућност спољних утицаја на правосудни систем, посебно извршне власт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 ''Извештају о европским стандардима у погледу независности правосуђа, део II – Тужилаштво'' Европске комисије за демократију путем права (Венецијанска комисија) из децембра 2010. године, наводи се да у државама у којима постоје, </w:t>
      </w:r>
      <w:r>
        <w:rPr>
          <w:rFonts w:cs="Times New Roman" w:ascii="Times New Roman" w:hAnsi="Times New Roman"/>
          <w:b/>
          <w:bCs/>
          <w:sz w:val="24"/>
          <w:szCs w:val="24"/>
          <w:lang w:val="sr-RS"/>
        </w:rPr>
        <w:t>поред учешћа у именовању тужилаца</w:t>
      </w:r>
      <w:r>
        <w:rPr>
          <w:rFonts w:cs="Times New Roman" w:ascii="Times New Roman" w:hAnsi="Times New Roman"/>
          <w:sz w:val="24"/>
          <w:szCs w:val="24"/>
          <w:lang w:val="sr-RS"/>
        </w:rPr>
        <w:t xml:space="preserve">, они често имају улогу и у </w:t>
      </w:r>
      <w:r>
        <w:rPr>
          <w:rFonts w:cs="Times New Roman" w:ascii="Times New Roman" w:hAnsi="Times New Roman"/>
          <w:b/>
          <w:bCs/>
          <w:sz w:val="24"/>
          <w:szCs w:val="24"/>
          <w:lang w:val="sr-RS"/>
        </w:rPr>
        <w:t>дисциплинским поступцима</w:t>
      </w:r>
      <w:r>
        <w:rPr>
          <w:rFonts w:cs="Times New Roman" w:ascii="Times New Roman" w:hAnsi="Times New Roman"/>
          <w:sz w:val="24"/>
          <w:szCs w:val="24"/>
          <w:lang w:val="sr-RS"/>
        </w:rPr>
        <w:t xml:space="preserve">, укључујући и </w:t>
      </w:r>
      <w:r>
        <w:rPr>
          <w:rFonts w:cs="Times New Roman" w:ascii="Times New Roman" w:hAnsi="Times New Roman"/>
          <w:b/>
          <w:bCs/>
          <w:sz w:val="24"/>
          <w:szCs w:val="24"/>
          <w:lang w:val="sr-RS"/>
        </w:rPr>
        <w:t>разрешење тужилаца</w:t>
      </w:r>
      <w:r>
        <w:rPr>
          <w:rFonts w:cs="Times New Roman" w:ascii="Times New Roman" w:hAnsi="Times New Roman"/>
          <w:sz w:val="24"/>
          <w:szCs w:val="24"/>
          <w:lang w:val="sr-RS"/>
        </w:rPr>
        <w:t xml:space="preserve">, као и да би било </w:t>
      </w:r>
      <w:r>
        <w:rPr>
          <w:rFonts w:cs="Times New Roman" w:ascii="Times New Roman" w:hAnsi="Times New Roman"/>
          <w:b/>
          <w:bCs/>
          <w:sz w:val="24"/>
          <w:szCs w:val="24"/>
          <w:lang w:val="sr-RS"/>
        </w:rPr>
        <w:t>тешко наметнути јединствени модел</w:t>
      </w:r>
      <w:r>
        <w:rPr>
          <w:rFonts w:cs="Times New Roman" w:ascii="Times New Roman" w:hAnsi="Times New Roman"/>
          <w:sz w:val="24"/>
          <w:szCs w:val="24"/>
          <w:lang w:val="sr-RS"/>
        </w:rPr>
        <w:t xml:space="preserve"> тужилачког савета у свим државама чланицама Савета Европе, због чега се </w:t>
      </w:r>
      <w:r>
        <w:rPr>
          <w:rFonts w:cs="Times New Roman" w:ascii="Times New Roman" w:hAnsi="Times New Roman"/>
          <w:b/>
          <w:bCs/>
          <w:sz w:val="24"/>
          <w:szCs w:val="24"/>
          <w:lang w:val="sr-RS"/>
        </w:rPr>
        <w:t>постојање таквог савета не може сматрати јединственим стандардом који је обавезујући за све државе</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Када се анализира </w:t>
      </w:r>
      <w:r>
        <w:rPr>
          <w:rFonts w:cs="Times New Roman" w:ascii="Times New Roman" w:hAnsi="Times New Roman"/>
          <w:b/>
          <w:bCs/>
          <w:sz w:val="24"/>
          <w:szCs w:val="24"/>
          <w:lang w:val="sr-RS"/>
        </w:rPr>
        <w:t>Устав Републике Србије и предложена верзија Закона о Високом савету тужилаца</w:t>
      </w:r>
      <w:r>
        <w:rPr>
          <w:rFonts w:cs="Times New Roman" w:ascii="Times New Roman" w:hAnsi="Times New Roman"/>
          <w:sz w:val="24"/>
          <w:szCs w:val="24"/>
          <w:lang w:val="sr-RS"/>
        </w:rPr>
        <w:t xml:space="preserve">, може се установити следеће :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ставом Републике Србије (члан 163 став 1 и 2) прописано је да Високи савет тужилаштва (ВСТ) чини 11 чланова : пет јавних тужилаца које бирају главни јавни тужиоци и јавни тужиоци, четири истакнута правника које бира Народна скупштина, Врховни јавни тужилац и министар надлежан за правосуђе, при чему исти не гласа у поступку за утврђивање дисциплинске одговорности јавног тужиоц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ставом је такође прописано да је Високи савет тужилашт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Према </w:t>
      </w:r>
      <w:r>
        <w:rPr>
          <w:rFonts w:cs="Times New Roman" w:ascii="Times New Roman" w:hAnsi="Times New Roman"/>
          <w:b/>
          <w:bCs/>
          <w:sz w:val="24"/>
          <w:szCs w:val="24"/>
          <w:lang w:val="sr-RS"/>
        </w:rPr>
        <w:t>Закону о Високом савету тужилаца</w:t>
      </w:r>
      <w:r>
        <w:rPr>
          <w:rFonts w:cs="Times New Roman" w:ascii="Times New Roman" w:hAnsi="Times New Roman"/>
          <w:sz w:val="24"/>
          <w:szCs w:val="24"/>
          <w:lang w:val="sr-RS"/>
        </w:rPr>
        <w:t xml:space="preserve">, исти је дефинисан као </w:t>
      </w:r>
      <w:r>
        <w:rPr>
          <w:rFonts w:cs="Times New Roman" w:ascii="Times New Roman" w:hAnsi="Times New Roman"/>
          <w:b/>
          <w:bCs/>
          <w:sz w:val="24"/>
          <w:szCs w:val="24"/>
          <w:lang w:val="sr-RS"/>
        </w:rPr>
        <w:t>самосталан државни орган</w:t>
      </w:r>
      <w:r>
        <w:rPr>
          <w:rFonts w:cs="Times New Roman" w:ascii="Times New Roman" w:hAnsi="Times New Roman"/>
          <w:sz w:val="24"/>
          <w:szCs w:val="24"/>
          <w:lang w:val="sr-RS"/>
        </w:rPr>
        <w:t xml:space="preserve"> који </w:t>
      </w:r>
      <w:r>
        <w:rPr>
          <w:rFonts w:cs="Times New Roman" w:ascii="Times New Roman" w:hAnsi="Times New Roman"/>
          <w:b/>
          <w:bCs/>
          <w:sz w:val="24"/>
          <w:szCs w:val="24"/>
          <w:lang w:val="sr-RS"/>
        </w:rPr>
        <w:t>обезбеђује и јемчи</w:t>
      </w:r>
      <w:r>
        <w:rPr>
          <w:rFonts w:cs="Times New Roman" w:ascii="Times New Roman" w:hAnsi="Times New Roman"/>
          <w:sz w:val="24"/>
          <w:szCs w:val="24"/>
          <w:lang w:val="sr-RS"/>
        </w:rPr>
        <w:t xml:space="preserve"> самосталност јавног тужилаштва, Врховног јавног тужиоца, главног јавног тужиоца и јавног тужиоц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Међу надлежностима савета, као нарочито спорна издваја се избор чланова комисије за одлучивање о приговору против обавезног упутства за рад и поступање у поједином предмету, приговору против решења о супституцији и приговору против решења о деволуцији.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 питању је комисија из члана 22 Закона о јавном тужилаштву, која према последњој верзији Закона о јавном тужилаштву, одлучује о приговору против обавезног упутства за рад и поступање у поједином предмету, те приговорима против решења о деволуцији и супституцији, а коју </w:t>
      </w:r>
      <w:r>
        <w:rPr>
          <w:rFonts w:cs="Times New Roman" w:ascii="Times New Roman" w:hAnsi="Times New Roman"/>
          <w:b/>
          <w:bCs/>
          <w:sz w:val="24"/>
          <w:szCs w:val="24"/>
          <w:lang w:val="sr-RS"/>
        </w:rPr>
        <w:t>Високи савет тужилаштва бира из редова јавних тужилаца, на период од пет година, без могућности поновног избора</w:t>
      </w:r>
      <w:r>
        <w:rPr>
          <w:rFonts w:cs="Times New Roman" w:ascii="Times New Roman" w:hAnsi="Times New Roman"/>
          <w:sz w:val="24"/>
          <w:szCs w:val="24"/>
          <w:lang w:val="sr-RS"/>
        </w:rPr>
        <w:t xml:space="preserve">.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ЗАКЉУЧАК</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sr-RS"/>
        </w:rPr>
        <w:t>Из напред наведеног произилази неподељени закључак да се представљеним законима (Закон о јавном тужилаштву и Закон о Високом савету тужилаца) покушава унапредити процес разградње хијерархијских овлашћења унутар јавног тужилаштва, чиме се грубо нарушава принцип самосталности јавног тужилаштва.</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јпре, треба имати у виду да је у постојећем Закону о јавном тужилаштву, који је на снази готово деценију, о приговору одлучивао непосредно виши тужилац (тужилац у хијерархији изнад тужиоца који је издао упутство и тужиоца који подноси приговор), тако да су хијерархијска овлашћења у потпуности остајала унутар јавног тужилаштва, при чему је такво решење добило позитивно мишљење Венецијанске комисије у октобру 2018. године. То само показује да је у потпуности у складу са европским стандардима, самосталошћу тужилаштва и хијерархијским овлашћењима која су му иманента, да се о приговору одлучује унутар хијерахије јавног тужилашт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адаље, анализа европских стандарда не показује да постоји било какав основ да Високи савет тужилаштва уђе унутар хијерархијских овлашћења јавног тужилаштва, будући да европска искуства и стандарди показују да је хијерархија иманентна јавним тужилаштвима, што се препознаје и штити, док су тужилачки савети тела без икакавог уплива на одлуке у вези са јавнотужилачком хијерархијом, задужени искључиво за избор, напредовање, разрешење, обуку, спровођење буџета и сл.</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Експерти радне групе на првом месту игноришу чињеницу да Високи савет тужилаштва није део Јавног тужилаштва, ни по Уставу, ни по закону, већ да се ради о сасвим посебном, самосталном, државном органу, који искључиво има улогу да јемчи самосталност јавног тужилаштва и носилаца јавнотужилачке функције. Високи савет тужилаца, као самостални државни орган, има капацитет и способности да врши недозвољени утицај на самосталност јавног тужилаштва и то превасходно на унутрашњу и спољашњу компоненту самосталности, што оваквим решењем и чини.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Наиме, оваквим законским решењем се Високи савет тужилаштва смешта у сам центар хијерархијских овлашћења тужилаштва, иако му ту према европским стандардима, те Уставу Републике Србије, није место. Ово стога што је и одлучивање по приговору, које се предаје законом Савету, такође утицај на јавно тужилаштво и носиоца јавнотужилачке функције у поступању и одлучивању у појединачном предмету, будући да одлука по приговору има директно дејство на поступање и одлучивање у поједином предмету, што је Уставом Републике Србије, Законом о јавном тужилаштву и европским стандардима – недопуштено. Није спорно да носилац јавнотужилачке функције има право на приговор, али се о том приговору одлучује </w:t>
      </w:r>
      <w:r>
        <w:rPr>
          <w:rFonts w:cs="Times New Roman" w:ascii="Times New Roman" w:hAnsi="Times New Roman"/>
          <w:b/>
          <w:bCs/>
          <w:sz w:val="24"/>
          <w:szCs w:val="24"/>
          <w:lang w:val="sr-RS"/>
        </w:rPr>
        <w:t>унутар јавнотужилачке организације</w:t>
      </w:r>
      <w:r>
        <w:rPr>
          <w:rFonts w:cs="Times New Roman" w:ascii="Times New Roman" w:hAnsi="Times New Roman"/>
          <w:sz w:val="24"/>
          <w:szCs w:val="24"/>
          <w:lang w:val="sr-RS"/>
        </w:rPr>
        <w:t>, будући да и одлука по приговору, било да је он усвојен или не, има директан утицај на одлучивање и поступање у појединачном предмету, без обзира да ли се ради о обавезном упутству, супституцији или деволуцији.</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право зато Венецијанска комисија као стандард наводи, у ''Извештају о европским стандардима у погледу независности правосуђа, део II – Тужилаштво'' Европске комисије за демократију путем права (Венецијанска комисија) из децембра 2010. године, да свако упутство којим се преиначује став нижег тужиоца, у случају да је упутство незаконито, суд или независно тело попут тужилачког савета треба да одлучи о законитости упутства. Зашто суд, који је грана власти и као такав независтан или друго независно тело? Зато што самосталност поседује само тужилаштво, унутар свог хијерархијског система, те је у конкретном случају потребан виши квалитет аутономије органа изван тужилачке организације који треба да одлучи искључиво о </w:t>
      </w:r>
      <w:r>
        <w:rPr>
          <w:rFonts w:cs="Times New Roman" w:ascii="Times New Roman" w:hAnsi="Times New Roman"/>
          <w:b/>
          <w:bCs/>
          <w:sz w:val="24"/>
          <w:szCs w:val="24"/>
          <w:lang w:val="sr-RS"/>
        </w:rPr>
        <w:t>евентуалном незаконитом налогу</w:t>
      </w:r>
      <w:r>
        <w:rPr>
          <w:rFonts w:cs="Times New Roman" w:ascii="Times New Roman" w:hAnsi="Times New Roman"/>
          <w:sz w:val="24"/>
          <w:szCs w:val="24"/>
          <w:lang w:val="sr-RS"/>
        </w:rPr>
        <w:t>. Дакле, ако се приговор не односи на незаконитост, чак нема императива да се о томе одлучује изван јавнотужилачке организације и хијерархијског уређења, према самом стандарду Венецијанске комисиј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Међутим, овај сасвим транспарентан стандард је сасвим погрешно протумачен од стране експерата, будући да је Високи савет тужилаштва, према Уставу Републике Србије, самосталан државни орган, при чему његов састав и начин формирања додатно гарантују да нема ни трага од независности у његовом раду. Стога, једино објективно решење и оно које би испунило европске стандарде, не кршећи самосталност тужилаштва, јесте оно да о приговору на евентуално незаконито упутство одлучује суд – у конкретном случају Уставни или Управни суд.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Пошто се оваква идеја очигледно није допала експертима, а након критике Удружења судија и тужилаца Србије, између осталог, у погледу овог законског решења, прихватајући да Високи савет тужилаштва нема атрибуте независности, пошли су у правцу другог решења – уместо Високог савета тужилаштва увели су комисију коју бира Високи савет тужилаштва (члан 22 Закона о јавном тужилаштву).</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Експерти су очигледно сматрали да није повреда стандарда Венецијанске комисије уколико о приговору одлучује неко ''унутар'' тужилаштва, са императивом да то у сваком случају не сме да буде непосредно виши јавни тужилац, пратећи доминанту идеју разградње хијерархијских овлашћења. Међутим, експертима промичу основни правни принципи, те логичан закључак да државни орган који није независтан не може да формира комисију која је независна, будући да ни сам нема такве атрибуте. Стога, предложено решење и даље одступа од стандарда Венецијанске комисије, будући да ни комисија која је састављена од пет јавних тужилаца по избору Високог савета тужилаштва није независна, као што није ни Савет који је бира. Поред тога, чињеница да чланове комисије чине јавни тужиоци, у конкретном случају не значи да се одлуком по приговору не задире у самосталност јавног тужилаштва, будући да је комисија из члана 22 Закона о јавном тужилаштву у потпуности изван јавнотужилачке организације, будући да поступа као својеврсни контролни орган Савета и да је изван хијерархијских оквира јавног тужилаштва, будући да хијерархијска овлашћења према Уставу припадају искључиво Врховном јавном тужиоцу и главним јавним тужиоцима, а у конкретном случају би јавни тужиоци преиспитивали одлуке носилаца јавнотужилачке фунције који су у хијерархији изнад њих, што је апсолутно супротно хијерархијским овлашењима. И све то као продужена рука и у име органа који је самосталан (Високи савет тужилаштва), дакле који нема потребан квалитет независности и који је и сам у потпуности изван јавног тужилашт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Удружење судија и тужилаца Србије налази да је ово јединствени пример да држава покушава да легализује кршење принципа самосталности тужилаштва у својим законским решењима, при чему је орган који крши принцип самосталности (ВСТ) иронично истовремено онај који је по Уставу дужан да је јемчи. Међутим, како Високи савет тужилаштва није нашао за сходно ни да у свом колективитету учествује у расправи о уставним амандманима који су односили управо на његове будуће надлежности, свака даља анализа на ту тему је бесмислен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Сумарно, анализа показује д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Венецијанска комисија у предметном извештају помиње искључиво приговор који се подноси због </w:t>
      </w:r>
      <w:r>
        <w:rPr>
          <w:rFonts w:cs="Times New Roman" w:ascii="Times New Roman" w:hAnsi="Times New Roman"/>
          <w:b/>
          <w:bCs/>
          <w:sz w:val="24"/>
          <w:szCs w:val="24"/>
          <w:lang w:val="sr-RS"/>
        </w:rPr>
        <w:t>незаконитости</w:t>
      </w:r>
      <w:r>
        <w:rPr>
          <w:rFonts w:cs="Times New Roman" w:ascii="Times New Roman" w:hAnsi="Times New Roman"/>
          <w:sz w:val="24"/>
          <w:szCs w:val="24"/>
          <w:lang w:val="sr-RS"/>
        </w:rPr>
        <w:t xml:space="preserve"> упуства у конкретном предмету, док експерти радне групе извештај Венецијанске комисије својевољно и ничим изазвано проширују и на приговоре због неоснованости упутства, апсолутно произвољно и неутемељено.</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Венецијанска комисија у предметном извештају помиње </w:t>
      </w:r>
      <w:r>
        <w:rPr>
          <w:rFonts w:cs="Times New Roman" w:ascii="Times New Roman" w:hAnsi="Times New Roman"/>
          <w:b/>
          <w:bCs/>
          <w:sz w:val="24"/>
          <w:szCs w:val="24"/>
          <w:lang w:val="sr-RS"/>
        </w:rPr>
        <w:t>суд</w:t>
      </w:r>
      <w:r>
        <w:rPr>
          <w:rFonts w:cs="Times New Roman" w:ascii="Times New Roman" w:hAnsi="Times New Roman"/>
          <w:sz w:val="24"/>
          <w:szCs w:val="24"/>
          <w:lang w:val="sr-RS"/>
        </w:rPr>
        <w:t xml:space="preserve"> или </w:t>
      </w:r>
      <w:r>
        <w:rPr>
          <w:rFonts w:cs="Times New Roman" w:ascii="Times New Roman" w:hAnsi="Times New Roman"/>
          <w:b/>
          <w:bCs/>
          <w:sz w:val="24"/>
          <w:szCs w:val="24"/>
          <w:lang w:val="sr-RS"/>
        </w:rPr>
        <w:t>независно тело</w:t>
      </w:r>
      <w:r>
        <w:rPr>
          <w:rFonts w:cs="Times New Roman" w:ascii="Times New Roman" w:hAnsi="Times New Roman"/>
          <w:sz w:val="24"/>
          <w:szCs w:val="24"/>
          <w:lang w:val="sr-RS"/>
        </w:rPr>
        <w:t>, попут тужилачког савета, док експерти радне групе и даље упорно игноришу чињеницу</w:t>
      </w:r>
      <w:r>
        <w:rPr>
          <w:rFonts w:cs="Times New Roman" w:ascii="Times New Roman" w:hAnsi="Times New Roman"/>
          <w:b/>
          <w:bCs/>
          <w:sz w:val="24"/>
          <w:szCs w:val="24"/>
          <w:lang w:val="sr-RS"/>
        </w:rPr>
        <w:t xml:space="preserve"> да Виоски савети тужилаштва није независно тело, </w:t>
      </w:r>
      <w:r>
        <w:rPr>
          <w:rFonts w:cs="Times New Roman" w:ascii="Times New Roman" w:hAnsi="Times New Roman"/>
          <w:sz w:val="24"/>
          <w:szCs w:val="24"/>
          <w:lang w:val="sr-RS"/>
        </w:rPr>
        <w:t>већ да је Уставом и законом дефинисан као</w:t>
      </w:r>
      <w:r>
        <w:rPr>
          <w:rFonts w:cs="Times New Roman" w:ascii="Times New Roman" w:hAnsi="Times New Roman"/>
          <w:b/>
          <w:bCs/>
          <w:sz w:val="24"/>
          <w:szCs w:val="24"/>
          <w:lang w:val="sr-RS"/>
        </w:rPr>
        <w:t xml:space="preserve"> самосталан државни орган, </w:t>
      </w:r>
      <w:r>
        <w:rPr>
          <w:rFonts w:cs="Times New Roman" w:ascii="Times New Roman" w:hAnsi="Times New Roman"/>
          <w:sz w:val="24"/>
          <w:szCs w:val="24"/>
          <w:lang w:val="sr-RS"/>
        </w:rPr>
        <w:t xml:space="preserve">који као такав </w:t>
      </w:r>
      <w:r>
        <w:rPr>
          <w:rFonts w:cs="Times New Roman" w:ascii="Times New Roman" w:hAnsi="Times New Roman"/>
          <w:b/>
          <w:bCs/>
          <w:sz w:val="24"/>
          <w:szCs w:val="24"/>
          <w:lang w:val="sr-RS"/>
        </w:rPr>
        <w:t>не може да формира независну комисију</w:t>
      </w:r>
      <w:r>
        <w:rPr>
          <w:rFonts w:cs="Times New Roman" w:ascii="Times New Roman" w:hAnsi="Times New Roman"/>
          <w:sz w:val="24"/>
          <w:szCs w:val="24"/>
          <w:lang w:val="sr-RS"/>
        </w:rPr>
        <w:t>, што више није чак ни питање европских стандарда, већ елементарне правничке логик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Експерти сматрају да су од стране Високог савета тужилаца произвољно изабрани јавни тужиоци својеврстан ентитет унутар јавног тужилаштва, те да њихове одлуке по приговору заправо не представљају недозвољени утицај на самосталност тужилаштва који долази изван јавног тужилаштва, који је забрањен Уставом Републике Србије, што ће бити предмет оцене Уставног суда Србиј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Напослетку, Удружење судија и тужилаца Србије указује на законско решење у Црној Гори, која је недавно променила сет тужилачких закона, такође уз позитивно мишљење Венецијанске комисије, где је предвиђен само ткз. приговор професионалне савести као основ за приговор, који резултира престанком рада јавног тужиоца на предмету у којем је добио обавезно упутство, а у ком процесу Тужилачки савјет не учествује ни на који начин, као пример добре праксе доследног поштовања европски стандарда у домену самосталности јавног тужилаштва.</w:t>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w:t>
      </w:r>
    </w:p>
    <w:p>
      <w:pPr>
        <w:pStyle w:val="Normal"/>
        <w:numPr>
          <w:ilvl w:val="0"/>
          <w:numId w:val="1"/>
        </w:numPr>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 xml:space="preserve">ПРИВРЕМЕНО УПУЋИВАЊЕ </w:t>
      </w:r>
      <w:r>
        <w:rPr>
          <w:rFonts w:cs="Times New Roman" w:ascii="Times New Roman" w:hAnsi="Times New Roman"/>
          <w:b/>
          <w:bCs/>
          <w:sz w:val="24"/>
          <w:szCs w:val="24"/>
        </w:rPr>
        <w:t xml:space="preserve"> </w:t>
      </w:r>
    </w:p>
    <w:p>
      <w:pPr>
        <w:pStyle w:val="Normal"/>
        <w:ind w:left="1080" w:hanging="0"/>
        <w:jc w:val="both"/>
        <w:rPr>
          <w:rFonts w:ascii="Times New Roman" w:hAnsi="Times New Roman" w:cs="Times New Roman"/>
          <w:b/>
          <w:b/>
          <w:bCs/>
          <w:sz w:val="24"/>
          <w:szCs w:val="24"/>
          <w:lang w:val="sr-RS"/>
        </w:rPr>
      </w:pPr>
      <w:r>
        <w:rPr>
          <w:rFonts w:eastAsia="Times New Roman" w:cs="Times New Roman" w:ascii="Times New Roman" w:hAnsi="Times New Roman"/>
          <w:b/>
          <w:bCs/>
          <w:sz w:val="24"/>
          <w:szCs w:val="24"/>
        </w:rPr>
        <w:t xml:space="preserve">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ab/>
      </w:r>
      <w:r>
        <w:rPr>
          <w:rFonts w:cs="Times New Roman" w:ascii="Times New Roman" w:hAnsi="Times New Roman"/>
          <w:sz w:val="24"/>
          <w:szCs w:val="24"/>
          <w:lang w:val="sr-RS"/>
        </w:rPr>
        <w:t xml:space="preserve">У погледу привременог упућивања, козметичка измена у односу на верзију закона из септембра 2022. године, која огледа у томе што се трајање упућивања продужава на три године, не мења суштину критике која је већ изнет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Чињеница да Високи савет тужилаца више није орган који упућује и тиме прејудицира избор, који је свакако у надлежности Савета, показује да је УСТ било у потпуности у праву када је критиковало такво решење.</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Међутим, то што Врховни јавни тужилац према последњем законском решењу привремено упућује јавне тужиоце остаје без икаквог стварног значаја, будући да је закон задржао забрану упућивања јавних тужилаца из основних у виша јавна тужилашт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Иронично, за експерте изгледа није спорно да се упућују јавни тужиоци из виших и апелационих јавних тужилаштава у тужилаштва посебне надлежности (Јавно тужилаштво за организовани криминал и Јавно тужилаштво за ратне злочине), што би реално требало да буде сасвим необично решење, имајући у виду забрану упућивања из основних у више јавна тужилаштва. Међутим, објашњење је сасвим логично. Удружење јавних тужилаца и заменика јавних тужилаца Србије, које је заступљено у експертској групи, стара се о томе да високи функционери удружења који су упућени у Јавно тужилаштво за ратне злочине тамо и остану до избор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 УСТ и даље чека смислено објашњење Министарства правде или експертске групе у вези са тиме како ће и због чега би било ко из Панчева, Ваљева или Смедерева долазио у Београд да ради, на период од три године, без извесности да ће након тог периода бити изабран?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ab/>
        <w:t>ЗАКЉУЧАК</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Имајући у виду мишљење Венецијанске комисије у вези тужилачких закона, остаје нејасно због чега Министарство правде и експерте не реши јасан и евидентан проблем – капацитет Високог савета тужилаца и његову основну улогу која се састоји у избору јавних тужилаца. Сви проблеми везани за привремено упућивање јасно је да вуку своје корене из чињенице да садашње Веће, а  будући Савет апсолутно није у стању да оконча огласе и на тај начин попуни систаматизације јавних тужилаштав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Уместо да се инсистира да Савет убудуће има јасно задате рокове у оквиру којих мора да спроведе радње везане за избор кандидата, дакле уради оно што је до самог Савета, независно од правних лекова против одлука Савета, законодавац инсистира на томе да привремено упућивање остане као институт, али са ограничењима који немају никакво правничко утемељење, а неспорно је да представљају увод у тотални колапс у функционисању јавнотужилачке организације. УСТ дубоко верује да је мотив због којег се питање рада Савета гура под тепих везано за чињеницу да је Венецијанска комисија у потпуности у свом извештају оголила вишегодишњи проблем који је познат сваком у тужилачкој организацији – спор и неефикасан савет, што би могло да покрене питање и одговорности Министра правде за будуће функционисање Савета којем прети парализа на коју указује Венецијанска комисија (), као и питање легитимности будућег Савета, које је крајње упитно. Међутим, та питања ће свакако бити покретнут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Стога, неопходно је да Уставни суд Србије најпре установи да је ли је овако дефинисано привремено упућивање уставно или не, из ког разлога је могуће упутити јавног тужиоца из вишег јавног тужилаштва у тужилаштво посебне надлежности, али не и јавног тужиоца из основног јавног тужилаштва у више, односно да ли у Републици Србији постоје јавни тужиоци првог и другог реда, те да ли закони важе једнако за св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rmal"/>
        <w:jc w:val="both"/>
        <w:rPr>
          <w:rFonts w:ascii="Times New Roman" w:hAnsi="Times New Roman" w:cs="Times New Roman"/>
          <w:b/>
          <w:b/>
          <w:bCs/>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r-RS"/>
        </w:rPr>
        <w:t>ПРИМЕДБЕ ВЕНЕЦИЈАНСКЕ КОМИСИЈЕ</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eastAsia="Times New Roman" w:cs="Times New Roman" w:ascii="Times New Roman" w:hAnsi="Times New Roman"/>
          <w:b/>
          <w:bCs/>
          <w:sz w:val="24"/>
          <w:szCs w:val="24"/>
          <w:lang w:val="sr-RS"/>
        </w:rPr>
        <w:t xml:space="preserve"> </w:t>
      </w:r>
      <w:r>
        <w:rPr>
          <w:rFonts w:cs="Times New Roman" w:ascii="Times New Roman" w:hAnsi="Times New Roman"/>
          <w:b/>
          <w:bCs/>
          <w:sz w:val="24"/>
          <w:szCs w:val="24"/>
          <w:lang w:val="sr-RS"/>
        </w:rPr>
        <w:tab/>
      </w:r>
      <w:r>
        <w:rPr>
          <w:rFonts w:cs="Times New Roman" w:ascii="Times New Roman" w:hAnsi="Times New Roman"/>
          <w:sz w:val="24"/>
          <w:szCs w:val="24"/>
          <w:lang w:val="sr-RS"/>
        </w:rPr>
        <w:t xml:space="preserve">Из извештаја Венецијанске комисије од 19.12.2022. године, између осталог, може се утврдити следеће :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Извештај је формиран, између осталог, на основу састанака у периоду од 23. до 25. новембра, када су се представници Венецијанске комисије у Београду, у организацији Министарства правде, састали са председником Владе Републике Србије, Државним већем тужилаца, представницима власти и опозиције у Народној скупштини, Министром правде, Удружењем јавних тужилаца и другим представницима цивилног друштва. Евидентно је да је Министарство правде посету представника Венецијанске комисије организовало тако да се представници Комиисје не сусретну са струковним удуржењима који су критиковали законска решења, односно омогућила је да се сусретну искључиво са струковним удружењем које је радило на законским изменама, што је јасан и неспоран доказ о потпуном недостатку инклузивности процеса измена закона и свесном фаворизовању дела струковних удружења и невладиних организација, те намери да се Венецијанској комисији представи искључиво један поглед на квалитет законских решења и то управо онај који одговара Министарству правде.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Венецијанска комисија указује да је због кратког временског оквира за усвајање закона дала у извештају коментаре који су прелиминарни и свакако нису коначни.</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Венецијанска комисија указује да је од кључне важности да се законским решењима омогући политичка неутралност у процесу избора истакнутих правника или макар њихов политички плурализам, као и да институционални оквир Високог савета тужилаштва мора бити такав да искључи опасност од корпоративизма и политизације, те да је и у том поледу неопходно да се повећа плуларизам у обе компоненте савета (јавни тужиоци и угледни правници), односно да законодавац мора да поовећа  независност јавних тужилаца у Савету у односу на Врховног јавног тужиоца, као и да омогући да утицајни правници представљају различите политичке струј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Венецијанска комисија захтева да нацрт Закона о Високом савету тужилаштва јасно пропише да фунцкионални имунитет за изражено мишљење и гласање чланова Савета не искључује кривично гоњење уколико постоје озбиљни докази о корупцији, злоупотреби положаја или других кривичних дела, као и да препоручује да било која осуда која подразумева казну затвора (не само осуда на казну затвора у трајању дужем од 6 месеци) аутоматски води до престанка функције члана Савет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Венецијанска комисија сматра да је Комисија која одлучује о приговору на обавезно упутство ''прихватљиво'' решење, што јасно указује да Министарство правде није било у праву и апослутно је основано критиковано због покушаја да та овлашћења препусти Високом савету тужилаштва. Поред тога, Венецијанска комисија указује да Закон о јавном тужилаштву и Закон о Високом савету тужилаштва морају јасно и детаљно да разјасне однос јавнотужилачке хијиерархије и Високог савета тужилаштва, при чему Високи савет тужилаштва и његова тела морају да поштују дискрецију јавних тужиилаца и јавнотужилачку хијерархију приликом доношења одлука у вези са вођењем поступка. Такође Венецијанска комисија препоручује да се јасно одреди када Комисија врши контролу обавезних упутстава, поштујући тужилачку хијерархију и оперативну дискрецију хијерархијски виших тужилаца, те да треба контролисати једино очигледно незаконита упутст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Венецијанска комисија сматра да одредба по којој јавно тужилаштво врши друге надлежности којима се штити јавни интерес одређен законом даје јавнотужилачкој организацији надлежности изван кривичног прогона и да је Венецијанска комисија забринута због ризика од неконтролисане експанзије функција јавног тужилаштва, односно да је концентрација превише хетерогених функција и моћи у рукама једне институције опасна за систем међусобне контроле власти. </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Венецијанска комисија сматра да су Законом о јавном тужилаштву Министарству правде дата одређена овлашћења која му уобичајено не припадају и то у погледу надзора одређених аспеката рада јавних тужилаштава (нпр. односи са јавношћу, руковање предметима и документима, заштита података... ), који аспекти треба да буду поверени искључиво јавним тужиоцима и/или Високом савету тужилаштва.</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Венецијанска комисија сматра да структурни проблеме, који се привремено решвају упућивањем, морају решавати избором и попуњавањем упражењних места у тужилаштвима, што је задатак који је поверен Државном већу тужилаца, те да је од кључног значаја да Веће попуни упражењена места и да законодавац треба да размотри увођење додатних механизама који треба да охрабре Веће да попуни места која су привремено попуњен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Венецијанска комисија остаје забринута због присуства два члана Високог савета тужилаштва по службеној дужности (Врховни јавни тужилац и Министар правде) у погледу утицаја који могу имати у равнотежи снага између јавних тужилаца и угледних правника у Савету, те да пошто је такав састав већ дефинисан Уставом, потребно је да се нађу одговарајућа решења у законима како би се смањио утицај ових чланова Савета у оквиру самог Савета.</w:t>
      </w:r>
    </w:p>
    <w:p>
      <w:pPr>
        <w:pStyle w:val="Normal"/>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Наведене примедбе, предлози и становишта Венецијанске комисије, према налажењу Удружења судија и тужилаца Србије, апсолутно не оправдавају закључак да се ради о позитивном мишљењу. Као што се лако може утврдити, управо оне теме које је апострофирало удружење током јавних слушања јесу оне које су спорне и Венецијанској комијсији – тужилачка хијерархија, приговори на обавезно упутство, састав савета и заштита јавног интереса које је удружење критиковало и током уставних промена, привремено упућивање и апосолутна одговорност Државног већа тужилаца за непопуњене тужилачке систематизације, недостатак суштинске финансијске аутономије....</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Тврдње УСТ које су јавно изнете -  да се у конкретном случају ради о интересима дела невладиних организација и струковних удружења да се, након укидања монократије, настави са разградњом хијерархијских овлашћења тужилаштава, у потпуности је потврђена не само закључцима Венецијсанске комисије о томе да је Министарство правде законима себи практично доделило улоге у домену контороле и надзора над радом јавних тужилаштава које им не припадају, већ и озбиљним елаборатом на тему хијерархијског уређења и самосталности тужилаштва и захтевом да се законима прецизно раздвоје улоге јавног тужилаштва и Високог савета тужиклаштва, те да се одреди када, ко и под којим условима може да преиспитује одлуке у погледу поступања и одлучивања у поједином предмету донете унутар тужилачке хијерархије. Дакле, управо из ових критика и измена које је Министарство правде извршило у односу на верзије закона из спетембра 2022. године, јасно се може утврдити да се јавно тужилаштво заправо покушава ставити у подређени положај у односу на друге државне органе, пре свега Високи савет тужилаштва, те да је угрожен традиционални и европски признати концепт самосталности јавног тужилаштва, што је питање које може имати даље импликације у поступку приближавања европским стандардима. Посебно су осетљива питања односа унутар Високог савета тужилаштва, како у погледу страха од корпоративизма и политизације, тако и захтеви Венецијанске комисије да се омогући плурализам у саставу будућег Савета, будући да је у овом тренутку нејасно на који начин ће Министарство правде испунити очекивања комисије, када су одређена решења практично дефинисана изменама Устава и не постоје начини за њихово редефинисање, осим поновне измене Устав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 xml:space="preserve">Имајући у виду све напред наведено, јасно је да је потребна дужа, свеобухватна и инклузивна јавна расправа, ослобођена ситних интереса појединих представника струке, како би Република Србија донела законе у најбољем интересу својих грађана.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before="0" w:after="160"/>
        <w:jc w:val="both"/>
        <w:rPr/>
      </w:pPr>
      <w:r>
        <w:rPr>
          <w:rFonts w:cs="Times New Roman" w:ascii="Times New Roman" w:hAnsi="Times New Roman"/>
          <w:sz w:val="24"/>
          <w:szCs w:val="24"/>
          <w:lang w:val="sr-RS"/>
        </w:rPr>
        <w:tab/>
        <w:tab/>
        <w:tab/>
        <w:tab/>
        <w:tab/>
        <w:t xml:space="preserve">       </w:t>
      </w:r>
      <w:r>
        <w:rPr>
          <w:rFonts w:cs="Times New Roman" w:ascii="Times New Roman" w:hAnsi="Times New Roman"/>
          <w:b/>
          <w:bCs/>
          <w:sz w:val="24"/>
          <w:szCs w:val="24"/>
          <w:lang w:val="sr-RS"/>
        </w:rPr>
        <w:t>УДРУЖЕЊЕ СУДИЈА И ТУЖИЛАЦА СРБИЈЕ</w:t>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szCs w:val="24"/>
        <w:bCs/>
        <w:rFonts w:ascii="Times New Roman" w:hAnsi="Times New Roman" w:cs="Times New Roman"/>
        <w:lang w:val="sr-RS"/>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en-US" w:bidi="ar-SA" w:eastAsia="zh-CN"/>
    </w:rPr>
  </w:style>
  <w:style w:type="character" w:styleId="WW8Num1z0">
    <w:name w:val="WW8Num1z0"/>
    <w:qFormat/>
    <w:rPr>
      <w:rFonts w:ascii="Times New Roman" w:hAnsi="Times New Roman" w:cs="Times New Roman"/>
      <w:b/>
      <w:bCs/>
      <w:sz w:val="24"/>
      <w:szCs w:val="24"/>
      <w:lang w:val="sr-R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Style14">
    <w:name w:val="Симболи за нумерисањ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ље"/>
    <w:basedOn w:val="Normal"/>
    <w:next w:val="TextBody"/>
    <w:qFormat/>
    <w:pPr>
      <w:keepNext w:val="true"/>
      <w:spacing w:before="240" w:after="120"/>
    </w:pPr>
    <w:rPr>
      <w:rFonts w:ascii="Arial" w:hAnsi="Arial" w:eastAsia="Microsoft YaHei" w:cs="Mangal"/>
      <w:sz w:val="28"/>
      <w:szCs w:val="28"/>
    </w:rPr>
  </w:style>
  <w:style w:type="paragraph" w:styleId="Style16">
    <w:name w:val="Наслов"/>
    <w:basedOn w:val="Normal"/>
    <w:qFormat/>
    <w:pPr>
      <w:suppressLineNumbers/>
      <w:spacing w:before="120" w:after="120"/>
    </w:pPr>
    <w:rPr>
      <w:rFonts w:cs="Mangal"/>
      <w:i/>
      <w:iCs/>
      <w:sz w:val="24"/>
      <w:szCs w:val="24"/>
    </w:rPr>
  </w:style>
  <w:style w:type="paragraph" w:styleId="Style17">
    <w:name w:val="Индекс"/>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8:55:00Z</dcterms:created>
  <dc:creator>EliteBook</dc:creator>
  <dc:description/>
  <cp:keywords/>
  <dc:language>en-US</dc:language>
  <cp:lastModifiedBy>EliteBook</cp:lastModifiedBy>
  <dcterms:modified xsi:type="dcterms:W3CDTF">2023-01-08T00:1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