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p>
    <w:p>
      <w:pPr>
        <w:pStyle w:val="Normal"/>
        <w:rPr/>
      </w:pPr>
      <w:r>
        <w:rPr/>
        <w:drawing>
          <wp:anchor behindDoc="0" distT="0" distB="0" distL="114935" distR="114935" simplePos="0" locked="0" layoutInCell="0" allowOverlap="1" relativeHeight="2">
            <wp:simplePos x="0" y="0"/>
            <wp:positionH relativeFrom="column">
              <wp:posOffset>-571500</wp:posOffset>
            </wp:positionH>
            <wp:positionV relativeFrom="paragraph">
              <wp:posOffset>45720</wp:posOffset>
            </wp:positionV>
            <wp:extent cx="7112000" cy="125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7112000" cy="1254125"/>
                    </a:xfrm>
                    <a:prstGeom prst="rect">
                      <a:avLst/>
                    </a:prstGeom>
                  </pic:spPr>
                </pic:pic>
              </a:graphicData>
            </a:graphic>
          </wp:anchor>
        </w:drawing>
      </w:r>
    </w:p>
    <w:p>
      <w:pPr>
        <w:pStyle w:val="Normal"/>
        <w:jc w:val="center"/>
        <w:rPr/>
      </w:pPr>
      <w:r>
        <w:rPr>
          <w:rFonts w:eastAsia="Times New Roman" w:cs="Times New Roman" w:ascii="Times New Roman" w:hAnsi="Times New Roman"/>
          <w:sz w:val="24"/>
          <w:szCs w:val="24"/>
          <w:lang w:val="sr-RS"/>
        </w:rPr>
        <w:t xml:space="preserve"> </w:t>
      </w:r>
      <w:r>
        <w:rPr>
          <w:rFonts w:cs="Times New Roman" w:ascii="Times New Roman" w:hAnsi="Times New Roman"/>
          <w:b/>
          <w:bCs/>
          <w:sz w:val="26"/>
          <w:szCs w:val="26"/>
          <w:lang w:val="sr-RS"/>
        </w:rPr>
        <w:t>Обједињени к</w:t>
      </w:r>
      <w:r>
        <w:rPr>
          <w:rFonts w:cs="Times New Roman" w:ascii="Times New Roman" w:hAnsi="Times New Roman"/>
          <w:b/>
          <w:bCs/>
          <w:sz w:val="26"/>
          <w:szCs w:val="26"/>
          <w:lang w:val="sr-RS"/>
        </w:rPr>
        <w:t xml:space="preserve">оментари на верзије Закона о јавном тужилаштву и </w:t>
      </w:r>
      <w:r>
        <w:rPr>
          <w:rFonts w:cs="Times New Roman" w:ascii="Times New Roman" w:hAnsi="Times New Roman"/>
          <w:b/>
          <w:bCs/>
          <w:sz w:val="26"/>
          <w:szCs w:val="26"/>
          <w:lang w:val="sr-RS"/>
        </w:rPr>
        <w:t xml:space="preserve">Закона о </w:t>
      </w:r>
      <w:r>
        <w:rPr>
          <w:rFonts w:cs="Times New Roman" w:ascii="Times New Roman" w:hAnsi="Times New Roman"/>
          <w:b/>
          <w:bCs/>
          <w:sz w:val="26"/>
          <w:szCs w:val="26"/>
          <w:lang w:val="sr-RS"/>
        </w:rPr>
        <w:t xml:space="preserve">Високом  савету тужилаца </w:t>
      </w:r>
      <w:r>
        <w:rPr>
          <w:rFonts w:cs="Times New Roman" w:ascii="Times New Roman" w:hAnsi="Times New Roman"/>
          <w:b/>
          <w:bCs/>
          <w:sz w:val="26"/>
          <w:szCs w:val="26"/>
          <w:lang w:val="sr-RS"/>
        </w:rPr>
        <w:t>предложене од стране Министарства правде</w:t>
      </w:r>
      <w:r>
        <w:rPr>
          <w:rFonts w:cs="Times New Roman" w:ascii="Times New Roman" w:hAnsi="Times New Roman"/>
          <w:b/>
          <w:bCs/>
          <w:sz w:val="28"/>
          <w:szCs w:val="28"/>
          <w:lang w:val="sr-RS"/>
        </w:rPr>
        <w:t xml:space="preserve"> -</w:t>
      </w:r>
      <w:r>
        <w:rPr>
          <w:rFonts w:cs="Times New Roman" w:ascii="Times New Roman" w:hAnsi="Times New Roman"/>
          <w:b/>
          <w:bCs/>
          <w:sz w:val="26"/>
          <w:szCs w:val="26"/>
          <w:lang w:val="sr-RS"/>
        </w:rPr>
        <w:t xml:space="preserve">септембар 2022. године- </w:t>
      </w:r>
      <w:r>
        <w:rPr>
          <w:rFonts w:cs="Times New Roman" w:ascii="Times New Roman" w:hAnsi="Times New Roman"/>
          <w:b/>
          <w:bCs/>
          <w:sz w:val="26"/>
          <w:szCs w:val="26"/>
        </w:rPr>
        <w:t xml:space="preserve"> </w:t>
      </w:r>
    </w:p>
    <w:p>
      <w:pPr>
        <w:pStyle w:val="Normal"/>
        <w:rPr/>
      </w:pPr>
      <w:r>
        <w:rPr/>
      </w:r>
    </w:p>
    <w:p>
      <w:pPr>
        <w:pStyle w:val="ListParagraph"/>
        <w:numPr>
          <w:ilvl w:val="0"/>
          <w:numId w:val="1"/>
        </w:numPr>
        <w:rPr>
          <w:rFonts w:ascii="Times New Roman" w:hAnsi="Times New Roman" w:cs="Times New Roman"/>
          <w:b/>
          <w:b/>
          <w:bCs/>
          <w:sz w:val="24"/>
          <w:szCs w:val="24"/>
          <w:lang w:val="sr-RS"/>
        </w:rPr>
      </w:pPr>
      <w:r>
        <w:rPr>
          <w:rFonts w:cs="Times New Roman" w:ascii="Times New Roman" w:hAnsi="Times New Roman"/>
          <w:b/>
          <w:bCs/>
          <w:sz w:val="24"/>
          <w:szCs w:val="24"/>
          <w:lang w:val="sr-RS"/>
        </w:rPr>
        <w:t>ПРАВА И ОБАВЕЗЕ ЈАВНИХ ТУЖИЛАЦА</w:t>
      </w:r>
    </w:p>
    <w:p>
      <w:pPr>
        <w:pStyle w:val="ListParagraph"/>
        <w:numPr>
          <w:ilvl w:val="0"/>
          <w:numId w:val="0"/>
        </w:numPr>
        <w:ind w:left="720" w:right="0" w:hanging="0"/>
        <w:rPr/>
      </w:pPr>
      <w:r>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јпре, пропуштена је још једна прилика да се системски уреди област права носилаца јавнотужилачке функције и њихових породица, сходно </w:t>
      </w:r>
      <w:r>
        <w:rPr>
          <w:rFonts w:cs="Times New Roman" w:ascii="Times New Roman" w:hAnsi="Times New Roman"/>
          <w:b/>
          <w:bCs/>
          <w:sz w:val="24"/>
          <w:szCs w:val="24"/>
          <w:lang w:val="sr-RS"/>
        </w:rPr>
        <w:t>Мишљењу бр. 13 Консултативног већа европских тужилаца</w:t>
      </w:r>
      <w:r>
        <w:rPr>
          <w:rFonts w:cs="Times New Roman" w:ascii="Times New Roman" w:hAnsi="Times New Roman"/>
          <w:sz w:val="24"/>
          <w:szCs w:val="24"/>
          <w:lang w:val="sr-RS"/>
        </w:rPr>
        <w:t>, у којем се наводи да тужиоцима треба гарантовати средства за живот, упоредива са судијским, која укључију одговарајућу накнаду за рад, којом се обезбеђује материјална независност и заштита тужилаца, као и њихових породица, а која подразумева правну и физичку заштиту њиховог живота, здравља и имовине, као и части и угледа, од сваке врсте насиља, напада и притисака, уз одговарајуће државно осигурање</w:t>
      </w:r>
      <w:r>
        <w:rPr>
          <w:rFonts w:cs="Times New Roman" w:ascii="Times New Roman" w:hAnsi="Times New Roman"/>
          <w:sz w:val="24"/>
          <w:szCs w:val="24"/>
          <w:lang w:val="sr-RS"/>
        </w:rPr>
        <w:t xml:space="preserve">; државе чланице треба да заштите тужиоце у вршењу њихових дужности и на одговарајући начин и чланове њихових породица; </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Истовремено, није узета у обзир ни </w:t>
      </w:r>
      <w:r>
        <w:rPr>
          <w:rFonts w:cs="Times New Roman" w:ascii="Times New Roman" w:hAnsi="Times New Roman"/>
          <w:b/>
          <w:bCs/>
          <w:sz w:val="24"/>
          <w:szCs w:val="24"/>
          <w:lang w:val="sr-RS"/>
        </w:rPr>
        <w:t>Декларација о минималним стандардима у вези са безбедношћу и заштитом јавних тужилаца и њихових породица, усвојена од стране Међународна асоцијација тужилаца у марту 2008. године</w:t>
      </w:r>
      <w:r>
        <w:rPr>
          <w:rFonts w:cs="Times New Roman" w:ascii="Times New Roman" w:hAnsi="Times New Roman"/>
          <w:sz w:val="24"/>
          <w:szCs w:val="24"/>
          <w:lang w:val="sr-RS"/>
        </w:rPr>
        <w:t xml:space="preserve">, у којој се наводи и то да приликом обављања својих функција у оквиру кривичног правосуђа или изван њега, тужиоци треба да буду под одговарајућим мерама које се односе на њихову безбедност, те да у ту сврху, државе чланице морају да </w:t>
      </w:r>
      <w:r>
        <w:rPr>
          <w:rFonts w:cs="Times New Roman" w:ascii="Times New Roman" w:hAnsi="Times New Roman"/>
          <w:b/>
          <w:bCs/>
          <w:sz w:val="24"/>
          <w:szCs w:val="24"/>
          <w:lang w:val="sr-RS"/>
        </w:rPr>
        <w:t>обезбеде</w:t>
      </w:r>
      <w:r>
        <w:rPr>
          <w:rFonts w:cs="Times New Roman" w:ascii="Times New Roman" w:hAnsi="Times New Roman"/>
          <w:sz w:val="24"/>
          <w:szCs w:val="24"/>
          <w:lang w:val="sr-RS"/>
        </w:rPr>
        <w:t xml:space="preserve"> да тужиоци и уколико је то потребно, чланови њихових породица, буду физички заштићени када је угрожена њихова лична безбедност због исправног обављања њихових професионалних дужности;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даље, </w:t>
      </w:r>
      <w:bookmarkStart w:id="0" w:name="_Hlk114437018"/>
      <w:r>
        <w:rPr>
          <w:rFonts w:cs="Times New Roman" w:ascii="Times New Roman" w:hAnsi="Times New Roman"/>
          <w:b/>
          <w:bCs/>
          <w:sz w:val="24"/>
          <w:szCs w:val="24"/>
          <w:lang w:val="sr-RS"/>
        </w:rPr>
        <w:t>Препорука 2000(19) Савета министара државама чланицама о улози јавног тужилаштва у кривично-правном систему од 06.10.2000. године</w:t>
      </w:r>
      <w:bookmarkEnd w:id="0"/>
      <w:r>
        <w:rPr>
          <w:rFonts w:cs="Times New Roman" w:ascii="Times New Roman" w:hAnsi="Times New Roman"/>
          <w:sz w:val="24"/>
          <w:szCs w:val="24"/>
          <w:lang w:val="sr-RS"/>
        </w:rPr>
        <w:t xml:space="preserve">, јасно наводи да државе треба да предузму ефикасне мере да којима се </w:t>
      </w:r>
      <w:r>
        <w:rPr>
          <w:rFonts w:cs="Times New Roman" w:ascii="Times New Roman" w:hAnsi="Times New Roman"/>
          <w:b/>
          <w:bCs/>
          <w:sz w:val="24"/>
          <w:szCs w:val="24"/>
          <w:lang w:val="sr-RS"/>
        </w:rPr>
        <w:t>гарантује</w:t>
      </w:r>
      <w:r>
        <w:rPr>
          <w:rFonts w:cs="Times New Roman" w:ascii="Times New Roman" w:hAnsi="Times New Roman"/>
          <w:sz w:val="24"/>
          <w:szCs w:val="24"/>
          <w:lang w:val="sr-RS"/>
        </w:rPr>
        <w:t xml:space="preserve"> да јавни тужиоци могу извршавати своје службене дужности и обавезе у одговарајућим правним и организационим условима, као и да јавни тужиоци имају одговарајуће услове службе као што су </w:t>
      </w:r>
      <w:r>
        <w:rPr>
          <w:rFonts w:cs="Times New Roman" w:ascii="Times New Roman" w:hAnsi="Times New Roman"/>
          <w:b/>
          <w:bCs/>
          <w:sz w:val="24"/>
          <w:szCs w:val="24"/>
          <w:lang w:val="sr-RS"/>
        </w:rPr>
        <w:t>плата, сталност запослења и пензија, примерено значају њихове улоге и одговарајућу старосну границу за пензионисање</w:t>
      </w:r>
      <w:r>
        <w:rPr>
          <w:rFonts w:cs="Times New Roman" w:ascii="Times New Roman" w:hAnsi="Times New Roman"/>
          <w:sz w:val="24"/>
          <w:szCs w:val="24"/>
          <w:lang w:val="sr-RS"/>
        </w:rPr>
        <w:t xml:space="preserve">, који су одређени законом.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вези са тиме, изостају и одредбе о условима рада које је неопходно обезбедити, сходно </w:t>
      </w:r>
      <w:r>
        <w:rPr>
          <w:rFonts w:cs="Times New Roman" w:ascii="Times New Roman" w:hAnsi="Times New Roman"/>
          <w:b/>
          <w:bCs/>
          <w:sz w:val="24"/>
          <w:szCs w:val="24"/>
          <w:lang w:val="sr-RS"/>
        </w:rPr>
        <w:t>Мишљењу број 7 (2012) Консултативног већа европских тужилаца о управљању ресурсима за потребе јавних тужилаштава</w:t>
      </w:r>
      <w:r>
        <w:rPr>
          <w:rFonts w:cs="Times New Roman" w:ascii="Times New Roman" w:hAnsi="Times New Roman"/>
          <w:sz w:val="24"/>
          <w:szCs w:val="24"/>
          <w:lang w:val="sr-RS"/>
        </w:rPr>
        <w:t xml:space="preserve">, у којем се наводи да </w:t>
      </w:r>
      <w:r>
        <w:rPr>
          <w:rFonts w:cs="Times New Roman" w:ascii="Times New Roman" w:hAnsi="Times New Roman"/>
          <w:b/>
          <w:bCs/>
          <w:sz w:val="24"/>
          <w:szCs w:val="24"/>
          <w:lang w:val="sr-RS"/>
        </w:rPr>
        <w:t>систем и радног оптерећења тужилаца мора бити конципиран тако да се утврде њихове растуће потребе, да систем такође мора бити у стању да измери оне факторе који утичу на извршавање њихових задатака, како би се исти могли ваљано обављати</w:t>
      </w:r>
      <w:r>
        <w:rPr>
          <w:rFonts w:cs="Times New Roman" w:ascii="Times New Roman" w:hAnsi="Times New Roman"/>
          <w:sz w:val="24"/>
          <w:szCs w:val="24"/>
          <w:lang w:val="sr-RS"/>
        </w:rPr>
        <w:t xml:space="preserve">, да постојећа ситуација захтева прилагођавање потребе за људским ресурсима у складу са потребама јавног деловања, што може подразумевати </w:t>
      </w:r>
      <w:r>
        <w:rPr>
          <w:rFonts w:cs="Times New Roman" w:ascii="Times New Roman" w:hAnsi="Times New Roman"/>
          <w:b/>
          <w:bCs/>
          <w:sz w:val="24"/>
          <w:szCs w:val="24"/>
          <w:lang w:val="sr-RS"/>
        </w:rPr>
        <w:t>довољну зараду или одговарајућу обуку</w:t>
      </w:r>
      <w:r>
        <w:rPr>
          <w:rFonts w:cs="Times New Roman" w:ascii="Times New Roman" w:hAnsi="Times New Roman"/>
          <w:sz w:val="24"/>
          <w:szCs w:val="24"/>
          <w:lang w:val="sr-RS"/>
        </w:rPr>
        <w:t xml:space="preserve">, почетну и сталну, да је административно особље незаменљив део јавног тужилаштва и да мора бити оспособљено да се носи са обимом посла који се неизоставно повећава, заједно са специјализацијом и сложеношћу предмета у којима поступају тужиоци, уз констатацију да постоји све већа потреба за људским ресурсима у јавним тужилаштвима, као и неопходним материјалним средствима за обављање тужилачких задатак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Надаље, из</w:t>
      </w:r>
      <w:r>
        <w:rPr>
          <w:rFonts w:cs="Times New Roman" w:ascii="Times New Roman" w:hAnsi="Times New Roman"/>
          <w:b/>
          <w:bCs/>
          <w:sz w:val="24"/>
          <w:szCs w:val="24"/>
          <w:lang w:val="sr-RS"/>
        </w:rPr>
        <w:t xml:space="preserve"> Мишљења бр. 9 (2014) Консултативног већа европских тужилаца о европским нормама и начелима за тужиоце</w:t>
      </w:r>
      <w:r>
        <w:rPr>
          <w:rFonts w:cs="Times New Roman" w:ascii="Times New Roman" w:hAnsi="Times New Roman"/>
          <w:sz w:val="24"/>
          <w:szCs w:val="24"/>
          <w:lang w:val="sr-RS"/>
        </w:rPr>
        <w:t xml:space="preserve">, произилази да државе треба да предузму мере како би осигурале да тужиоци имају </w:t>
      </w:r>
      <w:r>
        <w:rPr>
          <w:rFonts w:cs="Times New Roman" w:ascii="Times New Roman" w:hAnsi="Times New Roman"/>
          <w:b/>
          <w:bCs/>
          <w:sz w:val="24"/>
          <w:szCs w:val="24"/>
          <w:lang w:val="sr-RS"/>
        </w:rPr>
        <w:t>разумне услове рада, попут зараде, сталности функције и пензије које су у складу са њиховом кључном улогом, као и одговарајућих година старости за одлазак у пензију</w:t>
      </w:r>
      <w:r>
        <w:rPr>
          <w:rFonts w:cs="Times New Roman" w:ascii="Times New Roman" w:hAnsi="Times New Roman"/>
          <w:sz w:val="24"/>
          <w:szCs w:val="24"/>
          <w:lang w:val="sr-RS"/>
        </w:rPr>
        <w:t xml:space="preserve">, те </w:t>
      </w:r>
      <w:r>
        <w:rPr>
          <w:rFonts w:cs="Times New Roman" w:ascii="Times New Roman" w:hAnsi="Times New Roman"/>
          <w:b/>
          <w:bCs/>
          <w:sz w:val="24"/>
          <w:szCs w:val="24"/>
          <w:lang w:val="sr-RS"/>
        </w:rPr>
        <w:t>да услови рада треба да одражавају значај и достојанство функције и поштовање које је са њом повезано, да одговарајућа зарада тужилаца такође имплицира признавање њихове важне функције и улоге и може смањити ризик од корупциј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ЗАКЉУЧА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Имајући у виду напред наведене стандарде, апсолутно је јасно да је </w:t>
      </w:r>
      <w:r>
        <w:rPr>
          <w:rFonts w:cs="Times New Roman" w:ascii="Times New Roman" w:hAnsi="Times New Roman"/>
          <w:sz w:val="24"/>
          <w:szCs w:val="24"/>
        </w:rPr>
        <w:t xml:space="preserve">пропуштена још једна прилика да Закон о јавном тужилаштву у фокус стави добробит носилаца јавнотужилачке функције и њихове породице, те да </w:t>
      </w:r>
      <w:r>
        <w:rPr>
          <w:rFonts w:cs="Times New Roman" w:ascii="Times New Roman" w:hAnsi="Times New Roman"/>
          <w:sz w:val="24"/>
          <w:szCs w:val="24"/>
          <w:lang w:val="sr-RS"/>
        </w:rPr>
        <w:t xml:space="preserve">се </w:t>
      </w:r>
      <w:r>
        <w:rPr>
          <w:rFonts w:cs="Times New Roman" w:ascii="Times New Roman" w:hAnsi="Times New Roman"/>
          <w:sz w:val="24"/>
          <w:szCs w:val="24"/>
        </w:rPr>
        <w:t>створ</w:t>
      </w:r>
      <w:r>
        <w:rPr>
          <w:rFonts w:cs="Times New Roman" w:ascii="Times New Roman" w:hAnsi="Times New Roman"/>
          <w:sz w:val="24"/>
          <w:szCs w:val="24"/>
          <w:lang w:val="sr-RS"/>
        </w:rPr>
        <w:t>е</w:t>
      </w:r>
      <w:r>
        <w:rPr>
          <w:rFonts w:cs="Times New Roman" w:ascii="Times New Roman" w:hAnsi="Times New Roman"/>
          <w:sz w:val="24"/>
          <w:szCs w:val="24"/>
        </w:rPr>
        <w:t xml:space="preserve"> услов</w:t>
      </w:r>
      <w:r>
        <w:rPr>
          <w:rFonts w:cs="Times New Roman" w:ascii="Times New Roman" w:hAnsi="Times New Roman"/>
          <w:sz w:val="24"/>
          <w:szCs w:val="24"/>
          <w:lang w:val="sr-RS"/>
        </w:rPr>
        <w:t>и</w:t>
      </w:r>
      <w:r>
        <w:rPr>
          <w:rFonts w:cs="Times New Roman" w:ascii="Times New Roman" w:hAnsi="Times New Roman"/>
          <w:sz w:val="24"/>
          <w:szCs w:val="24"/>
        </w:rPr>
        <w:t xml:space="preserve"> у којима су носиоци јавнотужилачке функције у одређеној мери заштићени од претњи, стресног окружења, финансијске неизвесности за чланове породице у случају смрти или тешких болести</w:t>
      </w:r>
      <w:r>
        <w:rPr>
          <w:rFonts w:cs="Times New Roman" w:ascii="Times New Roman" w:hAnsi="Times New Roman"/>
          <w:sz w:val="24"/>
          <w:szCs w:val="24"/>
          <w:lang w:val="sr-RS"/>
        </w:rPr>
        <w:t xml:space="preserve"> повезаних са професијом</w:t>
      </w:r>
      <w:r>
        <w:rPr>
          <w:rFonts w:cs="Times New Roman" w:ascii="Times New Roman" w:hAnsi="Times New Roman"/>
          <w:sz w:val="24"/>
          <w:szCs w:val="24"/>
          <w:lang w:val="sr-RS"/>
        </w:rPr>
        <w:t xml:space="preserve">. Такође, јасно је и да није било никаквог разматрања могућности увођења бенефицираног радног стажа, као и да никоме у радној групи није пало на памет да размотри друге дугогодишње предлоге струке, попут адекватног и безбедног радног окружења, годишњих здравствених прегледа, увођења Фонда солидарности, гаранције висине пензије у одређеном проценту у односу на зараду, што све води до закључка да су </w:t>
      </w:r>
      <w:r>
        <w:rPr>
          <w:rFonts w:cs="Times New Roman" w:ascii="Times New Roman" w:hAnsi="Times New Roman"/>
          <w:b/>
          <w:bCs/>
          <w:sz w:val="24"/>
          <w:szCs w:val="24"/>
          <w:lang w:val="sr-RS"/>
        </w:rPr>
        <w:t>други државни органи, као и поједина јавна предузећа креирали сигурнија, хуманија и безбеднија радна окружења за своје функционере и запослене</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Будући да су тужилаштву додатно проширена овлашћења након измена Устава, односно да се по природи ствари очекује следствено повећање обима посла, уз већу самосталност и одговорност у раду, остаје нејасно из ког разлога повећање степена обавеза не прате и одговарајућа права и стандарди? Како је могуће да претходно ни увођење тужилачке истраге и суштински измењена улога тужилаштва није резултирала применом нових права и стандар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Када се погледа део закона под називом Основна права и обавезе, може се утврдити да тужиоци имају права на плату и пензију (</w:t>
      </w:r>
      <w:r>
        <w:rPr>
          <w:rFonts w:cs="Times New Roman" w:ascii="Times New Roman" w:hAnsi="Times New Roman"/>
          <w:sz w:val="24"/>
          <w:szCs w:val="24"/>
          <w:lang w:val="sr-RS"/>
        </w:rPr>
        <w:t>у складу са достојанством и степеном одговорности</w:t>
      </w:r>
      <w:r>
        <w:rPr>
          <w:rFonts w:cs="Times New Roman" w:ascii="Times New Roman" w:hAnsi="Times New Roman"/>
          <w:sz w:val="24"/>
          <w:szCs w:val="24"/>
          <w:lang w:val="sr-RS"/>
        </w:rPr>
        <w:t xml:space="preserve">), односно права из радног односа, имунитет, као и право на удруживање и стручно усавршавање. Све остало су дужности и одговорности. </w:t>
      </w:r>
      <w:r>
        <w:rPr>
          <w:rFonts w:cs="Times New Roman" w:ascii="Times New Roman" w:hAnsi="Times New Roman"/>
          <w:sz w:val="24"/>
          <w:szCs w:val="24"/>
          <w:lang w:val="sr-RS"/>
        </w:rPr>
        <w:t xml:space="preserve">Будући да су то иста права и обавезе које су прописане 2008. године, </w:t>
      </w:r>
      <w:r>
        <w:rPr>
          <w:rFonts w:cs="Times New Roman" w:ascii="Times New Roman" w:hAnsi="Times New Roman"/>
          <w:b/>
          <w:bCs/>
          <w:sz w:val="24"/>
          <w:szCs w:val="24"/>
          <w:lang w:val="sr-RS"/>
        </w:rPr>
        <w:t>питање је за експерте из радних група да ли су чули за поменуте европске стандарде и како је могуће да после 15 година нису нашли за сходно да у Закон о јавном тужилаштву унесу макар једно ново право или европски стандард у текст новог закона?</w:t>
      </w:r>
      <w:r>
        <w:rPr>
          <w:rFonts w:cs="Times New Roman" w:ascii="Times New Roman" w:hAnsi="Times New Roman"/>
          <w:b/>
          <w:bCs/>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bCs/>
          <w:sz w:val="24"/>
          <w:szCs w:val="24"/>
          <w:lang w:val="sr-RS"/>
        </w:rPr>
        <w:t>САМОСТАЛНОСТ, ХИЈЕРАРХИЈ</w:t>
      </w:r>
      <w:r>
        <w:rPr>
          <w:rFonts w:cs="Times New Roman" w:ascii="Times New Roman" w:hAnsi="Times New Roman"/>
          <w:b/>
          <w:bCs/>
          <w:sz w:val="24"/>
          <w:szCs w:val="24"/>
          <w:lang w:val="sr-RS"/>
        </w:rPr>
        <w:t>А</w:t>
      </w:r>
      <w:r>
        <w:rPr>
          <w:rFonts w:cs="Times New Roman" w:ascii="Times New Roman" w:hAnsi="Times New Roman"/>
          <w:b/>
          <w:bCs/>
          <w:sz w:val="24"/>
          <w:szCs w:val="24"/>
          <w:lang w:val="sr-RS"/>
        </w:rPr>
        <w:t xml:space="preserve"> И ВИСОКИ САВЕТ ТУЖИЛАЦА</w:t>
      </w:r>
    </w:p>
    <w:p>
      <w:pPr>
        <w:pStyle w:val="ListParagraph"/>
        <w:ind w:left="108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јпре, закон јасно дефинише Јавно тужилаштво као јединствен и самосталан државни орган (члан 2), наводи да функцију јавног тужилаштва врше Врховни јавни тужилац, главни јавни тужилац и јавни тужилац (члан 4) и дефинише самосталност јавног тужилаштва тако што прописује </w:t>
      </w:r>
      <w:r>
        <w:rPr>
          <w:rFonts w:cs="Times New Roman" w:ascii="Times New Roman" w:hAnsi="Times New Roman"/>
          <w:b/>
          <w:bCs/>
          <w:sz w:val="24"/>
          <w:szCs w:val="24"/>
          <w:lang w:val="sr-RS"/>
        </w:rPr>
        <w:t>да нико изван јавног тужилаштва не може утицати на носиоца јавнотужилачке функције у поступању и одлучивању у поједином предмету</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погледу хијерархијских овлашења, закон најпре дефинише одговорност главног јавног тужиоца за рад јавног тужилаштва и за свој рад Врховном јавном тужиоцу, као и одговорност јавног тужиоца за свој рад главном јавном тужиоцу у складу са законом, да би затим одредбама чланова од 16 до 20 била разрађена питања опште обавезно упутства, приговора, деволуције, супституције и увида у предмете јавног тужилаштва, све у оквиру хијерархијских овлашћењ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 xml:space="preserve">Размотримо шта о питањима самосталности и хијерархије тужилаштава </w:t>
      </w:r>
      <w:bookmarkStart w:id="1" w:name="_Hlk115013932"/>
      <w:r>
        <w:rPr>
          <w:rFonts w:cs="Times New Roman" w:ascii="Times New Roman" w:hAnsi="Times New Roman"/>
          <w:b/>
          <w:bCs/>
          <w:sz w:val="24"/>
          <w:szCs w:val="24"/>
          <w:lang w:val="sr-RS"/>
        </w:rPr>
        <w:t xml:space="preserve">наводе релевантни међународни документи </w:t>
      </w:r>
      <w:bookmarkEnd w:id="1"/>
      <w:r>
        <w:rPr>
          <w:rFonts w:cs="Times New Roman" w:ascii="Times New Roman" w:hAnsi="Times New Roman"/>
          <w:b/>
          <w:bCs/>
          <w:sz w:val="24"/>
          <w:szCs w:val="24"/>
          <w:lang w:val="sr-RS"/>
        </w:rPr>
        <w:t xml:space="preserve">: </w:t>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Препорука 2000(19) Савета министара државама чланицама о улози јавног тужилаштва у кривично-правном систему од 06.10.2000. године</w:t>
      </w:r>
      <w:r>
        <w:rPr>
          <w:rFonts w:cs="Times New Roman" w:ascii="Times New Roman" w:hAnsi="Times New Roman"/>
          <w:sz w:val="24"/>
          <w:szCs w:val="24"/>
          <w:lang w:val="sr-RS"/>
        </w:rPr>
        <w:t xml:space="preserve">, наводи да сви јавни тужиоци имају право да траже да упутства која им се дају буду у писаној форми, те да јавном тужиоцу, када сматра да упутство незаконито или противно савести, мора бити доступна одговарајућа </w:t>
      </w:r>
      <w:r>
        <w:rPr>
          <w:rFonts w:cs="Times New Roman" w:ascii="Times New Roman" w:hAnsi="Times New Roman"/>
          <w:b/>
          <w:bCs/>
          <w:sz w:val="24"/>
          <w:szCs w:val="24"/>
          <w:lang w:val="sr-RS"/>
        </w:rPr>
        <w:t xml:space="preserve">интерна процедура; </w:t>
      </w:r>
    </w:p>
    <w:p>
      <w:pPr>
        <w:pStyle w:val="Normal"/>
        <w:jc w:val="both"/>
        <w:rPr>
          <w:rFonts w:ascii="Times New Roman" w:hAnsi="Times New Roman" w:cs="Times New Roman"/>
          <w:sz w:val="24"/>
          <w:szCs w:val="24"/>
          <w:lang w:val="sr-RS"/>
        </w:rPr>
      </w:pPr>
      <w:r>
        <w:rPr>
          <w:rFonts w:cs="Times New Roman" w:ascii="Times New Roman" w:hAnsi="Times New Roman"/>
          <w:b/>
          <w:bCs/>
          <w:sz w:val="24"/>
          <w:szCs w:val="24"/>
          <w:lang w:val="sr-RS"/>
        </w:rPr>
        <w:tab/>
      </w:r>
      <w:r>
        <w:rPr>
          <w:rFonts w:cs="Times New Roman" w:ascii="Times New Roman" w:hAnsi="Times New Roman"/>
          <w:sz w:val="24"/>
          <w:szCs w:val="24"/>
          <w:lang w:val="sr-RS"/>
        </w:rPr>
        <w:t>У</w:t>
      </w:r>
      <w:r>
        <w:rPr>
          <w:rFonts w:cs="Times New Roman" w:ascii="Times New Roman" w:hAnsi="Times New Roman"/>
          <w:b/>
          <w:bCs/>
          <w:sz w:val="24"/>
          <w:szCs w:val="24"/>
          <w:lang w:val="sr-RS"/>
        </w:rPr>
        <w:t xml:space="preserve"> Мишљењу бр. 9 (2014) Консултативног већа европских тужилаца о европским нормама и начелима за тужиоце</w:t>
      </w:r>
      <w:r>
        <w:rPr>
          <w:rFonts w:cs="Times New Roman" w:ascii="Times New Roman" w:hAnsi="Times New Roman"/>
          <w:sz w:val="24"/>
          <w:szCs w:val="24"/>
          <w:lang w:val="sr-RS"/>
        </w:rPr>
        <w:t xml:space="preserve">, понавља се став да тужилац има право да тражи да упутства која му се дају буду у писаном облику, као и да треба да постоји одговарајући </w:t>
      </w:r>
      <w:r>
        <w:rPr>
          <w:rFonts w:cs="Times New Roman" w:ascii="Times New Roman" w:hAnsi="Times New Roman"/>
          <w:b/>
          <w:bCs/>
          <w:sz w:val="24"/>
          <w:szCs w:val="24"/>
          <w:lang w:val="sr-RS"/>
        </w:rPr>
        <w:t>унутрашњи поступак</w:t>
      </w:r>
      <w:r>
        <w:rPr>
          <w:rFonts w:cs="Times New Roman" w:ascii="Times New Roman" w:hAnsi="Times New Roman"/>
          <w:sz w:val="24"/>
          <w:szCs w:val="24"/>
          <w:lang w:val="sr-RS"/>
        </w:rPr>
        <w:t>, који може довести до његове замене, када сматра да је одређено упутство противправно или супротно његовој савести.</w:t>
      </w:r>
    </w:p>
    <w:p>
      <w:pPr>
        <w:pStyle w:val="Normal"/>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w:t>
      </w:r>
      <w:r>
        <w:rPr>
          <w:rFonts w:cs="Times New Roman" w:ascii="Times New Roman" w:hAnsi="Times New Roman"/>
          <w:b/>
          <w:bCs/>
          <w:sz w:val="24"/>
          <w:szCs w:val="24"/>
          <w:lang w:val="sr-RS"/>
        </w:rPr>
        <w:t>Мишљењу бр.</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13 (2018) Консултативног већа европских тужилаца ''Независност, одговорност и етика тужилаца''</w:t>
      </w:r>
      <w:r>
        <w:rPr>
          <w:rFonts w:cs="Times New Roman" w:ascii="Times New Roman" w:hAnsi="Times New Roman"/>
          <w:sz w:val="24"/>
          <w:szCs w:val="24"/>
          <w:lang w:val="sr-RS"/>
        </w:rPr>
        <w:t xml:space="preserve">, наводи се да унутрашња независност не значи да је сваки тужилац слободан да ради било шта ; да тужилац може бити </w:t>
      </w:r>
      <w:r>
        <w:rPr>
          <w:rFonts w:cs="Times New Roman" w:ascii="Times New Roman" w:hAnsi="Times New Roman"/>
          <w:b/>
          <w:bCs/>
          <w:sz w:val="24"/>
          <w:szCs w:val="24"/>
          <w:lang w:val="sr-RS"/>
        </w:rPr>
        <w:t>подређен хијерархијској структури</w:t>
      </w:r>
      <w:r>
        <w:rPr>
          <w:rFonts w:cs="Times New Roman" w:ascii="Times New Roman" w:hAnsi="Times New Roman"/>
          <w:sz w:val="24"/>
          <w:szCs w:val="24"/>
          <w:lang w:val="sr-RS"/>
        </w:rPr>
        <w:t xml:space="preserve">, чија је сврха да обезбеди на јасна начин и без прејудицирања независности, добро функционисање тужилаштва у целини, као и усклађено, доследно и уједначено поступање у спровођењу правде и заштити људских права; да тужиоци морају уживати спољну независност, то јест у односу на непримерено или незаконито уплитање орана јавне или других власти, као и унутрашњу независност, како би могли да слободно врше своје функције и одлучују, чак и када се модалитети деловања разликују од једног до другог правног система, </w:t>
      </w:r>
      <w:r>
        <w:rPr>
          <w:rFonts w:cs="Times New Roman" w:ascii="Times New Roman" w:hAnsi="Times New Roman"/>
          <w:b/>
          <w:bCs/>
          <w:sz w:val="24"/>
          <w:szCs w:val="24"/>
          <w:lang w:val="sr-RS"/>
        </w:rPr>
        <w:t>у складу са хијерархијским односом</w:t>
      </w:r>
      <w:r>
        <w:rPr>
          <w:rFonts w:cs="Times New Roman" w:ascii="Times New Roman" w:hAnsi="Times New Roman"/>
          <w:sz w:val="24"/>
          <w:szCs w:val="24"/>
          <w:lang w:val="sr-RS"/>
        </w:rPr>
        <w:t xml:space="preserve">; да је </w:t>
      </w:r>
      <w:r>
        <w:rPr>
          <w:rFonts w:cs="Times New Roman" w:ascii="Times New Roman" w:hAnsi="Times New Roman"/>
          <w:b/>
          <w:bCs/>
          <w:sz w:val="24"/>
          <w:szCs w:val="24"/>
          <w:lang w:val="sr-RS"/>
        </w:rPr>
        <w:t>хијерархијска структура заједничка карактеристика већине тужилаштава</w:t>
      </w:r>
      <w:r>
        <w:rPr>
          <w:rFonts w:cs="Times New Roman" w:ascii="Times New Roman" w:hAnsi="Times New Roman"/>
          <w:sz w:val="24"/>
          <w:szCs w:val="24"/>
          <w:lang w:val="sr-RS"/>
        </w:rPr>
        <w:t xml:space="preserve">; да </w:t>
      </w:r>
      <w:r>
        <w:rPr>
          <w:rFonts w:cs="Times New Roman" w:ascii="Times New Roman" w:hAnsi="Times New Roman"/>
          <w:b/>
          <w:bCs/>
          <w:sz w:val="24"/>
          <w:szCs w:val="24"/>
          <w:lang w:val="sr-RS"/>
        </w:rPr>
        <w:t>унутрашња независност није препрека за хијерархијску организацију тужилаштва, нити издавање општих препорука или смерница о примени закона како би се обезбедила уједначеност закона и судске праксе или успоставили приоритети тужилачког деловања, што је нарочито потребно у државама чланицама у којиам се примењује начело опорутнитета или дискреционог овлашћења</w:t>
      </w:r>
      <w:r>
        <w:rPr>
          <w:rFonts w:cs="Times New Roman" w:ascii="Times New Roman" w:hAnsi="Times New Roman"/>
          <w:sz w:val="24"/>
          <w:szCs w:val="24"/>
          <w:lang w:val="sr-RS"/>
        </w:rPr>
        <w:t xml:space="preserve">; да сва интерна упутства у оквиру тужилаштва морају бити у писаној форми и транспарентна и имати за циљ утврђивање истине и спровођење правде; да уколико тужилац добије подјединачна упутства унутар своје хијерархијске структуре, која ми се чини незаконитим или противним професионалном етичком кодексу, </w:t>
      </w:r>
      <w:r>
        <w:rPr>
          <w:rFonts w:cs="Times New Roman" w:ascii="Times New Roman" w:hAnsi="Times New Roman"/>
          <w:b/>
          <w:bCs/>
          <w:sz w:val="24"/>
          <w:szCs w:val="24"/>
          <w:lang w:val="sr-RS"/>
        </w:rPr>
        <w:t>не треба га приморавати да им се повинује, већ му дати прилику да га изнесе својим надређенима</w:t>
      </w:r>
      <w:r>
        <w:rPr>
          <w:rFonts w:cs="Times New Roman" w:ascii="Times New Roman" w:hAnsi="Times New Roman"/>
          <w:sz w:val="24"/>
          <w:szCs w:val="24"/>
          <w:lang w:val="sr-RS"/>
        </w:rPr>
        <w:t xml:space="preserve">; треба успоставити </w:t>
      </w:r>
      <w:r>
        <w:rPr>
          <w:rFonts w:cs="Times New Roman" w:ascii="Times New Roman" w:hAnsi="Times New Roman"/>
          <w:b/>
          <w:bCs/>
          <w:sz w:val="24"/>
          <w:szCs w:val="24"/>
          <w:lang w:val="sr-RS"/>
        </w:rPr>
        <w:t>јасне механизме, који би нижем тужиоцу дозволио жалбу на задатак или упутство вишег тужиоца уколико сматра да су незаконити или неоправдани</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r>
        <w:rPr>
          <w:rFonts w:cs="Times New Roman" w:ascii="Times New Roman" w:hAnsi="Times New Roman"/>
          <w:sz w:val="24"/>
          <w:szCs w:val="24"/>
          <w:lang w:val="sr-RS"/>
        </w:rPr>
        <w:t xml:space="preserve">У </w:t>
      </w:r>
      <w:r>
        <w:rPr>
          <w:rFonts w:cs="Times New Roman" w:ascii="Times New Roman" w:hAnsi="Times New Roman"/>
          <w:b/>
          <w:bCs/>
          <w:sz w:val="24"/>
          <w:szCs w:val="24"/>
          <w:lang w:val="sr-RS"/>
        </w:rPr>
        <w:t>''Декларацији из Бордоа – судије и тужиоци у демократском друштву''</w:t>
      </w:r>
      <w:r>
        <w:rPr>
          <w:rFonts w:cs="Times New Roman" w:ascii="Times New Roman" w:hAnsi="Times New Roman"/>
          <w:sz w:val="24"/>
          <w:szCs w:val="24"/>
          <w:lang w:val="sr-RS"/>
        </w:rPr>
        <w:t xml:space="preserve">  (Мишљење КВЕТ бр. 4 (2009) и Мишљење КВЕС бр. 12 (2009)), наводи се да упутства тужиоцима треба да буду у писаној форми, у складу са законом и где је то могуће, треба да буду у складу са јавно доступним смерницама и критеријумима; свака одлука, било да се односи на предузимање или непредузимање кривичног гоњења мора бити правно утемељена, а свака </w:t>
      </w:r>
      <w:r>
        <w:rPr>
          <w:rFonts w:cs="Times New Roman" w:ascii="Times New Roman" w:hAnsi="Times New Roman"/>
          <w:b/>
          <w:bCs/>
          <w:sz w:val="24"/>
          <w:szCs w:val="24"/>
          <w:lang w:val="sr-RS"/>
        </w:rPr>
        <w:t>контрола одлуке тужиоца која се спроводи у складу са законом</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која се тиче предузимања или непредузимања кривичног гоњења</w:t>
      </w:r>
      <w:r>
        <w:rPr>
          <w:rFonts w:cs="Times New Roman" w:ascii="Times New Roman" w:hAnsi="Times New Roman"/>
          <w:sz w:val="24"/>
          <w:szCs w:val="24"/>
          <w:lang w:val="sr-RS"/>
        </w:rPr>
        <w:t xml:space="preserve">, треба да се спроведе не непристрасан и објективан начин, </w:t>
      </w:r>
      <w:r>
        <w:rPr>
          <w:rFonts w:cs="Times New Roman" w:ascii="Times New Roman" w:hAnsi="Times New Roman"/>
          <w:b/>
          <w:bCs/>
          <w:sz w:val="24"/>
          <w:szCs w:val="24"/>
          <w:lang w:val="sr-RS"/>
        </w:rPr>
        <w:t>без обзира на то да ли се спроводи у оквиру самог тужилаштва или од стране независног судског органа</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Latn-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У </w:t>
      </w:r>
      <w:r>
        <w:rPr>
          <w:rFonts w:cs="Times New Roman" w:ascii="Times New Roman" w:hAnsi="Times New Roman"/>
          <w:b/>
          <w:bCs/>
          <w:sz w:val="24"/>
          <w:szCs w:val="24"/>
        </w:rPr>
        <w:t>''Извештају о европским стандардима у погледу независности правосуђа, део II – Тужилаштво'' Европске комисије за демократију путем права (Венецијанска комисија) из децембра 2010. године</w:t>
      </w:r>
      <w:r>
        <w:rPr>
          <w:rFonts w:cs="Times New Roman" w:ascii="Times New Roman" w:hAnsi="Times New Roman"/>
          <w:sz w:val="24"/>
          <w:szCs w:val="24"/>
        </w:rPr>
        <w:t xml:space="preserve">, наводи се </w:t>
      </w:r>
      <w:bookmarkStart w:id="2" w:name="_Hlk115013740"/>
      <w:r>
        <w:rPr>
          <w:rFonts w:cs="Times New Roman" w:ascii="Times New Roman" w:hAnsi="Times New Roman"/>
          <w:sz w:val="24"/>
          <w:szCs w:val="24"/>
        </w:rPr>
        <w:t>да свако упутство којим се преиначује став нижег тужиоца треба да буде образложено</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а у случају навода да је упутство незаконито, суд или независно тело попут тужилачког савета</w:t>
      </w:r>
      <w:r>
        <w:rPr>
          <w:rFonts w:cs="Times New Roman" w:ascii="Times New Roman" w:hAnsi="Times New Roman"/>
          <w:b/>
          <w:bCs/>
          <w:sz w:val="24"/>
          <w:szCs w:val="24"/>
        </w:rPr>
        <w:t xml:space="preserve"> треба да одлучио о законитости тог упутства.</w:t>
      </w:r>
      <w:bookmarkEnd w:id="2"/>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ставом Републике Србије (члан 163 став 1 и 2) прописано је да Високи савет тужилаштва лини 11 чланова : пет јавних тужилаца које бирају главни јавни тужиоци и јавни тужиоци, четири истакнута правника које бира Народна скупштина, Врховни јавни тужилац и министар надлежан за правосуђе, при чему исти не гласа у поступку за утврђивање дисциплинске одговорности јавног тужиоц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Дакле, Устав је предвидео и ограничио једини изузетак од правила да ВСТ одлучује у пуном капацитету свих својих чланова, прописујући </w:t>
      </w:r>
      <w:r>
        <w:rPr>
          <w:rFonts w:cs="Times New Roman" w:ascii="Times New Roman" w:hAnsi="Times New Roman"/>
          <w:b/>
          <w:bCs/>
          <w:sz w:val="24"/>
          <w:szCs w:val="24"/>
          <w:lang w:val="sr-RS"/>
        </w:rPr>
        <w:t>један случај</w:t>
      </w:r>
      <w:r>
        <w:rPr>
          <w:rFonts w:cs="Times New Roman" w:ascii="Times New Roman" w:hAnsi="Times New Roman"/>
          <w:sz w:val="24"/>
          <w:szCs w:val="24"/>
          <w:lang w:val="sr-RS"/>
        </w:rPr>
        <w:t xml:space="preserve"> када право гласа нема министар надлежан за правосуђе и то искључиво у погледу дисциплинске одговорности јавног тужиоц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Према </w:t>
      </w:r>
      <w:r>
        <w:rPr>
          <w:rFonts w:cs="Times New Roman" w:ascii="Times New Roman" w:hAnsi="Times New Roman"/>
          <w:b/>
          <w:bCs/>
          <w:sz w:val="24"/>
          <w:szCs w:val="24"/>
          <w:lang w:val="sr-RS"/>
        </w:rPr>
        <w:t>Закону о Високом савету тужилаца</w:t>
      </w:r>
      <w:r>
        <w:rPr>
          <w:rFonts w:cs="Times New Roman" w:ascii="Times New Roman" w:hAnsi="Times New Roman"/>
          <w:sz w:val="24"/>
          <w:szCs w:val="24"/>
          <w:lang w:val="sr-RS"/>
        </w:rPr>
        <w:t xml:space="preserve">, исти је дефинисан као </w:t>
      </w:r>
      <w:r>
        <w:rPr>
          <w:rFonts w:cs="Times New Roman" w:ascii="Times New Roman" w:hAnsi="Times New Roman"/>
          <w:b/>
          <w:bCs/>
          <w:sz w:val="24"/>
          <w:szCs w:val="24"/>
          <w:lang w:val="sr-RS"/>
        </w:rPr>
        <w:t>самосталан државни орган</w:t>
      </w:r>
      <w:r>
        <w:rPr>
          <w:rFonts w:cs="Times New Roman" w:ascii="Times New Roman" w:hAnsi="Times New Roman"/>
          <w:sz w:val="24"/>
          <w:szCs w:val="24"/>
          <w:lang w:val="sr-RS"/>
        </w:rPr>
        <w:t xml:space="preserve"> који обезбеђује и јемчи самосталност јавног тужилаштва, Врховног јавног тужиоца, главног јавног тужиоца и јавног тужиоца. Одлуке савета се доносе већином од 8 гласова, осим код утврђивања дисциплинске одговорности, удаљењу или престанку функције изборног члана Савета, утврђивању предлога за престанак функције Врховног јавног тужиоца или његовом удаљењу и изузећу (већина од 7 гласова), док одлуку о по приговору против обавезног упутства за рад и поступање у конкретном предмету савет доноси већином од 3 гласа.  </w:t>
      </w:r>
    </w:p>
    <w:p>
      <w:pPr>
        <w:pStyle w:val="Normal"/>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Размотримо шта о улози тужилачког савета наводе релевантни међународни документи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t xml:space="preserve">У </w:t>
      </w:r>
      <w:r>
        <w:rPr>
          <w:rFonts w:cs="Times New Roman" w:ascii="Times New Roman" w:hAnsi="Times New Roman"/>
          <w:b/>
          <w:bCs/>
          <w:sz w:val="24"/>
          <w:szCs w:val="24"/>
          <w:lang w:val="sr-Latn-RS"/>
        </w:rPr>
        <w:t>Мишљењу бр. 13 (2018) Консултативног већа европских тужилаца ''Независност, одговорност и етика тужилац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води се, између осталог, да је мисија тужилаца захтевна и тешка, да изискује професионалност, карактер, храброст, уравнотеженост и решеност, да поседовање ових квалитета мора бити одлучујући критиеријум у избору тужилаца током читаве њихове каријере, да у том смислу нарочито пожељно да именовање, премештај, напредовање и дисциплинска одговорност тужилаца буду јасно дефинисана у писаном облику, те да је пожљено увођење законских одредби, чија би се примена одвијала под надзором независног стручног тела, правосудног савета или </w:t>
      </w:r>
      <w:r>
        <w:rPr>
          <w:rFonts w:cs="Times New Roman" w:ascii="Times New Roman" w:hAnsi="Times New Roman"/>
          <w:b/>
          <w:bCs/>
          <w:sz w:val="24"/>
          <w:szCs w:val="24"/>
          <w:lang w:val="sr-RS"/>
        </w:rPr>
        <w:t>тужилачког савета, у чијој би надлежности било именовање, напредовање и дисциплина тужилаца</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w:t>
      </w:r>
      <w:r>
        <w:rPr>
          <w:rFonts w:cs="Times New Roman" w:ascii="Times New Roman" w:hAnsi="Times New Roman"/>
          <w:b/>
          <w:bCs/>
          <w:sz w:val="24"/>
          <w:szCs w:val="24"/>
          <w:lang w:val="sr-RS"/>
        </w:rPr>
        <w:t xml:space="preserve">Мишљењу бр. 9 (2014) Консултативног већа европских тужилаца о европским нормама и начелима за тужиоце, </w:t>
      </w:r>
      <w:r>
        <w:rPr>
          <w:rFonts w:cs="Times New Roman" w:ascii="Times New Roman" w:hAnsi="Times New Roman"/>
          <w:sz w:val="24"/>
          <w:szCs w:val="24"/>
          <w:lang w:val="sr-RS"/>
        </w:rPr>
        <w:t xml:space="preserve">наводи се да државе чланице треба да предузму мере да осиграју да </w:t>
      </w:r>
      <w:r>
        <w:rPr>
          <w:rFonts w:cs="Times New Roman" w:ascii="Times New Roman" w:hAnsi="Times New Roman"/>
          <w:b/>
          <w:bCs/>
          <w:sz w:val="24"/>
          <w:szCs w:val="24"/>
          <w:lang w:val="sr-RS"/>
        </w:rPr>
        <w:t>каријера тужилаца, њихова професионална евалуација, њихово напредоцање и њихова мобилност</w:t>
      </w:r>
      <w:r>
        <w:rPr>
          <w:rFonts w:cs="Times New Roman" w:ascii="Times New Roman" w:hAnsi="Times New Roman"/>
          <w:sz w:val="24"/>
          <w:szCs w:val="24"/>
          <w:lang w:val="sr-RS"/>
        </w:rPr>
        <w:t xml:space="preserve"> буду засновани на транспарентним и објективним критеријумима, попут стручности и искустива, те да </w:t>
      </w:r>
      <w:r>
        <w:rPr>
          <w:rFonts w:cs="Times New Roman" w:ascii="Times New Roman" w:hAnsi="Times New Roman"/>
          <w:b/>
          <w:bCs/>
          <w:sz w:val="24"/>
          <w:szCs w:val="24"/>
          <w:lang w:val="sr-RS"/>
        </w:rPr>
        <w:t>тела за избор треба да буду изабрана на основу стручности и вештина и да треба да врше своје дужности непристрасно и на основу објективних критеријума</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w:t>
      </w:r>
      <w:r>
        <w:rPr>
          <w:rFonts w:cs="Times New Roman" w:ascii="Times New Roman" w:hAnsi="Times New Roman"/>
          <w:b/>
          <w:bCs/>
          <w:sz w:val="24"/>
          <w:szCs w:val="24"/>
          <w:lang w:val="sr-RS"/>
        </w:rPr>
        <w:t>Препоруци 2000(19) Савета министара државама чланицама о улози јавног тужилаштва у кривично-правном систему од 06.10.2000. године</w:t>
      </w:r>
      <w:r>
        <w:rPr>
          <w:rFonts w:cs="Times New Roman" w:ascii="Times New Roman" w:hAnsi="Times New Roman"/>
          <w:sz w:val="24"/>
          <w:szCs w:val="24"/>
          <w:lang w:val="sr-RS"/>
        </w:rPr>
        <w:t xml:space="preserve">, наводи се да се запошљавање, унапређивање и премештај јавних тужилаца врши у складу са поштеним и непристрасним поступком који садржи мере обезбеђивања против каквог приступа којим се фаворизује интерес одређених група и којим се искључује дискриминација по било ком основу, да су кретање у служби јавних тужилаца, њихова унапређења и премештање одређени познатим и објективним критеријумима, како што су способност и искуство; да је премештај јавних тужилаца такође одређен потребама служб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sr-RS"/>
        </w:rPr>
        <w:t xml:space="preserve">У публикацији </w:t>
      </w:r>
      <w:r>
        <w:rPr>
          <w:rFonts w:cs="Times New Roman" w:ascii="Times New Roman" w:hAnsi="Times New Roman"/>
          <w:b/>
          <w:bCs/>
          <w:sz w:val="24"/>
          <w:szCs w:val="24"/>
          <w:lang w:val="sr-RS"/>
        </w:rPr>
        <w:t>''Јавно тужилаштво – историјски развој, међународни стандарди, упоредни модели и изазови модерног друштва''</w:t>
      </w:r>
      <w:r>
        <w:rPr>
          <w:rFonts w:cs="Times New Roman" w:ascii="Times New Roman" w:hAnsi="Times New Roman"/>
          <w:sz w:val="24"/>
          <w:szCs w:val="24"/>
          <w:lang w:val="sr-RS"/>
        </w:rPr>
        <w:t>, аутора др Горана Илића (члана радне групе) и др Марине Матић из 2019. године, чији је издавач Институт за криминолошка и и социолошка истраживања, посебно је разматрано питање улоге правосудних савета у обезбеђивању независности, где се, између осталог наводи д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У Европи постоје различити модели тужилачких савета и да се најчешће прави разлика између </w:t>
      </w:r>
      <w:r>
        <w:rPr>
          <w:rFonts w:cs="Times New Roman" w:ascii="Times New Roman" w:hAnsi="Times New Roman"/>
          <w:b/>
          <w:bCs/>
          <w:sz w:val="24"/>
          <w:szCs w:val="24"/>
          <w:lang w:val="sr-RS"/>
        </w:rPr>
        <w:t>јужноевропског модела</w:t>
      </w:r>
      <w:r>
        <w:rPr>
          <w:rFonts w:cs="Times New Roman" w:ascii="Times New Roman" w:hAnsi="Times New Roman"/>
          <w:sz w:val="24"/>
          <w:szCs w:val="24"/>
          <w:lang w:val="sr-RS"/>
        </w:rPr>
        <w:t xml:space="preserve">, у коме се тело успоставља са циљем заштите независности правосуђа, а </w:t>
      </w:r>
      <w:r>
        <w:rPr>
          <w:rFonts w:cs="Times New Roman" w:ascii="Times New Roman" w:hAnsi="Times New Roman"/>
          <w:b/>
          <w:bCs/>
          <w:sz w:val="24"/>
          <w:szCs w:val="24"/>
          <w:lang w:val="sr-RS"/>
        </w:rPr>
        <w:t>главна улога је избор и дисциплиска одговорност носилаца правосудних функција</w:t>
      </w:r>
      <w:r>
        <w:rPr>
          <w:rFonts w:cs="Times New Roman" w:ascii="Times New Roman" w:hAnsi="Times New Roman"/>
          <w:sz w:val="24"/>
          <w:szCs w:val="24"/>
          <w:lang w:val="sr-RS"/>
        </w:rPr>
        <w:t xml:space="preserve"> и </w:t>
      </w:r>
      <w:r>
        <w:rPr>
          <w:rFonts w:cs="Times New Roman" w:ascii="Times New Roman" w:hAnsi="Times New Roman"/>
          <w:b/>
          <w:bCs/>
          <w:sz w:val="24"/>
          <w:szCs w:val="24"/>
          <w:lang w:val="sr-RS"/>
        </w:rPr>
        <w:t>северноевропског модела</w:t>
      </w:r>
      <w:r>
        <w:rPr>
          <w:rFonts w:cs="Times New Roman" w:ascii="Times New Roman" w:hAnsi="Times New Roman"/>
          <w:sz w:val="24"/>
          <w:szCs w:val="24"/>
          <w:lang w:val="sr-RS"/>
        </w:rPr>
        <w:t>, у којем се савет успоставља ради самосталног управљања  системом (надзор над приливом предмета, стопом решавања предмета, промоцијом уједначавања праксе, квалитетом рада), правосудном управом (одржавање зграда, аутоматизација радних процеса, обуке запослених), планирањем и извршавањем буџета за правосуђе, док је у појединим државама тужилачки савет централно тело надлежно како за избор, напредовање и разрешење јавних тужилаца, тако и за управљање тужилачким системом и финансијским и људским ресурсим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Када је у питању састав правосудних савета, већину чланова би требало да чине тужиоци које су изабрале њихове колег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Први докмент који прецизније говори о саставу и начину иубора тужиалчких савета је Декларација о начелима јавних тужилаца – Напуљска декларација Европског удружења за слободу и демократију (МЕДЕЛ) из 1996. године. У декларацији се наводи да би надлежности тужилачког савета требало да обухвати избор, управљање и дисциплински поступак против јавних тужилаца, док би у саставу савета требало да буду сами тужиоци бирани под својих колега на одређени период.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Консултативно веће европских тужилаца у Мишљењу број 9 из 2014. године о правосуђу у служби друштва наводи да се непристрасност јавних тужилаца обезбеђује процесом избора и напредовања и да треба размотрити оснивање тужилачких или мешовитих правосудних савета у чијој надлежности би био избор тужилац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О тужилачким саветима говори и Извештај Венецијске комисије о европским стандардима о независности правосуђа из 2010. године. У извештају се препознаје да све више држава оснива савете, али да не постоје општеприхваћени стандард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 Надлежност правосудних савета требало би да обухвати избор носилаца правосудних функција, напредовање и разрешење, као и обуку, односно допринос обуци носилаца прависудних функција</w:t>
      </w:r>
      <w:r>
        <w:rPr>
          <w:rFonts w:cs="Times New Roman" w:ascii="Times New Roman" w:hAnsi="Times New Roman"/>
          <w:sz w:val="24"/>
          <w:szCs w:val="24"/>
          <w:lang w:val="sr-RS"/>
        </w:rPr>
        <w:t xml:space="preserve">. Осим тих надлежности, правосудни савети би требало да </w:t>
      </w:r>
      <w:r>
        <w:rPr>
          <w:rFonts w:cs="Times New Roman" w:ascii="Times New Roman" w:hAnsi="Times New Roman"/>
          <w:b/>
          <w:bCs/>
          <w:sz w:val="24"/>
          <w:szCs w:val="24"/>
          <w:lang w:val="sr-RS"/>
        </w:rPr>
        <w:t>преузму надлежноси правосудне управе и буџетске надлежности</w:t>
      </w:r>
      <w:r>
        <w:rPr>
          <w:rFonts w:cs="Times New Roman" w:ascii="Times New Roman" w:hAnsi="Times New Roman"/>
          <w:sz w:val="24"/>
          <w:szCs w:val="24"/>
          <w:lang w:val="sr-RS"/>
        </w:rPr>
        <w:t xml:space="preserve">, како би се смањила могућност спољних утицаја на правосудни систем, посебно извршне власти.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У </w:t>
      </w:r>
      <w:bookmarkStart w:id="3" w:name="_Hlk115013637"/>
      <w:r>
        <w:rPr>
          <w:rFonts w:cs="Times New Roman" w:ascii="Times New Roman" w:hAnsi="Times New Roman"/>
          <w:b/>
          <w:bCs/>
          <w:sz w:val="24"/>
          <w:szCs w:val="24"/>
        </w:rPr>
        <w:t>''Извештају о европским стандардима у погледу независности правосуђа, део II – Тужилаштво'' Европске комисије за демократију путем права (Венецијанска комисија) из децембра 2010. године</w:t>
      </w:r>
      <w:bookmarkEnd w:id="3"/>
      <w:r>
        <w:rPr>
          <w:rFonts w:cs="Times New Roman" w:ascii="Times New Roman" w:hAnsi="Times New Roman"/>
          <w:sz w:val="24"/>
          <w:szCs w:val="24"/>
        </w:rPr>
        <w:t xml:space="preserve">, наводи </w:t>
      </w:r>
      <w:r>
        <w:rPr>
          <w:rFonts w:cs="Times New Roman" w:ascii="Times New Roman" w:hAnsi="Times New Roman"/>
          <w:sz w:val="24"/>
          <w:szCs w:val="24"/>
          <w:lang w:val="sr-RS"/>
        </w:rPr>
        <w:t xml:space="preserve">се да у државама у којима постоје, поред учешћа у именовању тужилаца, они често имају улогу и у дисциплинским поступцима, укључујући и разрешење тужилаца, као и да би било тешко наметнути јединствени модел тужилачког савета у свим државама чланицама Савета Европе, због чега се постојање таквог савета не може сматрати јединственим стандардом који је обавезујући за све држав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ЗАКЉУЧА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sr-RS"/>
        </w:rPr>
        <w:t xml:space="preserve">Из напред наведеног произилази неподељени закључак да се представљеним законима (о јавном тужилаштву и Високом савету тужилаца) покушава унапредити процес разградње хијерархијских овлашћења унутар јавног тужилаштва, чиме се грубо нарушава принцип самосталности јавног тужилаштв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јпре, треба имати у виду да су Устав и закон прецизирали шта је јавно тужилаштво и да је из усвојених дефиниција јасно да Високи савет тужилаштва није део јавног тужилаштва, па самим тим ни део хијерархијског уређења и овлашћења истог. ВСТ је практичко самостални државни орган, који као и било који други државни орган има потенцијал за недозвољени утицај на унутрашњу димензију самосталности тужилаштва, при чему се овај утицај покушава легализовати тиме што се ВСТ смешта у само средиште хијерархијских овлашћења јавног тужилаштва и намеће се његова улога у погледу упутстава, деволуције и супституције, односно савет директно утиче на доношење одлуке јавног тужилаштва и носиоца јавнотужилачке функције у поступању и одлучивању у поједином предмету.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УСТ налази да је ово јединствени пример да држава покушава да легализује кршење принципа самосталности тужилаштва у својим законским решењима, при чему је орган који крши принцип самосталности (ВСТ) иронично истовремено онај који је по Уставу дужан да је јемчи.</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Анализа европских стандарда не показује да постоји било какав основ да ВСТ преузме хијерархијска овлашћења јавног тужилаштва, већ напротив, европска искуства и стандарди показују да је хијерархија иманентна јавним тужилаштвима, што се препознаје и штити, док су тужилачки савети тела без икакавог уплива на одлуке у вези са јавнотужилачком хијерархијом, задужени искључиво за избор, напредовање, разрешење, обуку, спровођење буџета и сл.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Претпоставка је да су експерти радне групе пошли за ''Извештајем о европским стандардима у погледу независности правосуђа, део II – Тужилаштво'' Европске комисије за демократију путем права (Венецијанска комисија) из децембра 2010. године, у коме се наводи да свако упутство којим се преиначује став нижег тужиоца треба да буде образложено, а у случају навода да је упутство незаконито, суд или независно тело попут тужилачког савета треба да одлучио о законитости тог упутств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Међутим, уколико је наведена претпоставка тачна, постоји више нелогичности и непрецизности у њеној примени.</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Прво, Венецијанска комисија говори искључиво о приговору који се подноси због </w:t>
      </w:r>
      <w:r>
        <w:rPr>
          <w:rFonts w:cs="Times New Roman" w:ascii="Times New Roman" w:hAnsi="Times New Roman"/>
          <w:b/>
          <w:bCs/>
          <w:sz w:val="24"/>
          <w:szCs w:val="24"/>
          <w:lang w:val="sr-RS"/>
        </w:rPr>
        <w:t>незаконитости</w:t>
      </w:r>
      <w:r>
        <w:rPr>
          <w:rFonts w:cs="Times New Roman" w:ascii="Times New Roman" w:hAnsi="Times New Roman"/>
          <w:sz w:val="24"/>
          <w:szCs w:val="24"/>
          <w:lang w:val="sr-RS"/>
        </w:rPr>
        <w:t xml:space="preserve"> упуства, док експерти радне групе закључке Венецијанске комисије својевољно проширују и на приговоре због неоснованости упутства, апсолутно произвољно и неутемељено.</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Друго, Венецијанска комисија говори о томе да о приговору одлучује </w:t>
      </w:r>
      <w:r>
        <w:rPr>
          <w:rFonts w:cs="Times New Roman" w:ascii="Times New Roman" w:hAnsi="Times New Roman"/>
          <w:b/>
          <w:bCs/>
          <w:sz w:val="24"/>
          <w:szCs w:val="24"/>
          <w:lang w:val="sr-RS"/>
        </w:rPr>
        <w:t>суд</w:t>
      </w:r>
      <w:r>
        <w:rPr>
          <w:rFonts w:cs="Times New Roman" w:ascii="Times New Roman" w:hAnsi="Times New Roman"/>
          <w:sz w:val="24"/>
          <w:szCs w:val="24"/>
          <w:lang w:val="sr-RS"/>
        </w:rPr>
        <w:t xml:space="preserve"> или неко </w:t>
      </w:r>
      <w:r>
        <w:rPr>
          <w:rFonts w:cs="Times New Roman" w:ascii="Times New Roman" w:hAnsi="Times New Roman"/>
          <w:b/>
          <w:bCs/>
          <w:sz w:val="24"/>
          <w:szCs w:val="24"/>
          <w:lang w:val="sr-RS"/>
        </w:rPr>
        <w:t>независно тело</w:t>
      </w:r>
      <w:r>
        <w:rPr>
          <w:rFonts w:cs="Times New Roman" w:ascii="Times New Roman" w:hAnsi="Times New Roman"/>
          <w:sz w:val="24"/>
          <w:szCs w:val="24"/>
          <w:lang w:val="sr-RS"/>
        </w:rPr>
        <w:t xml:space="preserve">, попут тужилачког савета, док експерти радне групе заборављају да </w:t>
      </w:r>
      <w:r>
        <w:rPr>
          <w:rFonts w:cs="Times New Roman" w:ascii="Times New Roman" w:hAnsi="Times New Roman"/>
          <w:b/>
          <w:bCs/>
          <w:sz w:val="24"/>
          <w:szCs w:val="24"/>
          <w:lang w:val="sr-RS"/>
        </w:rPr>
        <w:t xml:space="preserve">ВСТ није независно тело, </w:t>
      </w:r>
      <w:r>
        <w:rPr>
          <w:rFonts w:cs="Times New Roman" w:ascii="Times New Roman" w:hAnsi="Times New Roman"/>
          <w:sz w:val="24"/>
          <w:szCs w:val="24"/>
          <w:lang w:val="sr-RS"/>
        </w:rPr>
        <w:t>већ да је Уставом и законом дефинисан као</w:t>
      </w:r>
      <w:r>
        <w:rPr>
          <w:rFonts w:cs="Times New Roman" w:ascii="Times New Roman" w:hAnsi="Times New Roman"/>
          <w:b/>
          <w:bCs/>
          <w:sz w:val="24"/>
          <w:szCs w:val="24"/>
          <w:lang w:val="sr-RS"/>
        </w:rPr>
        <w:t xml:space="preserve"> самосталан државни орган, </w:t>
      </w:r>
      <w:r>
        <w:rPr>
          <w:rFonts w:cs="Times New Roman" w:ascii="Times New Roman" w:hAnsi="Times New Roman"/>
          <w:sz w:val="24"/>
          <w:szCs w:val="24"/>
          <w:lang w:val="sr-RS"/>
        </w:rPr>
        <w:t xml:space="preserve">при чему састав савета (министар правде и четири истакнута правника) и чињеница да јавни тужиоци немају већину у истом, буквално јемчи да није независтан. Стога, правилније би било да по приговору и то искључиво на незаконито обавезно упутство одлучује Управни или Уставни суд, ако експерти стварно желе да уваже ставове Венецијанске комисиј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Треће</w:t>
      </w:r>
      <w:r>
        <w:rPr>
          <w:rFonts w:cs="Times New Roman" w:ascii="Times New Roman" w:hAnsi="Times New Roman"/>
          <w:sz w:val="24"/>
          <w:szCs w:val="24"/>
          <w:lang w:val="sr-RS"/>
        </w:rPr>
        <w:t>, експерти радне групе морали би да заузму јединствени став око тога да ли је Врховни јавни тужилац заправо носилац јавнотужилачке функције. Устав и закон кажу да јесте. Ипак, по приговору на упутство према решењу радне групе одлучује само пет изабраних носилаца јавнотужилачке функције, чиме се уводи право неутемељена подела носилаца јавнотужилачке функције у ВСТ  на изборне и оне по функцији.</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Четврто</w:t>
      </w:r>
      <w:r>
        <w:rPr>
          <w:rFonts w:cs="Times New Roman" w:ascii="Times New Roman" w:hAnsi="Times New Roman"/>
          <w:sz w:val="24"/>
          <w:szCs w:val="24"/>
          <w:lang w:val="sr-RS"/>
        </w:rPr>
        <w:t>, тврдња да по приговору на обавезно упутство одлучује искључиво пет изабраних носилаца јавнотужилачке функције ради очувања привида самосталности јавног тужилаштва, заправо значи да би одлучивање свих чланова ВСТ о приговору на упутство представљало отворено кршење самосталности јавног тужилаштва. Дакле, како би се очувао привид самосталности јавног тужилаштва, експерти радне групе су одлучили да из одлучивања искључе у потпуности пуноправне чланове ВСТ и тиме им, супротно Уставу, законом суспендују, односно ограниче делокруг овлашћења која су им Уставом дата. Устав прописује да ВСТ има 11 чланова, као и изузетак од правила да сви учествују у доношењу одлуке, који се односи на Министра правде приликом одлучивања о дисциплинској одговорности. Свако даље ограничење у вршењу овлашћења долази из закона, при чему је нејасно зашто истакнути правник може да гласа за разрешење Врховног тужиоца, али не и да одлучује по приговору. Истовремено је нејасно где је пронађено правно упориште да савет одлучује у различитим капацитетима и кворумима у погледу питања која су делокруг његове надлежности као колективног орган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Пето</w:t>
      </w:r>
      <w:r>
        <w:rPr>
          <w:rFonts w:cs="Times New Roman" w:ascii="Times New Roman" w:hAnsi="Times New Roman"/>
          <w:sz w:val="24"/>
          <w:szCs w:val="24"/>
          <w:lang w:val="sr-RS"/>
        </w:rPr>
        <w:t xml:space="preserve">, уколико само изборни носиоци јавнотужилачке функције могу одлучивати о приговору на обавезно упутство, зашто закон заузима сасвим другачији став у погледу супституције и деволуције, у погледу којих ова ограничења не стоје и о чему одлучују сви чланови ВСТ, укључујући Министра правд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Из свега наведеног, произилази да је неминовно да Уставни суд Србије, уколико предметне одредбе остану у коначним верзијама закона, заузме став о правној природи савета, гаранцијама самосталности јавног тужилаштва, као и ограничењу праву чланова ВСТ да учествују у одлучивању савета у појединим питањима из делокруга савета.</w:t>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p>
    <w:p>
      <w:pPr>
        <w:pStyle w:val="Normal"/>
        <w:numPr>
          <w:ilvl w:val="0"/>
          <w:numId w:val="1"/>
        </w:numPr>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ПРИВРЕМЕНО УПУЋИВАЊЕ </w:t>
      </w:r>
      <w:r>
        <w:rPr>
          <w:rFonts w:cs="Times New Roman" w:ascii="Times New Roman" w:hAnsi="Times New Roman"/>
          <w:b/>
          <w:bCs/>
          <w:sz w:val="24"/>
          <w:szCs w:val="24"/>
        </w:rPr>
        <w:t xml:space="preserve">   </w:t>
      </w:r>
    </w:p>
    <w:p>
      <w:pPr>
        <w:pStyle w:val="Normal"/>
        <w:ind w:left="1080" w:right="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sz w:val="24"/>
          <w:szCs w:val="24"/>
          <w:lang w:val="sr-RS"/>
        </w:rPr>
      </w:pPr>
      <w:r>
        <w:rPr>
          <w:rFonts w:eastAsia="Calibri" w:cs="Calibri"/>
        </w:rPr>
        <w:t xml:space="preserve"> </w:t>
      </w:r>
      <w:r>
        <w:rPr/>
        <w:tab/>
      </w:r>
      <w:r>
        <w:rPr>
          <w:rFonts w:cs="Times New Roman" w:ascii="Times New Roman" w:hAnsi="Times New Roman"/>
          <w:sz w:val="24"/>
          <w:szCs w:val="24"/>
          <w:lang w:val="sr-RS"/>
        </w:rPr>
        <w:t xml:space="preserve">Када се ради о привременом упућивању, довољно је указати на одредбу члана 167 став 3 ЗКП, у којој се наводи да тајни надзор комуникације може трајати три месеца и због неопходности даљег прикупљања доказа се моће продужити највише за три месеца, а уколико се ради о кривичним делима из члана 162 став 1 тачка 1 ЗКП (јавно тужилаштво посебне надлежности), тајни надзор се може изузетно продужити још највише два пута у трајњу од по три месеца (дакле најдуже једну годину).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То у пракси значи да јавни тужилац који буде упућен у јавно тужилаштво посебне надлежности, у трајању од једне године и без могућности поновног упућивања у исто јавно тужилаштво, може да прати одређени предмет тачно онолико колико траје тајни надзор и упозна се садржином прикупљеног материјала, а затим ће напустити јавно тужилаштво, непосредно пре припремане реализације у конкретном предмету, што је просто правнички брилијантно решење и најбоље говори о практичном искуству чланова радне груп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Са друге стране, ако је интенција да се упућени јавни тужилац у међувремену изабре, радна група као да је превидела да сада исти орган и привремено упућује и бира (ВСТ), те би привремено упућивање практично значило и унапред обећани избор, нарочито када се ради о тужилаштву посебне надлежности, што тешко дискриминише све остале кандидате, да не говоримо о кршењу сваког могућег еврпског стандарда у погледу избора, односно напредовањ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Са друге стране, врло је интересантна одредба која забрањује упућивање из основног у виша тужилаштва. Она у пракси значи да би у Више јавно тужилаштво у Београду на годину дана могао бити упућен јавни тужилац из Панчева, Ваљева или Смедерева, без могућности продужења ушућивања. Ако би експерти из радне групе могли да појасне ко ће се преселити у Београд или свакодневно путовати по више стотина километара, да би се вратили одакле су дошли након годину дана, били би заиста захвални.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Предложена законска решења делују као добар рецепт за комплетну опструкцију рада тужилаштава у наредним годинама, нарочито из разлога што изостају гаранције да ће привремена упућивања заменити избори. </w:t>
      </w:r>
    </w:p>
    <w:p>
      <w:pPr>
        <w:pStyle w:val="Normal"/>
        <w:jc w:val="both"/>
        <w:rPr/>
      </w:pPr>
      <w:r>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lang w:val="sr-RS"/>
        </w:rPr>
        <w:tab/>
        <w:t>ЗАКЉУЧА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Ради се о одредбама које су врло опасне са становишта несметаног функционисања тужилачке организације, које су тешко примењиве у пракси, обзиром да су скопчане са изузетно великим трошковима и свакодневним напорима јавних тужилаца, а више од свега ће се одразити на квалитет рада, обзиром да је рок упућивања превише кратак да јавни тужиоци који су упућени остваре релевантне помаке у новим предметима којима су задужени. Стога је цела конструкција ових одредаба нелогична и непрактична, у сваком смислу, нарочито без гаранција да ће ВСТ ажурно доносити одлуке о избору, у роковима који су краћи од рокова привременог упућивања. Чињеница да су рокови упућивања у Министарство, Правосудну академију и међународне организације дужи, уопште не засллужују коментар и саме за себе јасно говоре колико радна група озбиљно схвата рад на тужилачким предметим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Поставља се питање, уколико је радна група решена да престане са праксом дугогодишњег привременог упућивања и исто замени изборима, зашто своју решеност не преточи у одговарајућу норму у Закону о Виском савету тужилаца, које ће се обавезати да сваки оглас оконча пре истека времена на које је јавни тужилац привремено упућен?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rPr>
          <w:rFonts w:ascii="Times New Roman" w:hAnsi="Times New Roman" w:cs="Times New Roman"/>
          <w:sz w:val="24"/>
          <w:szCs w:val="24"/>
        </w:rPr>
      </w:pPr>
      <w:r>
        <w:rPr>
          <w:rFonts w:cs="Times New Roman" w:ascii="Times New Roman" w:hAnsi="Times New Roman"/>
          <w:b/>
          <w:bCs/>
          <w:sz w:val="24"/>
          <w:szCs w:val="24"/>
        </w:rPr>
        <w:t>ТРАЈАЊЕ МАН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погледу трајања мандата, предложено је да Јавни тужиоци који су изабрани на јавнотужилачку фунцкију пре дана конституисања Високог савета тужилаштва настављају, од дана конституисања савета, да врше јавнотужилачку функцију до истека мандата на који су изабрани. </w:t>
      </w:r>
    </w:p>
    <w:p>
      <w:pPr>
        <w:pStyle w:val="Normal"/>
        <w:jc w:val="both"/>
        <w:rPr>
          <w:rFonts w:ascii="Times New Roman" w:hAnsi="Times New Roman" w:cs="Times New Roman"/>
          <w:sz w:val="24"/>
          <w:szCs w:val="24"/>
          <w:lang w:val="sr-RS"/>
        </w:rPr>
      </w:pPr>
      <w:r>
        <w:rPr>
          <w:rFonts w:eastAsia="Calibri" w:cs="Calibri"/>
          <w:lang w:val="sr-RS"/>
        </w:rPr>
        <w:t xml:space="preserve"> </w:t>
      </w:r>
      <w:r>
        <w:rPr>
          <w:lang w:val="sr-RS"/>
        </w:rPr>
        <w:tab/>
      </w:r>
      <w:r>
        <w:rPr>
          <w:rFonts w:cs="Times New Roman" w:ascii="Times New Roman" w:hAnsi="Times New Roman"/>
          <w:sz w:val="24"/>
          <w:szCs w:val="24"/>
          <w:lang w:val="sr-RS"/>
        </w:rPr>
        <w:t xml:space="preserve">Међутим, након тога је предложен низ изузетака од општег правила, према којима се јавни тужиоци, који су изабрани пре ступања на снагу Уставног закона за спровођење Акта о промени Устава Републике Србије (''Службени гласник РС'', број 115/21), такође настављају да врше од дана конституисања ВСТ јавнотужилачку функцију до истека мандата на који су изабрани, с тим да могу још једном бити бирани на јавнотужилачку функцију главног јавног тужиоца у истом јавном тужилаштву, у складу са овим законом, што се односи и на Тужиоца за организовани криминал и Тужиоца за ратне злочин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Овиме се законом уводи дискриминација јавних тужилаца, уводи се могућност поновног избора за одређене јавне тужиоце и истовремено се скраћује законом прописано трајање мандата јавних тужилаца. Нејасно је због чега се изузеци од правила везују за било који моменат осим за формирање надлежног савета (који моменат је предвиђао и актуелни Закон о јавном тужилаштву) и зашто се додатно везује за Уставни закон, који не регулише трајање мандата главног јавног тужиоца, већ тај мандат ограничава нови Закон о јавном тужилаштву, па би требало као опцију узети моменат ступања на правну снагу управо тог закона, а не Уставног. У прилог оваквог става иде и чињеница да мандат главног јавног тужиоца према предлогу закона, као и на основу Устава, траје шест година, на основу чега се закључује да ће садашњи јавни тужиоци, који постају главни, имати непун мандат, односно мандат краћи од шест година, што је у колизији са одредбом да мандат главног тужиоца траје шест годин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 xml:space="preserve">ЗАКЉУЧАК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конкретном случају је потребно задржати само члан 144 став 1 Закона о јавном тужилаштву (предложеног) и додати за све главне јавне тужиоце да могу бити бирани на још један мандат у истом јавном тужилаштву, а остале ставове брисати, будући да се њима јавни тужиоци бирани након ступања на снагу Уставног закона за спровођење Акта о промени Устава Републике Србије стављају у неповољан положај и забрањује им се могућност поновног избора.  </w:t>
      </w:r>
    </w:p>
    <w:p>
      <w:pPr>
        <w:pStyle w:val="Normal"/>
        <w:jc w:val="both"/>
        <w:rPr/>
      </w:pPr>
      <w:r>
        <w:rPr>
          <w:rFonts w:eastAsia="Calibri" w:cs="Calibri"/>
        </w:rPr>
        <w:t xml:space="preserve"> </w:t>
      </w:r>
      <w:r>
        <w:rPr/>
        <w:tab/>
      </w:r>
      <w:r>
        <w:rPr>
          <w:rFonts w:cs="Times New Roman" w:ascii="Times New Roman" w:hAnsi="Times New Roman"/>
          <w:sz w:val="24"/>
          <w:szCs w:val="24"/>
          <w:lang w:val="sr-RS"/>
        </w:rPr>
        <w:t xml:space="preserve">Поред свега наведеног, Удружење судија и тужилаца (УСТ) још једном истиче своју примарну примедбу, односно указује на потпуни недостатак инклузивности процеса. Удружење је више пута поновило да није забележено да у процесу уставне промене у области правосуђа и законске реформе која јој следи, у једној држави не учествују Високи савет судства и Државно веће тужилаца, као државни органи који су гаранти независности и самосталности. Истичемо да је неприхватљиво да Министарство правде одређује ко представља струку, а ко не, негирајући европске стандарде и право на удруживање. Понављамо да у радну групу нису позвани представници Удружења судија у тужилаца, Удружење судија прекршајних судова, Форум судија, Цеприс и низ других невладиних организација које делују у области правосуђа, са којима наше Удружење не мора да дели нити један заједнички став, али која су имала пуно демократско право да буду заступљене у радним групама, како онима који су радили на измени Устава у области правосуђа, тако и на презентованим законима. То што су сви заинтересовани субјекти позвани да поднесу писмене примедбе и предлоге, након ткз. јавних расправа или слушања, која се традиционално одржавају у 4 града у току једне недеље, не значи апсолутно ништа и не представља никакву објективну компензацију, нити стварну прилику да утичу на финалне верзије прописа. Став Министарства да струку представљају две индивидуе испред два струковна удружења (УТС и ДСС), апсолутно је неприхватљив, тим пре што се ради о лицима који су ту улогу имала и приликом измена Устава. То нас уводи у домен унапред селектованих представника струке и јасно показује како Министарство правде заиста третира струку и право на струковно удруживање, као и невладин сектор. Удружење налази да је просто невероватно да чак и ти представници, односно струковна удружења из којих долазе, такође имају низ примедби на законска решења, што показује да радна група није имала слуха ни за предлоге оних носилаца правосудних функција које је Министар правде лично делегирао у радне групе, што је својеврсна порука и струковним удружењима која нису имала своје представнике.   </w:t>
      </w:r>
    </w:p>
    <w:p>
      <w:pPr>
        <w:pStyle w:val="Normal"/>
        <w:jc w:val="both"/>
        <w:rPr/>
      </w:pPr>
      <w:r>
        <w:rPr/>
      </w:r>
    </w:p>
    <w:p>
      <w:pPr>
        <w:pStyle w:val="Normal"/>
        <w:spacing w:before="0" w:after="16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ab/>
        <w:tab/>
        <w:tab/>
        <w:tab/>
        <w:t xml:space="preserve">       </w:t>
      </w:r>
      <w:r>
        <w:rPr>
          <w:rFonts w:cs="Times New Roman" w:ascii="Times New Roman" w:hAnsi="Times New Roman"/>
          <w:b/>
          <w:bCs/>
          <w:sz w:val="24"/>
          <w:szCs w:val="24"/>
          <w:lang w:val="sr-RS"/>
        </w:rPr>
        <w:t>УДРУЖЕЊЕ СУДИЈА И ТУЖИЛАЦА СРБИЈЕ</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b/>
        <w:szCs w:val="24"/>
        <w:bCs/>
        <w:rFonts w:ascii="Times New Roman" w:hAnsi="Times New Roman" w:cs="Times New Roman"/>
        <w:lang w:val="sr-RS"/>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en-US" w:eastAsia="zh-CN" w:bidi="ar-SA"/>
    </w:rPr>
  </w:style>
  <w:style w:type="character" w:styleId="WW8Num1z0">
    <w:name w:val="WW8Num1z0"/>
    <w:qFormat/>
    <w:rPr>
      <w:rFonts w:ascii="Times New Roman" w:hAnsi="Times New Roman" w:cs="Times New Roman"/>
      <w:b/>
      <w:bCs/>
      <w:sz w:val="24"/>
      <w:szCs w:val="24"/>
      <w:lang w:val="sr-R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Style14">
    <w:name w:val="Симболи за нумерисањ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ље"/>
    <w:basedOn w:val="Normal"/>
    <w:next w:val="TextBody"/>
    <w:qFormat/>
    <w:pPr>
      <w:keepNext w:val="true"/>
      <w:spacing w:before="240" w:after="120"/>
    </w:pPr>
    <w:rPr>
      <w:rFonts w:ascii="Arial" w:hAnsi="Arial" w:eastAsia="Microsoft YaHei" w:cs="Mangal"/>
      <w:sz w:val="28"/>
      <w:szCs w:val="28"/>
    </w:rPr>
  </w:style>
  <w:style w:type="paragraph" w:styleId="Style16">
    <w:name w:val="Наслов"/>
    <w:basedOn w:val="Normal"/>
    <w:qFormat/>
    <w:pPr>
      <w:suppressLineNumbers/>
      <w:spacing w:before="120" w:after="120"/>
    </w:pPr>
    <w:rPr>
      <w:rFonts w:cs="Mangal"/>
      <w:i/>
      <w:iCs/>
      <w:sz w:val="24"/>
      <w:szCs w:val="24"/>
    </w:rPr>
  </w:style>
  <w:style w:type="paragraph" w:styleId="Style17">
    <w:name w:val="Индекс"/>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2:04:00Z</dcterms:created>
  <dc:creator>EliteBook</dc:creator>
  <dc:description/>
  <dc:language>en-US</dc:language>
  <cp:lastModifiedBy>EliteBook</cp:lastModifiedBy>
  <dcterms:modified xsi:type="dcterms:W3CDTF">2022-09-25T16:03: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