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СПИСАК КАНДИДАТА КОЈИ СУ ПОЛОЖИЛИ ИСПИТ ЗА ИЗВРШИТЕЉА  ДАНА </w:t>
      </w:r>
      <w:r>
        <w:rPr>
          <w:b/>
          <w:bCs/>
          <w:lang w:val="ru-RU"/>
        </w:rPr>
        <w:t>3.03.2014.</w:t>
      </w:r>
      <w:r>
        <w:rPr>
          <w:lang w:val="ru-RU"/>
        </w:rPr>
        <w:t xml:space="preserve"> ГОДИ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045"/>
        <w:gridCol w:w="1620"/>
        <w:gridCol w:w="162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ДНИ БРО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МЕ И ПРЕЗИМЕ</w:t>
            </w:r>
          </w:p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БРОЈ БО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32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ОЦЕНА</w:t>
            </w:r>
          </w:p>
        </w:tc>
      </w:tr>
      <w:tr>
        <w:trPr>
          <w:trHeight w:val="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рсеновић Гор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радић Слађ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љовић А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оња Ми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возденовић Нен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мјановић Горд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рагићевић Миодра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митријевић Мирј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кић 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унић Ни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асика Дра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ић Зо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ановић Нен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Јовановић Со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есић Жељ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иурски Н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нић Рат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вач Владим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синикоса Јел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ријан Дра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линовић Страхи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тровић Ми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авшић Бран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мић В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кулић Вален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вић Мила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зић 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бовац Александ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Џаковић-Бојић Милица </w:t>
            </w:r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8:00Z</dcterms:created>
  <dc:creator>Olivera</dc:creator>
  <dc:description/>
  <dc:language>en-US</dc:language>
  <cp:lastModifiedBy>Olivera</cp:lastModifiedBy>
  <cp:lastPrinted>2014-06-17T08:11:00Z</cp:lastPrinted>
  <dcterms:modified xsi:type="dcterms:W3CDTF">2014-06-17T06:13:00Z</dcterms:modified>
  <cp:revision>4</cp:revision>
  <dc:subject/>
  <dc:title>СПИСАК КАНДИДАТА КОЈИ СУ ПОЛОЖИЛИ ИСПИТ ЗА ИЗВРШИТЕЉА  ДАНА 3</dc:title>
</cp:coreProperties>
</file>