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ПИСАК КАНДИДАТА </w:t>
      </w:r>
      <w:r>
        <w:rPr>
          <w:b/>
          <w:lang w:val="sr-RS"/>
        </w:rPr>
        <w:t>КОЈИ СУ</w:t>
      </w:r>
      <w:r>
        <w:rPr>
          <w:b/>
        </w:rPr>
        <w:t xml:space="preserve"> ПОЛ</w:t>
      </w:r>
      <w:r>
        <w:rPr>
          <w:b/>
          <w:lang w:val="sr-RS"/>
        </w:rPr>
        <w:t xml:space="preserve">ОЖИЛИ ПИСМЕНИ ДЕО </w:t>
      </w:r>
      <w:r>
        <w:rPr>
          <w:b/>
        </w:rPr>
        <w:t>ИСПИТА ЗА ИЗВРШИТЕЉА У ДЕЦЕМБАРСКОМ ИСПИТНОМ РОК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6946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849"/>
        <w:gridCol w:w="1432"/>
        <w:gridCol w:w="184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редни број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ме, презиме, мест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одови на те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одови на задацима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Вучковић Александар, Нови С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Вучковић Данко, Краље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дић Андрија, Лебан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Дончић Срђан, Смедеревска Палан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Ђорђевић Неда, Лазарева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Ђурић Ивана, Беогр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Живановић Јелена, Крњево, Велика Пла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Жугић Милан, Беогр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Илић Душан, Ни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Јеротић Светлана, Беогр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Јовановић Ивана, Београд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Карапанџић Дејан, Нови С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Кекић Весна, Нови С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Кесић Милан, Беогр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Крунић Дарко, Јабучје, Лајкова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Куљак Александар, Ни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sr-RS"/>
              </w:rPr>
            </w:pPr>
            <w:r>
              <w:rPr>
                <w:lang w:val="sr-RS"/>
              </w:rPr>
              <w:t>Лазовић Марија, Краље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Љујић Филип, Беогр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  <w:lang w:val="sr-RS"/>
              </w:rPr>
            </w:pPr>
            <w:r>
              <w:rPr>
                <w:lang w:val="sr-RS"/>
              </w:rPr>
              <w:t>Магдалинић Наташа, Беогр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Марић Јелена, Беогр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Матић Љубиша, Беогр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Матић Сања, Лозниц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Миладинов Срђан, Нови С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Митић Александар, Ни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Младеновић Јелена, Крагујева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Михајловић Јелена, Ни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Михајловић Наташа, Беогр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 xml:space="preserve">Николић Александар, Београд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Обренић Дејан, Беогр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Пејчић Милан, Ни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Перић Милош, Ни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Петровић Иван, Краље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Поткоњак Тина, Темери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 xml:space="preserve">Раденковић Зоран, Ниш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lang w:val="sr-RS"/>
              </w:rPr>
              <w:t>Радосављевић Миљана, Ни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Ратковић Биљана, Нови С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 xml:space="preserve">Ристановић Данка, Београд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Станојевић Јелена, Врањ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8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Степић Бранкица, Нови Са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Спасић Невена, Смедере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4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Такић Александар, Лескова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6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Хаџи-Пешић Богдан, Ни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5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sr-RS"/>
              </w:rPr>
            </w:pPr>
            <w:r>
              <w:rPr>
                <w:lang w:val="sr-RS"/>
              </w:rPr>
              <w:t>Цветковић Никола, Ниш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sr-RS"/>
              </w:rPr>
            </w:pPr>
            <w:r>
              <w:rPr>
                <w:lang w:val="sr-RS"/>
              </w:rPr>
              <w:t>Чоловић Ненад, Крагујева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lang w:val="sr-RS"/>
        </w:rPr>
        <w:t xml:space="preserve">Датум и време одржавања усменог дела испита за извршитеља накнадно ће бити објављен на интернет страници Министарства правде. 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7:00Z</dcterms:created>
  <dc:creator>Olivera</dc:creator>
  <dc:description/>
  <dc:language>en-US</dc:language>
  <cp:lastModifiedBy>Olivera</cp:lastModifiedBy>
  <dcterms:modified xsi:type="dcterms:W3CDTF">2014-12-24T09:20:00Z</dcterms:modified>
  <cp:revision>1</cp:revision>
  <dc:subject/>
  <dc:title/>
</cp:coreProperties>
</file>