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КАНДИДАТИ  КОЈИ  СУ  ПОЛОЖИЛИ  ПИСМЕНИ  ДЕО  ЈАВНОБЕЛЕЖНИЧКОГ ИСПИТА</w:t>
      </w:r>
      <w:r>
        <w:rPr>
          <w:lang w:val="ru-RU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>ДРЖАНОГ ДАНА 17.05.2014. 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Баћовић Владимир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Вученовић Николета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Зеленовић Ружа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Маљковић Стефан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Манић Благојевић Драгана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Масникоса Вујадин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Попадић Данијела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Стевовић Милан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Стевовић Нера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Царевић Дејан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CS"/>
        </w:rPr>
        <w:t>Чукић Јеле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Шаренац Тањ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54:00Z</dcterms:created>
  <dc:creator>Gordana</dc:creator>
  <dc:description/>
  <cp:keywords/>
  <dc:language>en-US</dc:language>
  <cp:lastModifiedBy>Mario</cp:lastModifiedBy>
  <dcterms:modified xsi:type="dcterms:W3CDTF">2014-05-22T12:54:00Z</dcterms:modified>
  <cp:revision>2</cp:revision>
  <dc:subject/>
  <dc:title>1</dc:title>
</cp:coreProperties>
</file>