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ди ажурирања електронске евиденције сталних судских преводилаца и сталних судских тумача у складу са чланом 9. Правилника о сталним судским тумачима („Службени гласник РС“, бр. 35/10 и 80/16) Министарство правде објављуј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И ПОЗИВ ЗА ДОСТАВУ ПОДАТАКА ЗА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ЖУРИРАЊЕ ЕЛЕКТРОНСКЕ ЕВИДЕНЦИЈЕ СТАЛНИХ  СУДСКИХ ПРЕВОДИЛАЦА И ТУМАЧ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зивају се сва лица која су решењем овог министарства постављена за сталног судског преводиоца и сталног судског тумача, а која се не налазе у електронској евиденцији сталних судских преводилаца и тумача, која је објављена на интернет страници овог министарства, 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пуне  образац за ажурирање електронске евиденције сталних судских  преводилаца и тумач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разац за ажурирање електронске евиденције сталних судских преводилаца и тумача се може преузети са интернет странице Министарства правде 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>://www.mpravde.gov.rs/tekst/756/tumaci-i-prevodioci.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прилогу попуњеног обрасца потребно је доставити и оверену фотокопију решења о постављењу за сталног судског преводио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тумач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V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опуњен образац са прилозима је потребно доставити на адресу: Министарство правде, Сектор за правосуђе, ул. Немањина 22-26, Беогр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оба задужена за контакт поводом јавног позива за доставу података за ажурирање електронске евиденције је Марко Драгомановић, контакт тел:011/3622-34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  <w:sz w:val="24"/>
          <w:szCs w:val="24"/>
          <w:lang w:val="sr-Latn-RS"/>
        </w:rPr>
        <w:t>: marko.dragomanovic</w:t>
      </w:r>
      <w:r>
        <w:rPr>
          <w:rFonts w:cs="Times New Roman" w:ascii="Times New Roman" w:hAnsi="Times New Roman"/>
          <w:sz w:val="24"/>
          <w:szCs w:val="24"/>
        </w:rPr>
        <w:t>@mpravde.gov.r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23:00Z</dcterms:created>
  <dc:creator>User</dc:creator>
  <dc:description/>
  <cp:keywords/>
  <dc:language>en-US</dc:language>
  <cp:lastModifiedBy>User</cp:lastModifiedBy>
  <cp:lastPrinted>2016-10-06T11:20:00Z</cp:lastPrinted>
  <dcterms:modified xsi:type="dcterms:W3CDTF">2016-10-06T09:45:00Z</dcterms:modified>
  <cp:revision>17</cp:revision>
  <dc:subject/>
  <dc:title/>
</cp:coreProperties>
</file>