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  <w:t>Списак  кандидата  који  су положили усмени део   јавнобележничког испита дана 23.06.2014. године</w:t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ештић Александр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Бошковић Саш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Ђукановић Миодраг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Јањушевић Биљан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Јовановић Јованк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убуровић Нел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Перовић Иван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етровић Ан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Раичевић Вељко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екулић Граовац Ив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Ћелић Љубибратић Гордана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Цвејић Србислав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/>
        <w:t>M</w:t>
      </w:r>
      <w:r>
        <w:rPr>
          <w:lang w:val="sr-CS"/>
        </w:rPr>
        <w:t xml:space="preserve">анић Благојевић Драга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23:00Z</dcterms:created>
  <dc:creator>Gordana</dc:creator>
  <dc:description/>
  <dc:language>en-US</dc:language>
  <cp:lastModifiedBy>Gordana</cp:lastModifiedBy>
  <dcterms:modified xsi:type="dcterms:W3CDTF">2014-06-24T07:23:00Z</dcterms:modified>
  <cp:revision>2</cp:revision>
  <dc:subject/>
  <dc:title>Списак  кандидата  који  су  пријавили  јавнобележнички испит за 31</dc:title>
</cp:coreProperties>
</file>