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ВЕШТАЈ О СПРОВЕДЕНОЈ ЈАВНОЈ РАСПРАВИ 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логу Акционог плана за период од 2025. до 2027. године за спровођење Стратегије заштите података о личности за период 2023. до 2030. годин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 w:eastAsia="hr-HR"/>
        </w:rPr>
        <w:t xml:space="preserve">Радну верзију </w:t>
      </w:r>
      <w:r>
        <w:rPr>
          <w:rFonts w:cs="Times New Roman" w:ascii="Times New Roman" w:hAnsi="Times New Roman"/>
          <w:sz w:val="24"/>
          <w:szCs w:val="24"/>
          <w:lang w:val="sr-RS"/>
        </w:rPr>
        <w:t>Акционог плана за период од 2025. до 2027. године за спровођење Стратегије заштите података о личности за период 2023. до 2030. године припремила је радна група коју је образовао министар правде. Радна група је била састављена од представника свих државних органа и институција, који су према Стратегији заштите података о личности за период 2023. до 2030. године</w:t>
      </w:r>
      <w:r>
        <w:rPr>
          <w:rFonts w:cs="Times New Roman" w:ascii="Times New Roman" w:hAnsi="Times New Roman"/>
          <w:sz w:val="24"/>
          <w:szCs w:val="24"/>
          <w:lang w:val="sr-RS" w:eastAsia="hr-HR"/>
        </w:rPr>
        <w:t xml:space="preserve"> носиоци активности и мера предвиђених наведеном стратегијо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сле припреме почетне верзије текста Акционог плана, радна група је, у сарадњи са ГИЗ-ом, одржала два вишедневна састанка на којима је утврдила коначан текст и доставила га Министарству правд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а расправа о Предлогу Акционог плана за период од 2025. до 2027. године за спровођење Стратегије заштите података о личности за период 2023. до 2030. године (у даљем тексту. Предлог Акционог плана), одржана је у периоду од 26. новембра до 16. децембра 2024. године, у складу са закључком Одбора за правни систем и државне органе Владе. Истим закључком одређен је програм јавне расправ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Програм јавне расправе о Предлогу Акционог плана, заједно са текстом Акционог плана објављен је на интернет страници Министарства правде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sr-Latn-CS"/>
          </w:rPr>
          <w:t>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en-US"/>
          </w:rPr>
          <w:t>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en-US"/>
          </w:rPr>
          <w:t>mpravde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sr-Latn-CS"/>
          </w:rPr>
          <w:t>.gov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pacing w:val="-8"/>
            <w:sz w:val="24"/>
            <w:szCs w:val="24"/>
            <w:u w:val="single"/>
            <w:lang w:val="en-US"/>
          </w:rPr>
          <w:t>r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орталу е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онсулта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Учесници у јавној расправи (</w:t>
      </w:r>
      <w:r>
        <w:rPr>
          <w:rFonts w:cs="Times New Roman" w:ascii="Times New Roman" w:hAnsi="Times New Roman"/>
          <w:sz w:val="24"/>
          <w:szCs w:val="24"/>
          <w:lang w:val="ru-RU"/>
        </w:rPr>
        <w:t>релевантни државни орга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ници цивилног друштва, стручна јавност, као и друге заинтересоване стране</w:t>
      </w:r>
      <w:r>
        <w:rPr>
          <w:rFonts w:cs="Times New Roman" w:ascii="Times New Roman" w:hAnsi="Times New Roman"/>
          <w:sz w:val="24"/>
          <w:szCs w:val="24"/>
          <w:lang w:val="sr-RS"/>
        </w:rPr>
        <w:t>) позвани су да своје с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естије, предлоге, иницијативе и коментаре на текст Предлога Акционог пл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оставе Министарству правде, на одговарајућу електронску адресу или писаним путем.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hr-HR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У току јавне расправе, Министарству правде је путем електронске поште пристигао један коментара на текст Предлога Акционог плана и то од стране „НИС а.д. Нови Сад, улица Милентија Поповића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ментари, предлози и сугестије су детаљно размотрени од стране Министарства правде. Они су наведени у овом извештају, заједно са одговор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Коментар: У тачкама 3.2.1. до 3.2.5 предлаже се измена рока за завршетак активности, тако да се по годинама определи шта ће бити предузето по питању конкретне активности. У образложењу предлога се наводи да предложени рок (4. квартал 2027. године) није оптималан, с обзиром да не прати динамику дигиталне трансформције, увођење вештачке интелигенције и нових технологије, као ни настојања руковаоца за увођење аудио и видео надзора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говор</w:t>
      </w:r>
      <w:r>
        <w:rPr>
          <w:rFonts w:cs="Times New Roman" w:ascii="Times New Roman" w:hAnsi="Times New Roman"/>
          <w:sz w:val="24"/>
          <w:szCs w:val="24"/>
          <w:lang w:val="sr-RS"/>
        </w:rPr>
        <w:t>: Сматрамо да су рокови за реализацију активности предвиђени Предлогом акционог плана примерани и да их не треба мењати. Напомињемо да је реч о крајњим роковима за реализацију кокретних активности које се могу и раније реализовати. Поред тога, предвиђене обуке су везане за неке претходне активности, а пре свега неопходне законске измене везане за област заштите података о личности и питања везана за вештачку интелигенцију, дигитализацију, као и аудио и видео надзор, која тренутно нису законски уређена. Тек када буде постојао потребан нормативни оквир у области заштите података о личности, биће могуће предузети активности наведене у тачкама   3.2.1. до 3.2.5. Због тога је као крајњи рок за реализацију ових активност и одређен 4. квартал 2027. године и он је апсолутно примерен, па коментар није прихваћен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ментар: За меру 3.2. Функционално уређење односа дигитализације и технолошког напретка са заштитом података о личности, предлаже се да се као показатељ на нивоу мере дефинише 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Број лица за заштиту података о личности и других лица код руковаоца и обрађивача који су посебно обучени за обраду података о личности која се врши коришћењем информационо-комуникационих и дигиталних технологија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о извор провере за овај показатељ потребно је навести „Извештај о раду Повереника, Извештај о одржаним обукама од стране Повереника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бразложењу предлога је наведено дефинисање још једеног показатеља резултата, којим би били обухваћени руковаоци и обрађивачи који врше обраду података о личности применом информационо-конуникационих и дигиталних технологиј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ледећи коментар је вези са претходним: У мери 3.2. Функционално уређење односа дигитализације и технолошлпг напретка са заштитом података о личности, предлажено је да се дода тачка 3.2.6, тако да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провођење обука лица за заштиту података о личности и других лица код руковаоца и обрађивача који су посебно обучени за обраду података о личности коришћењем информационо-комуникационих и дигиталних технологија”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о орган који спроводи активност преложен је Повереник, а као орган парнер у споровођењу активности КЕУ. Као рок за завршетак активности предложен је 4. квартал 2025. године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Одговор</w:t>
      </w:r>
      <w:r>
        <w:rPr>
          <w:rFonts w:cs="Times New Roman" w:ascii="Times New Roman" w:hAnsi="Times New Roman"/>
          <w:sz w:val="24"/>
          <w:szCs w:val="24"/>
          <w:lang w:val="sr-RS"/>
        </w:rPr>
        <w:t>: У Предлогу Акционог плана, у оквиру мере 3., предвиђено је 5 показатеља на нивоу мера, који се везани за посебне обуке лица у органима државне управе, запослених код руковаоца и обрађивача, као и запослених у служби Повереника. Предвиђено да се ови показатељи реализују до краја 2027. године., до када се Предлог Акционог плана и односи. Показатељ који је предложен коментаром представља додатну обуку и даље унапређење знања лица за заштиту података о личности и других лица, и то у области информационо-комуникационих и дигиталних технологија и могла би се обухватити следећим акционим планом који ће се односити на период од 2028. до 2030. године. Као такав, овај предлог ће бити узет у обзир приликом припреме акционог плана за следећи период.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  <w:jc w:val="both"/>
    </w:pPr>
    <w:rPr>
      <w:rFonts w:eastAsia="Times New Roman" w:cs="Times New Roman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7:17:00Z</dcterms:created>
  <dc:creator>MinPrav</dc:creator>
  <dc:description/>
  <cp:keywords/>
  <dc:language>en-US</dc:language>
  <cp:lastModifiedBy>Jovana Kutanjac</cp:lastModifiedBy>
  <cp:lastPrinted>2024-12-24T14:57:00Z</cp:lastPrinted>
  <dcterms:modified xsi:type="dcterms:W3CDTF">2024-12-30T07:17:00Z</dcterms:modified>
  <cp:revision>2</cp:revision>
  <dc:subject/>
  <dc:title>Извештај о јавној расправи вођеној о Нацрту закона о поступку утврђивања чињеница о положају новорођене деце за коју се сумња</dc:title>
</cp:coreProperties>
</file>