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вештај о спроведеној јавној расправи о </w:t>
      </w: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текст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црту закона о заштити података о лич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Сходно Пословнику Владе и закључку Одбора за правни систем и државне органе 05 Број: 011-11658/2017 од 28. новембра 2017. године, Министарство правде је спровело јавну расправу о тексту Нацрта закона о заштити података о личности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 закона био је на јавној расправи од 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децембра 2017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15. јануара 2018. године, </w:t>
      </w:r>
      <w:r>
        <w:rPr>
          <w:rFonts w:cs="Times New Roman" w:ascii="Times New Roman" w:hAnsi="Times New Roman"/>
          <w:spacing w:val="-8"/>
          <w:sz w:val="24"/>
          <w:szCs w:val="24"/>
          <w:lang w:val="sr-CS"/>
        </w:rPr>
        <w:t xml:space="preserve">а текст 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>Нацрта закона је постављен на интернет страници Министарства правде, са позивом свим заинтересованим субјектима да доставе своје примедбе предлоге и сугестије електронским или писменим путем</w:t>
      </w:r>
      <w:r>
        <w:rPr>
          <w:rFonts w:cs="Times New Roman" w:ascii="Times New Roman" w:hAnsi="Times New Roman"/>
          <w:spacing w:val="-8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pacing w:val="-8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sr-CS"/>
        </w:rPr>
        <w:t xml:space="preserve">Примедбе на текст Нацрта закона и предлози за његову измену или допуну достављени су путем поште или електронским путем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pacing w:val="-8"/>
          <w:sz w:val="24"/>
          <w:szCs w:val="24"/>
          <w:lang w:val="sr-CS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8"/>
          <w:sz w:val="24"/>
          <w:szCs w:val="24"/>
          <w:lang w:val="sr-CS"/>
        </w:rPr>
        <w:t xml:space="preserve">Учесници у јавној расправи су били представници релевантних представника организација цивилног друштва, привредних друштава (пре свега из области банкарства и осигурања), стручне јавности, као и друге заинтересоване стране. 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У току јавне расправе пристигао је већи број различитих примедби, предлога и сугестије од стране заинтересованих лиц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Коментаре, односно примедбе, предлоге и сугестије  су доставили следећи учесници јавне расправе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 Повереник за  информације од јавног значаја и заштиту података о личност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2. Друштво за информатику Србиј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3. Свети Архијерејски Синод Српске Православне Цркв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4. адвокат Предраг Миловановић, адвокат Никола Касагић, адвокат Милица Андрић и адвокат Милица Тонић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5. Друштво судија Србиј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6. Комитет правника за људска права (</w:t>
      </w:r>
      <w:r>
        <w:rPr>
          <w:rFonts w:cs="Times New Roman" w:ascii="Times New Roman" w:hAnsi="Times New Roman"/>
          <w:sz w:val="24"/>
          <w:szCs w:val="24"/>
        </w:rPr>
        <w:t>YUKOM</w:t>
      </w:r>
      <w:r>
        <w:rPr>
          <w:rFonts w:cs="Times New Roman" w:ascii="Times New Roman" w:hAnsi="Times New Roman"/>
          <w:sz w:val="24"/>
          <w:szCs w:val="24"/>
          <w:lang w:val="sr-RS"/>
        </w:rPr>
        <w:t>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7. Национална алијанса за локални економски развој (НАЛЕД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8. </w:t>
      </w:r>
      <w:r>
        <w:rPr>
          <w:rFonts w:cs="Times New Roman" w:ascii="Times New Roman" w:hAnsi="Times New Roman"/>
          <w:sz w:val="24"/>
          <w:szCs w:val="24"/>
        </w:rPr>
        <w:t>VIP mobile d.o.o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9. Комора заштитника података о лич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0. Удружење </w:t>
      </w:r>
      <w:r>
        <w:rPr>
          <w:rFonts w:cs="Times New Roman" w:ascii="Times New Roman" w:hAnsi="Times New Roman"/>
          <w:sz w:val="24"/>
          <w:szCs w:val="24"/>
        </w:rPr>
        <w:t xml:space="preserve">ISAC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еоград </w:t>
      </w: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</w:rPr>
        <w:t>ISACA Belgrade Chapter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1. Удружење банака Србиј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2. Савет страних инвеститор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3. Партнери за демократске промене Србија (Партнери Србија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4. НИС а.д. Нови Сад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SBB d.o.o.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6. Америчка привредна комора у Србиј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SHARE fondacija </w:t>
      </w:r>
      <w:r>
        <w:rPr>
          <w:rFonts w:cs="Times New Roman" w:ascii="Times New Roman" w:hAnsi="Times New Roman"/>
          <w:sz w:val="24"/>
          <w:szCs w:val="24"/>
          <w:lang w:val="sr-RS"/>
        </w:rPr>
        <w:t>Нови Сад (заједнички коментари фондације и 14 невладиних организација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8. Рингиер Аксел Спрингер д.о.о. Београд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9. др Ђорђе Кривокапић, доцент Факултета организационих наука Универзитета у Београду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20. др Милан Парошки, дипл. ел. инж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21. </w:t>
      </w:r>
      <w:r>
        <w:rPr>
          <w:rFonts w:cs="Times New Roman" w:ascii="Times New Roman" w:hAnsi="Times New Roman"/>
          <w:sz w:val="24"/>
          <w:szCs w:val="24"/>
        </w:rPr>
        <w:t>Interactive Advertising Bureau Serbia (IAB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2. </w:t>
      </w:r>
      <w:r>
        <w:rPr>
          <w:rFonts w:cs="Times New Roman" w:ascii="Times New Roman" w:hAnsi="Times New Roman"/>
          <w:sz w:val="24"/>
          <w:szCs w:val="24"/>
          <w:lang w:val="sr-RS"/>
        </w:rPr>
        <w:t>Привредна комора Србије (достављени су обједињени коментари чланица Удружења за банкарство, осигурање и друге финансијске услуге, Одбора за банкарство и Одбора за осигурање)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23. проф. др Милан Марковић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24. Телеком Србија предузеће за телекомуникације а.д. Београд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25. Теленор д.о.о. Београд;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26. Адвокатска комора Србије.</w:t>
      </w:r>
    </w:p>
    <w:p>
      <w:pPr>
        <w:pStyle w:val="NoSpacing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ab/>
        <w:t xml:space="preserve">У највећем броју случајева, коментари су стигли 11, 12. и 15. јануара 2018. године, а неки и после, путем поште. 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Дана 12. јануара 2018. године, у Београду, заједно са Привредном комором Србије, организован је округли сто о тексту Нацрта закона, у просторијама Привредне коморе, од 12 до 16 часов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Учесници Округлог стола су били представниц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ица Удружења за банкарство, осигурање и друге финансијске услуге, Одбора за банкарство и Одбора за осигурање Привредне коморе Србије.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ви пристигли коментари дати су у прилог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На поменутом округлом столу, након уводног излагања којим је представљен текст Нацрта закона, учесници Округлог стола су поставили већи број питања које су релевантне за банкарски сектор, као и сектор за осигурање, а односе се на примену одредби Закона о заштити података о лич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 питања су се односила на значење основних појмова у тексту Нацрта закона, предлагање допуне одређених одредби које се односе на поступак пред Повереником, предлагала се замена неких израза које се користе у Нацрту закона („поштено” са „правично” или „савесно”, „предочи” са „докаже”, да се прецизира термин „мултинационална компанија” и слично), да се измене одредбе које се односе на право на притужби, а такође се предлагала измена казнених одредби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кође, примедба је била и да велики број одредби Нацрта закона има општи карактер, због чега је неопходно прецизирањ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да је у моменту одржавања Округлог стола до тада пристигао веома мали број примедби, предлога и сугестија, учесници Округлог стола су још једном позвани да своје примедбе доставе електронским путем, односно путем поште, како би исте биле детаљно размотрен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ао што је речено, после одржвања Округлог стола управо је и пристигао највећи број предлога, примедби и сугестија на текст Нацрта зако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ле завршетка јавне расправе, чланови радне групе за припрему текста Закона о заштити података о личности су детаљно рамотрили све пристигле примедбе, предлоге и сугест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односу примедб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предлоге везане за правно средство у поступку пред органом јавне вла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лучено је да се то </w:t>
      </w:r>
      <w:r>
        <w:rPr>
          <w:rFonts w:cs="Times New Roman" w:ascii="Times New Roman" w:hAnsi="Times New Roman"/>
          <w:sz w:val="24"/>
          <w:szCs w:val="24"/>
          <w:lang w:val="sr-Latn-RS"/>
        </w:rPr>
        <w:t>питање додатно размотри у сарадњи са Министарством за државну управу и локалну самоуправ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даљем поступку припреме зако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Исто се односи на </w:t>
      </w:r>
      <w:r>
        <w:rPr>
          <w:rFonts w:cs="Times New Roman" w:ascii="Times New Roman" w:hAnsi="Times New Roman"/>
          <w:sz w:val="24"/>
          <w:szCs w:val="24"/>
          <w:lang w:val="sr-RS"/>
        </w:rPr>
        <w:t>одредбе везане 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нспекцијски надзор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прилогу је табела примедби које су прихваћене и табела примедби које нису прихваћен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медбе које су биле општег карактера или нису садржале конкретан предлог на сам текст Нацрта закона су размотрене, али нису посебно наведене у табелама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ред тога, идентичне примедбе које су се односиле да различите чланове Нацрта закона су наведене само први пут кад су изнет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Табеле су припремљене почевши од члана 1. Нацрта закона, па надаље. Табела у којој су наведене примедбе које се не прихватају садржи и колону у којој је кратко образложење због чега примедба није прихваће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рихваћене примедбе су уграђене у текст Нацрта закона и означене жутом бојом, великим словима и прецртавањем раније одредбе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вај текст се такође налази у прилогу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римедбе изнете у јавној рсправи које су биле правно-техничког карактера ће се додатно размотрити кроз додатну правно-техничку редакцију текста Нацрта зако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Додатна напомена је везана за најзначајније примедбе које нису прихваћен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Када су у питањ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медбе које су се односиле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брисање </w:t>
      </w:r>
      <w:r>
        <w:rPr>
          <w:rFonts w:cs="Times New Roman" w:ascii="Times New Roman" w:hAnsi="Times New Roman"/>
          <w:sz w:val="24"/>
          <w:szCs w:val="24"/>
          <w:lang w:val="sr-RS"/>
        </w:rPr>
        <w:t>већег броја одредби из текста Нацрта закона, а полазећи од чињенице да је један од основних циљева закона обезбеђење усклађености за правним тековинама Европске ун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цењено је да је опстанак тих одредби </w:t>
      </w:r>
      <w:r>
        <w:rPr>
          <w:rFonts w:cs="Times New Roman" w:ascii="Times New Roman" w:hAnsi="Times New Roman"/>
          <w:sz w:val="24"/>
          <w:szCs w:val="24"/>
          <w:lang w:val="sr-Latn-RS"/>
        </w:rPr>
        <w:t>нужа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а их не треба брисат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како због разлога да би обезбедили усклађеност са </w:t>
      </w:r>
      <w:r>
        <w:rPr>
          <w:rFonts w:cs="Times New Roman" w:ascii="Times New Roman" w:hAnsi="Times New Roman"/>
          <w:sz w:val="24"/>
          <w:szCs w:val="24"/>
          <w:lang w:val="sr-RS"/>
        </w:rPr>
        <w:t>европским пропис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тако и због чињенице да је реч о одредбама ко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и на који начин </w:t>
      </w:r>
      <w:r>
        <w:rPr>
          <w:rFonts w:cs="Times New Roman" w:ascii="Times New Roman" w:hAnsi="Times New Roman"/>
          <w:sz w:val="24"/>
          <w:szCs w:val="24"/>
          <w:lang w:val="sr-Latn-RS"/>
        </w:rPr>
        <w:t>не представљају сметњу за правни систем Републике Срб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да би их било корисно преузети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Такође, њихов опстанак је нужан и због целовитости самог закона и везаности за остале одредб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црта закон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односу 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медбе којима се предлагала допуна текста Нацрта закона, посебно у делу који се односи на посебне радње обраде, </w:t>
      </w:r>
      <w:r>
        <w:rPr>
          <w:rFonts w:cs="Times New Roman" w:ascii="Times New Roman" w:hAnsi="Times New Roman"/>
          <w:sz w:val="24"/>
          <w:szCs w:val="24"/>
          <w:lang w:val="sr-Latn-RS"/>
        </w:rPr>
        <w:t>радна група ово пит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нов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детаљно разматрала </w:t>
      </w:r>
      <w:r>
        <w:rPr>
          <w:rFonts w:cs="Times New Roman" w:ascii="Times New Roman" w:hAnsi="Times New Roman"/>
          <w:sz w:val="24"/>
          <w:szCs w:val="24"/>
          <w:lang w:val="sr-RS"/>
        </w:rPr>
        <w:t>и заузела став да овакве допуне не треба прихватити. Реч је, пре свега, о допунама које су се односиле да већи број чланова о видео надзору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Разлози за неприхватање су следећ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З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акон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заштити података о личност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је системски </w:t>
      </w:r>
      <w:r>
        <w:rPr>
          <w:rFonts w:cs="Times New Roman" w:ascii="Times New Roman" w:hAnsi="Times New Roman"/>
          <w:sz w:val="24"/>
          <w:szCs w:val="24"/>
          <w:lang w:val="sr-RS"/>
        </w:rPr>
        <w:t>закон у овој област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треба да садржи одредбе општег карактера, а да посебни закон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оји такође у неком делу садрже одредбе о обради податак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треба да садрже те посебне одредбе којима ће се уредити поједине радње обрад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равно </w:t>
      </w:r>
      <w:r>
        <w:rPr>
          <w:rFonts w:cs="Times New Roman" w:ascii="Times New Roman" w:hAnsi="Times New Roman"/>
          <w:sz w:val="24"/>
          <w:szCs w:val="24"/>
          <w:lang w:val="sr-Latn-RS"/>
        </w:rPr>
        <w:t>полазећи од одредб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пштег карактера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ећи број одредби о видео надзору чија је допуна предлаг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неспорно треба да буду материја која се уређује законом, али не Законом о заштити података о личности, јер ако би се овакве одредбе преузе</w:t>
      </w:r>
      <w:r>
        <w:rPr>
          <w:rFonts w:cs="Times New Roman" w:ascii="Times New Roman" w:hAnsi="Times New Roman"/>
          <w:sz w:val="24"/>
          <w:szCs w:val="24"/>
          <w:lang w:val="sr-RS"/>
        </w:rPr>
        <w:t>л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овај закон, свакак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б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било неопходно обавити и додатне консултације са другим органима који се баве посебним специфичним питањима (нпр. видео надзор службених просторија,  надзор стамбених зграда и слично). Такође, у том случају требало би и допунити и употпунити ту материју у односу на одредбе које би биле предложене (нпр. евиденција о надзору би морала бити детаљно уређена Нацртом закона, начин њеног вођења, приступа и слично)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ко би се унеле посебне одредбе о видео надзору, сигурно је да би се отворило питање допуне посебних случајева обраде и у многим другим областима, као што су радни односи, здравство, евиденције везане за просвету и слично, што свакако не може да се уреди само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аконом </w:t>
      </w:r>
      <w:r>
        <w:rPr>
          <w:rFonts w:cs="Times New Roman" w:ascii="Times New Roman" w:hAnsi="Times New Roman"/>
          <w:sz w:val="24"/>
          <w:szCs w:val="24"/>
          <w:lang w:val="sr-RS"/>
        </w:rPr>
        <w:t>о заштити података о личности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релевантни документи Европске уније не садрже овакве одредбе и свакако је да преузимање таквих допуна превазилази обим Закона о заштити података о личности и његове основне циљеве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мајући у виду потребу обезбеђења усклађености Закона о заштити података о личности са другим законима који у неким својим деловима уређују обраду података о личности, у прелазним одредбама Нацрта закона додат је члан који предвиђа обавезу усклађивања тих другим законом са овим законом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 у делу одредаба Нацрта закона о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себним случајевима обраде</w:t>
      </w:r>
      <w:r>
        <w:rPr>
          <w:rFonts w:cs="Times New Roman" w:ascii="Times New Roman" w:hAnsi="Times New Roman"/>
          <w:sz w:val="24"/>
          <w:szCs w:val="24"/>
          <w:lang w:val="sr-RS"/>
        </w:rPr>
        <w:t>, у односу на текстове релевантних европских докумената, предвиђен је само један изузетак. Иначе, у току јавне расправе достављен је већи број предлог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се састојао у томе да се овај изузетак брише. Реч је о обради податак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у хуманитарне сврхе. Међутим, имајући у виду д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обрада </w:t>
      </w:r>
      <w:r>
        <w:rPr>
          <w:rFonts w:cs="Times New Roman" w:ascii="Times New Roman" w:hAnsi="Times New Roman"/>
          <w:sz w:val="24"/>
          <w:szCs w:val="24"/>
          <w:lang w:val="sr-RS"/>
        </w:rPr>
        <w:t>у наведене сврхе предвиђе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и у важећем закон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и управо та важећег закона одредба </w:t>
      </w:r>
      <w:r>
        <w:rPr>
          <w:rFonts w:cs="Times New Roman" w:ascii="Times New Roman" w:hAnsi="Times New Roman"/>
          <w:sz w:val="24"/>
          <w:szCs w:val="24"/>
          <w:lang w:val="sr-Latn-RS"/>
        </w:rPr>
        <w:t>има велику примену у пракси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тав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био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а се овакво решење  ипак задржи </w:t>
      </w:r>
      <w:r>
        <w:rPr>
          <w:rFonts w:cs="Times New Roman" w:ascii="Times New Roman" w:hAnsi="Times New Roman"/>
          <w:sz w:val="24"/>
          <w:szCs w:val="24"/>
          <w:lang w:val="sr-RS"/>
        </w:rPr>
        <w:t>и у тексту Нацрта закон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GB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  <w:jc w:val="both"/>
    </w:pPr>
    <w:rPr>
      <w:rFonts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16:00Z</dcterms:created>
  <dc:creator>MinPrav</dc:creator>
  <dc:description/>
  <cp:keywords/>
  <dc:language>en-US</dc:language>
  <cp:lastModifiedBy>Zlatko PETROVIC</cp:lastModifiedBy>
  <cp:lastPrinted>2018-01-23T10:10:00Z</cp:lastPrinted>
  <dcterms:modified xsi:type="dcterms:W3CDTF">2018-03-01T14:52:00Z</dcterms:modified>
  <cp:revision>12</cp:revision>
  <dc:subject/>
  <dc:title>Извештај о јавној расправи вођеној о Нацрту закона о поступку утврђивања чињеница о положају новорођене деце за коју се сумња</dc:title>
</cp:coreProperties>
</file>