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>КАНДИДАТА КОЈИ ПОЛАЖУ ПРАВОСУДНИ ИСПИ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ТРЕЋИМ ИСПИТНИМ ОДБОРОМ</w:t>
      </w:r>
      <w:r>
        <w:rPr>
          <w:rFonts w:eastAsia="Times New Roman"/>
          <w:b/>
          <w:szCs w:val="24"/>
          <w:lang w:val="sr-RS"/>
        </w:rPr>
        <w:t xml:space="preserve"> У МАЈСКОМ ИСПИТНОМ РОКУ</w:t>
      </w:r>
      <w:r>
        <w:rPr>
          <w:rFonts w:eastAsia="Times New Roman"/>
          <w:b/>
          <w:szCs w:val="24"/>
          <w:lang w:val="sr-CS"/>
        </w:rPr>
        <w:t xml:space="preserve"> 2024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4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РАЛИЦ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33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4.2024.</w:t>
            </w:r>
          </w:p>
        </w:tc>
      </w:tr>
      <w:tr>
        <w:trPr>
          <w:trHeight w:val="20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СА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СТАС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98/2024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4.2024.</w:t>
            </w:r>
          </w:p>
        </w:tc>
      </w:tr>
      <w:tr>
        <w:trPr>
          <w:trHeight w:val="20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Е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ЛАДЕ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8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9.03.2024.</w:t>
            </w:r>
          </w:p>
        </w:tc>
      </w:tr>
      <w:tr>
        <w:trPr>
          <w:trHeight w:val="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У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ХМЕД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ЏЕЈХУ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78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4.2024.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ЛИЧ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ЕЉ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35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24.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ВЕЉАНОСКИ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80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4.2024.</w:t>
            </w:r>
          </w:p>
        </w:tc>
      </w:tr>
      <w:tr>
        <w:trPr>
          <w:trHeight w:val="2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СЕЛИ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В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339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09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4.2024.</w:t>
            </w:r>
          </w:p>
        </w:tc>
      </w:tr>
      <w:tr>
        <w:trPr>
          <w:trHeight w:val="1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ИЦ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ХАЈР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ЕВ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82/2022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02.2022.</w:t>
            </w:r>
          </w:p>
        </w:tc>
      </w:tr>
      <w:tr>
        <w:trPr>
          <w:trHeight w:val="1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Ј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ЖЕ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Ш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19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4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ИТРИ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03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4.2024.</w:t>
            </w:r>
          </w:p>
        </w:tc>
      </w:tr>
      <w:tr>
        <w:trPr>
          <w:trHeight w:val="1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91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3.04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23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4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ЕЛЕЗ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ЕОДО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53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2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5.2023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КО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И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ЈЕ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85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2.04.2024.</w:t>
            </w:r>
          </w:p>
        </w:tc>
      </w:tr>
      <w:tr>
        <w:trPr>
          <w:trHeight w:val="2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ЈАНИЋИЈЕ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УЧИ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СТИН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7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4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79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7.03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КОВАЧЕ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28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4.2024.</w:t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Ц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97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5.04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46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СА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25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4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ЛАДЕ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ДР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83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4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НАД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3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5.2023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ЕТЛ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МЈ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43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8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4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РИ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58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ЛЕНТ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04/2024-14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04.2024.</w:t>
            </w:r>
          </w:p>
        </w:tc>
      </w:tr>
      <w:tr>
        <w:trPr>
          <w:trHeight w:val="1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Ђ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70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4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93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4.04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АРТ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56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ДЕЉ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С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75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4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РАИЧ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(СИН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ИР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Број:152-03-0039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од 16.04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Т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Д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96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5.04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ОС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О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27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4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ИМ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15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4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ИМ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0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4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О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6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3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РА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60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4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С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О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ВИ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57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ТРИФУН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37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24.</w:t>
            </w:r>
          </w:p>
        </w:tc>
      </w:tr>
      <w:tr>
        <w:trPr>
          <w:trHeight w:val="3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ЧИ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ВИ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17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4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А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73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4.2024.</w:t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1T08:46:00Z</dcterms:created>
  <dc:creator>Visnja</dc:creator>
  <dc:description/>
  <cp:keywords/>
  <dc:language>en-US</dc:language>
  <cp:lastModifiedBy>Maja Popović</cp:lastModifiedBy>
  <cp:lastPrinted>2024-05-11T09:05:00Z</cp:lastPrinted>
  <dcterms:modified xsi:type="dcterms:W3CDTF">2024-05-13T12:36:00Z</dcterms:modified>
  <cp:revision>5</cp:revision>
  <dc:subject/>
  <dc:title/>
</cp:coreProperties>
</file>