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2187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МАЈ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А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458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У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1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ИЋ РАД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МИ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42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7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8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2.2022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НЂИ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ЕВТ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2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2.2018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ЕРЛЕ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РСТ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У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</w:t>
            </w:r>
            <w:r>
              <w:rPr>
                <w:rFonts w:eastAsia="Times New Roman"/>
                <w:szCs w:val="24"/>
              </w:rPr>
              <w:t>0</w:t>
            </w:r>
            <w:r>
              <w:rPr>
                <w:rFonts w:eastAsia="Times New Roman"/>
                <w:szCs w:val="24"/>
                <w:lang w:val="sr-RS"/>
              </w:rPr>
              <w:t>37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460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Ш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442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3.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БРАНКО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4.2023.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Број:152-03-00441/2023-14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450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К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ИШ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ИР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2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ИЋ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ВО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ЕБ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4.2023.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5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МАР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ИМ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3.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Л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462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ВРАМ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0/2006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06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8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ПА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6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4.2023.</w:t>
            </w:r>
          </w:p>
        </w:tc>
      </w:tr>
      <w:tr>
        <w:trPr>
          <w:trHeight w:val="4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Т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4.2023.</w:t>
            </w:r>
          </w:p>
        </w:tc>
      </w:tr>
      <w:tr>
        <w:trPr>
          <w:trHeight w:val="3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Е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152-03-00454/2023-14 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4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56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4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КРИЈЕЉ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АДИЛ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И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73/2023-14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4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1z1">
    <w:name w:val="WW8Num41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51:00Z</dcterms:created>
  <dc:creator>Visnja</dc:creator>
  <dc:description/>
  <cp:keywords/>
  <dc:language>en-US</dc:language>
  <cp:lastModifiedBy>Maja Popović</cp:lastModifiedBy>
  <cp:lastPrinted>2023-04-25T14:18:00Z</cp:lastPrinted>
  <dcterms:modified xsi:type="dcterms:W3CDTF">2023-05-17T06:54:00Z</dcterms:modified>
  <cp:revision>8</cp:revision>
  <dc:subject/>
  <dc:title/>
</cp:coreProperties>
</file>