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ЈУН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4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ФОВИЋ НОВ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ДИС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Б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3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А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ЈАКТА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РТОТТ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7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БУК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ЈЕЛЕ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рој:152-03-0052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д 23.04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ЊЕ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НД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3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60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4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ИЛ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ПЕТ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Н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РСТ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СТАС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А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2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АМА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Ј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Ц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ЕСТО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50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ТАР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4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САЊУ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ВР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5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МЕ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ВЕ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12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ВЕ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2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9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6:22:00Z</dcterms:created>
  <dc:creator>Visnja</dc:creator>
  <dc:description/>
  <cp:keywords/>
  <dc:language>en-US</dc:language>
  <cp:lastModifiedBy>Maja Popović</cp:lastModifiedBy>
  <cp:lastPrinted>2023-10-30T08:24:00Z</cp:lastPrinted>
  <dcterms:modified xsi:type="dcterms:W3CDTF">2024-06-07T08:14:00Z</dcterms:modified>
  <cp:revision>4</cp:revision>
  <dc:subject/>
  <dc:title/>
</cp:coreProperties>
</file>