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ЈУН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3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2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З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ЈАТ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3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РТОТТ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5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МИ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52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Т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7.1991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3.</w:t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659/2023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АВ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ЕЉ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6/2023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69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05.2022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ОШЕТ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Д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НИЈЕ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Ч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ОБЊ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ОД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5.2023.</w:t>
            </w:r>
          </w:p>
        </w:tc>
      </w:tr>
      <w:tr>
        <w:trPr>
          <w:trHeight w:val="6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ОР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ГЉЕ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1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3.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6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61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Л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71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24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НЕЖ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ОР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5.2023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2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М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4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ТО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 МАРИ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ЈА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ГЉЕ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32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Н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ДА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8/2016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16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ПЕТ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МИЛ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УЛИЈАН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2.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ЈЕВ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А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3.</w:t>
            </w:r>
          </w:p>
        </w:tc>
      </w:tr>
      <w:tr>
        <w:trPr>
          <w:trHeight w:val="6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ЂЕ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В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БО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7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6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2.2021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Л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2/2023-14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О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3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А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ФЕР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ЕТАХ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ХБ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Н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1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53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4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ЛАЈ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5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4:12:00Z</dcterms:created>
  <dc:creator>Visnja</dc:creator>
  <dc:description/>
  <cp:keywords/>
  <dc:language>en-US</dc:language>
  <cp:lastModifiedBy>Maja Popović</cp:lastModifiedBy>
  <cp:lastPrinted>2023-01-30T12:53:00Z</cp:lastPrinted>
  <dcterms:modified xsi:type="dcterms:W3CDTF">2023-06-09T07:42:00Z</dcterms:modified>
  <cp:revision>3</cp:revision>
  <dc:subject/>
  <dc:title/>
</cp:coreProperties>
</file>