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 xml:space="preserve">, ЈАНУАР </w:t>
      </w:r>
      <w:r>
        <w:rPr>
          <w:rFonts w:eastAsia="Times New Roman"/>
          <w:b/>
          <w:szCs w:val="24"/>
          <w:lang w:val="sr-CS"/>
        </w:rPr>
        <w:t xml:space="preserve">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center" w:pos="4536" w:leader="none"/>
          <w:tab w:val="left" w:pos="6852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ab/>
        <w:t xml:space="preserve">                                                     КРИВИЧНО ПРАВО             ГРАЂАНСКО ПРАВО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З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ЛО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Ј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С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Ш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П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андидати који желе да изврше увид у рад, могу исто учинити у првом термину у ком испитивач из испитног предмета из ког је кандидат оцењен оценом „не задовољава“ испитује, уз обавезну претходну најаву Секретару испитног одбора.</w:t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29:00Z</dcterms:created>
  <dc:creator>Visnja</dc:creator>
  <dc:description/>
  <cp:keywords/>
  <dc:language>en-US</dc:language>
  <cp:lastModifiedBy>Jovana</cp:lastModifiedBy>
  <cp:lastPrinted>2022-08-29T10:22:00Z</cp:lastPrinted>
  <dcterms:modified xsi:type="dcterms:W3CDTF">2023-01-25T13:45:00Z</dcterms:modified>
  <cp:revision>5</cp:revision>
  <dc:subject/>
  <dc:title/>
</cp:coreProperties>
</file>