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2187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 </w:t>
      </w: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 ДРУГИ ОДБОР –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ТИМ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С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Н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Т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ЉАН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Р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ЏЕМА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М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НЕЖ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Ђ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ЕЈАК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М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УЛИЈА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О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А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Т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Ј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З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ИКОЛ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СЛОБОД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Ш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АД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Ш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Х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7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Ш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ЕЗ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Љ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  <w:tr>
        <w:trPr>
          <w:trHeight w:val="4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НЦ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ДОБРО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8:47:00Z</dcterms:created>
  <dc:creator>Visnja</dc:creator>
  <dc:description/>
  <cp:keywords/>
  <dc:language>en-US</dc:language>
  <cp:lastModifiedBy>Ivana Milinkovic</cp:lastModifiedBy>
  <cp:lastPrinted>2023-04-25T14:18:00Z</cp:lastPrinted>
  <dcterms:modified xsi:type="dcterms:W3CDTF">2023-05-24T08:16:00Z</dcterms:modified>
  <cp:revision>3</cp:revision>
  <dc:subject/>
  <dc:title/>
</cp:coreProperties>
</file>