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ДРУГИМ ИСПИТНИМ ОДБОРОМ</w:t>
      </w:r>
      <w:r>
        <w:rPr>
          <w:rFonts w:eastAsia="Times New Roman"/>
          <w:b/>
          <w:szCs w:val="24"/>
          <w:lang w:val="sr-RS"/>
        </w:rPr>
        <w:t xml:space="preserve"> У АПРИЛСКОМ ИСПИТНОМ РОКУ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4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СЕНО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К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Т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1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3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ОРЂ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1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3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Ш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3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3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8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8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ЕЛ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ЕЛ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6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3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АШ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8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0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ВУКИЋ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Ф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4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3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2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3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4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УГ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4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3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6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3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РЕ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8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4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ВА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2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3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9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3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ГДЕЛИ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5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7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3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3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3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АВР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1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3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Љ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2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3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01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3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Е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4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3.2024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9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3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УН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СЕЛ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СТАС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84/2024-14</w:t>
            </w:r>
          </w:p>
          <w:p>
            <w:pPr>
              <w:pStyle w:val="NoSpacing"/>
              <w:jc w:val="both"/>
              <w:rPr>
                <w:lang w:val="sr-Latn-RS"/>
              </w:rPr>
            </w:pPr>
            <w:r>
              <w:rPr>
                <w:rFonts w:eastAsia="Times New Roman"/>
                <w:szCs w:val="24"/>
                <w:lang w:val="sr-RS"/>
              </w:rPr>
              <w:t>од 28.02.2024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ЛИНК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7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3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ЛАТ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0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3.2024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РАЈ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ИД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9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3.2024.</w:t>
            </w:r>
          </w:p>
        </w:tc>
      </w:tr>
      <w:tr>
        <w:trPr>
          <w:trHeight w:val="9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В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РИС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2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3.2024.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Љ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4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ЕФЕР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6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МО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6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3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АЏ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8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3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0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3.2024.</w:t>
            </w:r>
          </w:p>
        </w:tc>
      </w:tr>
      <w:tr>
        <w:trPr>
          <w:trHeight w:val="3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УШЉИК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4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3.2024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6:59:00Z</dcterms:created>
  <dc:creator>Visnja</dc:creator>
  <dc:description/>
  <cp:keywords/>
  <dc:language>en-US</dc:language>
  <cp:lastModifiedBy>Maja Popović</cp:lastModifiedBy>
  <cp:lastPrinted>2023-10-30T08:24:00Z</cp:lastPrinted>
  <dcterms:modified xsi:type="dcterms:W3CDTF">2024-04-05T06:59:00Z</dcterms:modified>
  <cp:revision>2</cp:revision>
  <dc:subject/>
  <dc:title/>
</cp:coreProperties>
</file>