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ЈАНУ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ИЛЧАР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ЛИЧ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7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085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11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Ј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1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1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2/2023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1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1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Ц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УР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11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Ш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090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7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Н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Ч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-14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К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2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ВРЕ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1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1158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КОВАЧ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3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НЦ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0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36:00Z</dcterms:created>
  <dc:creator>Visnja</dc:creator>
  <dc:description/>
  <cp:keywords/>
  <dc:language>en-US</dc:language>
  <cp:lastModifiedBy>Maja Popović</cp:lastModifiedBy>
  <cp:lastPrinted>2024-01-10T12:56:00Z</cp:lastPrinted>
  <dcterms:modified xsi:type="dcterms:W3CDTF">2024-01-10T14:44:00Z</dcterms:modified>
  <cp:revision>3</cp:revision>
  <dc:subject/>
  <dc:title/>
</cp:coreProperties>
</file>