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НАУ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4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4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РУБОР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9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К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0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0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ПЉ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ДРИ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ДИБ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9.2023.</w:t>
            </w:r>
          </w:p>
        </w:tc>
      </w:tr>
      <w:tr>
        <w:trPr>
          <w:trHeight w:val="1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РГ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6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Ч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Ш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0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ЛА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В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3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ШОРИ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2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5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3.</w:t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Ч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3.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РН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ИЛОБАД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6:32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3-11-06T07:44:00Z</dcterms:modified>
  <cp:revision>3</cp:revision>
  <dc:subject/>
  <dc:title/>
</cp:coreProperties>
</file>