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ИЛЧАР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ЛИЧ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Ј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Ц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УР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Ш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Н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Ч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К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ВРЕ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КОВАЧ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НЦ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И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12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01-23T12:48:00Z</dcterms:modified>
  <cp:revision>25</cp:revision>
  <dc:subject/>
  <dc:title/>
</cp:coreProperties>
</file>