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РБ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Х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 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ПЕ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Ћ-Д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КТ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3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Њ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С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  <w:tr>
        <w:trPr>
          <w:trHeight w:val="2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2.2023.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ЊЕГ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23.</w:t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Е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2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5:38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3-10T15:38:00Z</dcterms:modified>
  <cp:revision>2</cp:revision>
  <dc:subject/>
  <dc:title/>
</cp:coreProperties>
</file>