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АПРИЛ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Н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8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Б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Х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М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О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Ћ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7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Ч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9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1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2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РЕ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С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2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ЗРЕКУ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КТ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БЕР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ЕЉКО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3.2023.</w:t>
            </w:r>
          </w:p>
        </w:tc>
      </w:tr>
      <w:tr>
        <w:trPr>
          <w:trHeight w:val="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3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Р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3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ЛО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ИВ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3.2023.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Г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М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М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3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3.2023.</w:t>
            </w:r>
          </w:p>
        </w:tc>
      </w:tr>
      <w:tr>
        <w:trPr>
          <w:trHeight w:val="3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7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2.2022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ОМЧИЛ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1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Љ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1/20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9:28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4-05T13:04:00Z</dcterms:modified>
  <cp:revision>3</cp:revision>
  <dc:subject/>
  <dc:title/>
</cp:coreProperties>
</file>