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ДРУГИМ ИСПИТНИМ ОДБОРОМ</w:t>
      </w:r>
      <w:r>
        <w:rPr>
          <w:rFonts w:eastAsia="Times New Roman"/>
          <w:b/>
          <w:szCs w:val="24"/>
          <w:lang w:val="sr-RS"/>
        </w:rPr>
        <w:t xml:space="preserve"> У ЈУНСКОМ ИСПИТНОМ РОКУ</w:t>
      </w:r>
      <w:r>
        <w:rPr>
          <w:rFonts w:eastAsia="Times New Roman"/>
          <w:b/>
          <w:szCs w:val="24"/>
          <w:lang w:val="sr-CS"/>
        </w:rPr>
        <w:t xml:space="preserve"> 2024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АНЏ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3/2024-14</w:t>
            </w:r>
          </w:p>
          <w:p>
            <w:pPr>
              <w:pStyle w:val="NoSpacing"/>
              <w:jc w:val="both"/>
              <w:rPr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ЕЛ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Ш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ФЕ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Л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5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Ж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Љ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ЛИЧ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УКОСАВЉ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0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ЛИЈ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3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49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ЛУ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СМЕТ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С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ЛИЋ СТОЈ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ЉУБОМИР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19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3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1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8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4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2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4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ОД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8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0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С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4/2023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3.</w:t>
            </w:r>
          </w:p>
        </w:tc>
      </w:tr>
      <w:tr>
        <w:trPr>
          <w:trHeight w:val="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СТ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44/202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6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ЉА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ВА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М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РИЈ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57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1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ЕКИЋ 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2-0050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ИЧИН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НД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0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Ш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В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ЋЕВИЋ- 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3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К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2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ЛЕКСАНДА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3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9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Ћ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Д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Т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56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ЛАДЕН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0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4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КАЛА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8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Е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ША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5.2024.</w:t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КМАЖ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СИД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5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АСИЛ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2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НО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ДР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5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1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7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Ј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1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У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61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Ч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22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5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1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04.2024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КИЋ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5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У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5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9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4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ИБ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5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АН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Т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46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5.2024.</w:t>
            </w:r>
          </w:p>
        </w:tc>
      </w:tr>
      <w:tr>
        <w:trPr>
          <w:trHeight w:val="1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0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НЂЕЛ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2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5.2024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ЗОРАН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6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ИЛ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7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8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СКИ  БУЛ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9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5.2024.</w:t>
            </w:r>
          </w:p>
        </w:tc>
      </w:tr>
      <w:tr>
        <w:trPr>
          <w:trHeight w:val="4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1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05.2024.</w:t>
            </w:r>
          </w:p>
        </w:tc>
      </w:tr>
      <w:tr>
        <w:trPr>
          <w:trHeight w:val="2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И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64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5.2024.</w:t>
            </w:r>
          </w:p>
        </w:tc>
      </w:tr>
      <w:tr>
        <w:trPr>
          <w:trHeight w:val="6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А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19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У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ЉАЗ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ЕМИ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478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  <w:tr>
        <w:trPr>
          <w:trHeight w:val="2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В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523/2024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4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6:55:00Z</dcterms:created>
  <dc:creator>Visnja</dc:creator>
  <dc:description/>
  <cp:keywords/>
  <dc:language>en-US</dc:language>
  <cp:lastModifiedBy>Maja Popović</cp:lastModifiedBy>
  <cp:lastPrinted>2023-10-30T08:24:00Z</cp:lastPrinted>
  <dcterms:modified xsi:type="dcterms:W3CDTF">2024-06-06T17:06:00Z</dcterms:modified>
  <cp:revision>4</cp:revision>
  <dc:subject/>
  <dc:title/>
</cp:coreProperties>
</file>