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О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03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ЗРЕ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ВЕЉ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1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24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3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МИЋ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Д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НЕЖА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ПАНЏ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ЧЊ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0-03-0037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К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УЖ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Б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 ТУРКА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4.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РОД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РАНКОВИЋ МИЛ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ВАЧ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Ћ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К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Р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НД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Ц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4.</w:t>
            </w:r>
          </w:p>
        </w:tc>
      </w:tr>
      <w:tr>
        <w:trPr>
          <w:trHeight w:val="2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4.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ИЛОБАД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24.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8:09:00Z</dcterms:created>
  <dc:creator>Visnja</dc:creator>
  <dc:description/>
  <cp:keywords/>
  <dc:language>en-US</dc:language>
  <cp:lastModifiedBy>Maja Popović</cp:lastModifiedBy>
  <cp:lastPrinted>2024-05-11T09:05:00Z</cp:lastPrinted>
  <dcterms:modified xsi:type="dcterms:W3CDTF">2024-05-11T08:55:00Z</dcterms:modified>
  <cp:revision>4</cp:revision>
  <dc:subject/>
  <dc:title/>
</cp:coreProperties>
</file>