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ПОСТОЛОВ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Р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ВЕ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ЛАЖ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КУМИ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РЗ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УЋ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ЈЕ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4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ДРАВ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ЊУШ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5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ШИ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ЉИ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ОЉЕ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С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РАЗ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У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МАДАН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ЕЗИ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Т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РАХИ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9/20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ФИЛИП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ИЕС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12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6-09T13:13:00Z</dcterms:modified>
  <cp:revision>5</cp:revision>
  <dc:subject/>
  <dc:title/>
</cp:coreProperties>
</file>