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АЛЕ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Д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Г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УТ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Е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Latn-RS"/>
              </w:rPr>
            </w:pPr>
            <w:r>
              <w:rPr>
                <w:rFonts w:eastAsia="Times New Roman"/>
                <w:b/>
                <w:szCs w:val="24"/>
                <w:lang w:val="sr-Latn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ЖЕ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П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АТ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Б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3.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152-03-001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1115/2022-14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22.11.2022. 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М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ЋУЋУЗ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00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3-10T15:21:00Z</dcterms:modified>
  <cp:revision>1</cp:revision>
  <dc:subject/>
  <dc:title/>
</cp:coreProperties>
</file>