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ХАЈ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3.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Л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АМ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З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3.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9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3.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2.</w:t>
            </w:r>
          </w:p>
        </w:tc>
      </w:tr>
      <w:tr>
        <w:trPr>
          <w:trHeight w:val="2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1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САВ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3.</w:t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3.</w:t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3.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4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ДЛ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Ц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с 16.10.2023.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10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6:20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3-11-03T16:20:00Z</dcterms:modified>
  <cp:revision>2</cp:revision>
  <dc:subject/>
  <dc:title/>
</cp:coreProperties>
</file>