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ПРЕД </w:t>
      </w:r>
      <w:r>
        <w:rPr>
          <w:rFonts w:eastAsia="Times New Roman"/>
          <w:b/>
          <w:szCs w:val="24"/>
          <w:u w:val="single"/>
          <w:lang w:val="sr-CS"/>
        </w:rPr>
        <w:t>ПРВИМ ИСПИТНИМ ОДБОРОМ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  <w:lang w:val="sr-RS"/>
        </w:rPr>
        <w:t>У СЕПТ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8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БУШ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ИР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</w:tc>
      </w:tr>
      <w:tr>
        <w:trPr>
          <w:trHeight w:val="8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АЂАН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07.2021.</w:t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ЈЕ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</w:tc>
      </w:tr>
      <w:tr>
        <w:trPr>
          <w:trHeight w:val="8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1.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</w:tc>
      </w:tr>
      <w:tr>
        <w:trPr>
          <w:trHeight w:val="7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0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6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РЉАЧ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Ж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</w:tc>
      </w:tr>
      <w:tr>
        <w:trPr>
          <w:trHeight w:val="8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ДРА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КАВ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97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0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БР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Б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СТ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ЗОМОР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ЈУН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КОСТ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07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7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4/2020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0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Љ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8.2021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8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1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од 21.07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1/201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07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ИВ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ЂЕ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ИЗАБ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3/2021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ИМИТРИ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НЧ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ЕЊА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СТАФ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УЗАН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А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ПЉЕГЛА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52:00Z</dcterms:created>
  <dc:creator>Visnja</dc:creator>
  <dc:description/>
  <cp:keywords/>
  <dc:language>en-US</dc:language>
  <cp:lastModifiedBy>Korisnik</cp:lastModifiedBy>
  <cp:lastPrinted>2021-08-31T09:24:00Z</cp:lastPrinted>
  <dcterms:modified xsi:type="dcterms:W3CDTF">2021-09-06T13:52:00Z</dcterms:modified>
  <cp:revision>2</cp:revision>
  <dc:subject/>
  <dc:title/>
</cp:coreProperties>
</file>