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center"/>
        <w:rPr>
          <w:rFonts w:ascii="Times New Roman" w:hAnsi="Times New Roman" w:cs="Times New Roman"/>
          <w:b/>
          <w:b/>
          <w:sz w:val="24"/>
          <w:szCs w:val="24"/>
          <w:u w:val="single"/>
        </w:rPr>
      </w:pPr>
      <w:r>
        <w:rPr>
          <w:rFonts w:cs="Times New Roman" w:ascii="Times New Roman" w:hAnsi="Times New Roman"/>
          <w:b/>
          <w:sz w:val="24"/>
          <w:szCs w:val="24"/>
          <w:u w:val="single"/>
        </w:rPr>
        <w:t>Guidelines</w:t>
      </w:r>
    </w:p>
    <w:p>
      <w:pPr>
        <w:pStyle w:val="ListParagraph"/>
        <w:spacing w:before="24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General provisions should clearly define the users of the trainings. The Academy does not have sufficient capacities to realize the goals set by the Strategy. For now, trainings should be conducted for holders of judges’ and prosecutors’ offices, assistants to judges and prosecutors, and court staff. </w:t>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When selecting members to the Program Council, the Managing Board should take into account the functional jurisdiction of judges and prosecutors, i.e. selecting representatives from all legal areas (e.g. criminal, civil, administrative, commercial, etc.). Holders of judicial offices at the regional level may themselves submit their candidacy for Program Council members to the authorized proposer.</w:t>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The Program Council should propose and submit programs to the Managing Board once a year; the Managing Board should submit them to the High Judicial Council and the State Prosecutors’ Council. The Program Council should decide on regular or pending issues on a monthly basis. </w:t>
      </w:r>
    </w:p>
    <w:p>
      <w:pPr>
        <w:pStyle w:val="ListParagraph"/>
        <w:spacing w:before="240" w:after="200"/>
        <w:contextualSpacing/>
        <w:jc w:val="both"/>
        <w:rPr/>
      </w:pPr>
      <w:r>
        <w:rPr>
          <w:rFonts w:cs="Times New Roman" w:ascii="Times New Roman" w:hAnsi="Times New Roman"/>
          <w:sz w:val="24"/>
          <w:szCs w:val="24"/>
        </w:rPr>
        <w:t>The High Judicial Council and the State Prosecutors’ Council need to pass a decision on the proposed programs. The same procedure needs to be applied to any changes made to the programs.</w:t>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All functional connections between the Program Council, the Managing Board, the High Judicial Council and the State Prosecutors’ Council should be strengthened. The Managing Board must carry out all the duties listed in the Law.</w:t>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The Judicial Academy has the duty to publish all the programs and legal acts on its website. </w:t>
      </w:r>
    </w:p>
    <w:p>
      <w:pPr>
        <w:pStyle w:val="ListParagraph"/>
        <w:spacing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0"/>
          <w:numId w:val="1"/>
        </w:numPr>
        <w:spacing w:before="240" w:after="200"/>
        <w:contextualSpacing/>
        <w:jc w:val="both"/>
        <w:rPr>
          <w:rFonts w:ascii="Times New Roman" w:hAnsi="Times New Roman" w:cs="Times New Roman"/>
          <w:sz w:val="24"/>
          <w:szCs w:val="24"/>
          <w:u w:val="single"/>
        </w:rPr>
      </w:pPr>
      <w:r>
        <w:rPr>
          <w:rFonts w:cs="Times New Roman" w:ascii="Times New Roman" w:hAnsi="Times New Roman"/>
          <w:sz w:val="24"/>
          <w:szCs w:val="24"/>
        </w:rPr>
        <w:t>When selecting members to the Program Council, the Managing Board and any person taking part in the training, the best interest of the judiciary should be taken into account, so that the persons selected are the ones who have the most knowledge, experience and abilities to transfer their knowledge to others. The Judicial Academy must adopt clear criteria to determine which members possess the necessary knowledge, experience and skills which make them particularly qualified to carry out these activities. Transparency of the selection should be enabled through the official website of the Judicial Academy.</w:t>
      </w:r>
    </w:p>
    <w:p>
      <w:pPr>
        <w:pStyle w:val="ListParagraph"/>
        <w:spacing w:before="240" w:after="200"/>
        <w:ind w:left="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The Managing Board has the duty deliberate on the annual report and adopt recommendations for next year. </w:t>
      </w:r>
    </w:p>
    <w:p>
      <w:pPr>
        <w:pStyle w:val="ListParagraph"/>
        <w:spacing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pPr>
      <w:r>
        <w:rPr>
          <w:rFonts w:cs="Times New Roman" w:ascii="Times New Roman" w:hAnsi="Times New Roman"/>
          <w:sz w:val="24"/>
          <w:szCs w:val="24"/>
        </w:rPr>
        <w:t>Permanent classification of positions at the Judicial Academy must be adopted as soon as possible, so as to comply with the expected obligations and needs of the Academy.</w:t>
      </w:r>
    </w:p>
    <w:p>
      <w:pPr>
        <w:pStyle w:val="ListParagraph"/>
        <w:spacing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Next year’s training programs should be adopted by November of the current year, in order to enable timely preparations for their realization. </w:t>
      </w:r>
    </w:p>
    <w:p>
      <w:pPr>
        <w:pStyle w:val="ListParagraph"/>
        <w:spacing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The Managing Board has the duty to deliberate on all the activities within the purview of the Program Council, to oversee its work, and to dismiss members who fail to comply with their obligations. </w:t>
      </w:r>
    </w:p>
    <w:p>
      <w:pPr>
        <w:pStyle w:val="ListParagraph"/>
        <w:spacing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pPr>
      <w:r>
        <w:rPr>
          <w:rFonts w:cs="Times New Roman" w:ascii="Times New Roman" w:hAnsi="Times New Roman"/>
          <w:sz w:val="24"/>
          <w:szCs w:val="24"/>
        </w:rPr>
        <w:t>The Program Council should submit entrance examination programs once a year and initial training programs once in two years. Should it be necessary due to amendments to the law and work improvement, these submissions shall be made more frequently.</w:t>
      </w:r>
    </w:p>
    <w:p>
      <w:pPr>
        <w:pStyle w:val="ListParagraph"/>
        <w:spacing w:before="240" w:after="200"/>
        <w:ind w:left="0" w:hanging="0"/>
        <w:contextualSpacing/>
        <w:jc w:val="both"/>
        <w:rPr/>
      </w:pPr>
      <w:r>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The Program Council should monitor the mentors’ and lecturers’ work continuously, on which process it should inform the Managing Board.</w:t>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The Academy should assume all the obligations regarding compliance with Article 19 of the Law on the Judicial Academy, so as to enable the accomplishment of the Academy’s purpose, on which matter it should inform the High Judicial Council, the State Prosecutors’ Council and the Academy’s Managing Board (selection of lecturers and mentors).</w:t>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It is mandatory to conduct continuous evaluations of lecturers, as well as annual assessments of their work.</w:t>
      </w:r>
    </w:p>
    <w:p>
      <w:pPr>
        <w:pStyle w:val="ListParagraph"/>
        <w:spacing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The Judicial Academy should conduct another analysis of subordinate regulations, in order to provide and regulate the manner of taking final and entrance examinations (taking examinations in only one subject – criminal or civil law – should be disabled). Subordinate and internal regulations must be adopted in accordance with the Law on State Administration and the Regulation on Office Operations of State Administration Authorities.</w:t>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Professionals from the ranks of prominent and renowned experts should be hired for the needs of the personality test required by the Rulebook on the Entrance Examination. If the Judicial Academy hires such professionals, it is required to publish the information on the selected persons on its websit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Once in three months the Director of the Academy should inform the Program Council and the Managing Board on the training program process; the Program Council has the obligation to check these report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Assessment of the initial training should be explained and kept in the records of every training user in the manner specified by the law.</w:t>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Judges and deputy public prosecutors who are selected for the first time, and who have not completed the Judicial Academy, must be provided with the same conditions as those who have, when it comes to workload, due to the fact that Article 45 of the Law on the Judicial Academy may be applied to them. The Program Council is required to start implementing the law immediately. </w:t>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The Academy must regulate the intervals and the manner of renewing the certificate of completed training for mentors and lecturers via an internal regulation.</w:t>
      </w:r>
    </w:p>
    <w:p>
      <w:pPr>
        <w:pStyle w:val="ListParagraph"/>
        <w:spacing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Article 48 of the Law on the Judicial Academy should be strictly complied with in practice. This article specifies that mentors are required to complete the mentor training program organized by the Academy. </w:t>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When selecting mentors and lecturers, candidates’ work experience, performance and reputation as holders of judicial offices should be considered, as well as their predispositions for this type of work and the abilities to transfer knowledge efficientl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Obligations specified by Article 49 of the Law on the Judicial Academy must be complied with as soon as possible, and the current entrance examination programs need to be updated.</w:t>
      </w:r>
    </w:p>
    <w:p>
      <w:pPr>
        <w:pStyle w:val="ListParagraph"/>
        <w:spacing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The development of special programs for assistants and trainees should be initiated immediately, in view of the type of work, work experience and purpose of special training (assistants who have carried out activities related to a specific subject-matter will be transferred to work on another subject-matter or to a specialized department).</w:t>
      </w:r>
    </w:p>
    <w:p>
      <w:pPr>
        <w:pStyle w:val="ListParagraph"/>
        <w:spacing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Certificates on the completion of special training will be issued to assistants who have completed the special training and meet the conditions for being selected to a judicial office. These certificates are as valid as the certificates issued after the completion of initial training after having completed the Academy (guideline is valid in the period before this issue is regulated by the law).</w:t>
      </w:r>
    </w:p>
    <w:p>
      <w:pPr>
        <w:pStyle w:val="ListParagraph"/>
        <w:spacing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The High Judicial Council and the State Prosecutors’ Council must call to account the court presidents or public prosecutors in case they fail to submit reports on the performance of judges’ and prosecutors’ assistants and trainees, in accordance with Article 50, paragraph 5 of the Law on the Judicial Academy.</w:t>
      </w:r>
    </w:p>
    <w:p>
      <w:pPr>
        <w:pStyle w:val="ListParagraph"/>
        <w:spacing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The manner in which mentors submit their opinions, referred to in Article 50, paragraph 5 of the Law on the Judicial Academy, should be standardized.</w:t>
      </w:r>
    </w:p>
    <w:p>
      <w:pPr>
        <w:pStyle w:val="ListParagraph"/>
        <w:spacing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Compliance with the obligations referred to in Articles 51-53 of the Law on the Judicial Academy should be initiat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The Judicial Academy has the duty to keep records on users of continuous training in order to provide conditions for specialization and acquisition of knowledge, so as to make this one of the criteria for advancement. </w:t>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In order to determine and analyze the current condition and possible need for new staff, the High Judicial Council and the State Prosecutors’ Council will conduct an analysis of the current number of assistants and trainees (selection, leaving the judicial institution).</w:t>
      </w:r>
    </w:p>
    <w:p>
      <w:pPr>
        <w:pStyle w:val="ListParagraph"/>
        <w:spacing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The Judicial Academy should carry out activities referred to in Article 54 of the Law on the Judicial Academy by providing actual education before the necessary certificates are issued.</w:t>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240" w:after="20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Recommendations</w:t>
      </w:r>
    </w:p>
    <w:p>
      <w:pPr>
        <w:pStyle w:val="ListParagraph"/>
        <w:spacing w:before="240" w:after="20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 Ministry of Justice should consider the possibility of amending Article 26 and 27 of the Law on the Judicial Academy, in view of the decision of the Constitutional Court, with the proposal to call for applications for admission to the Academy once in two years. Article 31 of the Law, i.e. the Rulebook on the Entrance Examination should also be considered, as well as the Judicial Academy’s subordinate regulation.</w:t>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In compliance with their obligations, which enable the functioning of the Judicial Academy, the High Judicial Council and the State Prosecutors’ Council should take into account that acting presidents carry out the same activities as elected president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The Ministry of Justice should consider the necessity of amending Articles 41 and 48 of the Law on the Judicial Academy, in parts referring to permanent employment and salaries, in view of the Constitutional Court’s decision. </w:t>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Transitional and final provisions should be legally amended in accordance with the current condition and needs of the Academ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It would not be appropriate to direct judges and prosecutors selected for the first time, immediately after the election, to work at the ministry (first time elections are conducted after a three-year period, during which time an assessment should be carried out for the purposes of selection to a permanent office, which cannot be realized).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Article 48 of the Law on the Judicial Academy should be amended, so as to enable public prosecutors to work as mentors (there are prosecutors’ offices with very few deputy public prosecutors). </w:t>
      </w:r>
    </w:p>
    <w:p>
      <w:pPr>
        <w:pStyle w:val="ListParagraph"/>
        <w:numPr>
          <w:ilvl w:val="0"/>
          <w:numId w:val="1"/>
        </w:numPr>
        <w:spacing w:before="240" w:after="200"/>
        <w:contextualSpacing/>
        <w:jc w:val="both"/>
        <w:rPr>
          <w:rFonts w:ascii="Times New Roman" w:hAnsi="Times New Roman" w:cs="Times New Roman"/>
          <w:b/>
          <w:b/>
          <w:sz w:val="24"/>
          <w:szCs w:val="24"/>
        </w:rPr>
      </w:pPr>
      <w:r>
        <w:rPr>
          <w:rFonts w:cs="Times New Roman" w:ascii="Times New Roman" w:hAnsi="Times New Roman"/>
          <w:b/>
          <w:sz w:val="24"/>
          <w:szCs w:val="24"/>
        </w:rPr>
        <w:t>The adopted guidelines and recommendations should be published on the websites of institutions the representatives of which are members of the Committee.</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0"/>
      <w:szCs w:val="20"/>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10:00Z</dcterms:created>
  <dc:creator>Jovan</dc:creator>
  <dc:description/>
  <dc:language>en-US</dc:language>
  <cp:lastModifiedBy>DB</cp:lastModifiedBy>
  <cp:lastPrinted>2014-05-08T13:20:00Z</cp:lastPrinted>
  <dcterms:modified xsi:type="dcterms:W3CDTF">2019-03-07T12:10:00Z</dcterms:modified>
  <cp:revision>2</cp:revision>
  <dc:subject/>
  <dc:title/>
</cp:coreProperties>
</file>