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ДЕЦЕМБАРСКОМ ИСПИТНОМ РОКУ 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понедељак, 25. децем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ТРГОВИНСК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сви редовни и сви накнадни кандидати</w:t>
            </w:r>
            <w:r>
              <w:rPr>
                <w:lang w:val="sr-CS"/>
              </w:rPr>
      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Бранислава Апостоловић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 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редовни кандидати чија презимена почињу словима А-М и накнадни кандидати чија презимена почињу словима А-М</w:t>
            </w:r>
            <w:r>
              <w:rPr>
                <w:lang w:val="sr-CS"/>
              </w:rPr>
              <w:t xml:space="preserve">)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/>
          <w:b/>
          <w:lang w:val="sr-CS"/>
        </w:rPr>
        <w:t xml:space="preserve"> </w:t>
      </w:r>
      <w:r>
        <w:rPr>
          <w:b/>
          <w:lang w:val="sr-CS"/>
        </w:rPr>
        <w:t xml:space="preserve">уторак, 26. децем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 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</w:t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редовни кандидати чија презимена почињу словима Н-Ш и накнадни кандидати чија презимена почињу словима П-Ш</w:t>
            </w:r>
            <w:r>
              <w:rPr>
                <w:lang w:val="sr-CS"/>
              </w:rPr>
              <w:t xml:space="preserve">)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среда, 27. децем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  <w:r>
        <w:rPr>
          <w:b/>
          <w:lang w:val="sr-CS"/>
        </w:rPr>
        <w:t xml:space="preserve"> 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-Ш и 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Ирена Пејић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3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четвртак, 28. децемб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Л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</w:t>
            </w: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jc w:val="right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Ирена Пејић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 (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Крсман Ил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</w:t>
      </w: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5. ДЕЦЕМБРА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FooterChar">
    <w:name w:val="Footer Char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26:00Z</dcterms:created>
  <dc:creator>Vladimir</dc:creator>
  <dc:description/>
  <dc:language>en-US</dc:language>
  <cp:lastModifiedBy>Korisnik</cp:lastModifiedBy>
  <cp:lastPrinted>2017-11-23T08:33:00Z</cp:lastPrinted>
  <dcterms:modified xsi:type="dcterms:W3CDTF">2017-12-14T08:26:00Z</dcterms:modified>
  <cp:revision>2</cp:revision>
  <dc:subject/>
  <dc:title/>
</cp:coreProperties>
</file>