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</w:t>
      </w:r>
      <w:r>
        <w:rPr>
          <w:lang w:val="sr-Latn-CS"/>
        </w:rPr>
        <w:t>20</w:t>
      </w:r>
      <w:r>
        <w:rPr>
          <w:lang w:val="sr-CS"/>
        </w:rPr>
        <w:t xml:space="preserve">. став </w:t>
      </w:r>
      <w:r>
        <w:rPr>
          <w:lang w:val="sr-Latn-CS"/>
        </w:rPr>
        <w:t>6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и члана 21. став 1. Закона о јавном бележништву („Службени гласник РС”, бр. 31/11, 85/12, 19/13 и 55/14 – др. закон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инистар правде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ИЛНИК</w:t>
      </w:r>
    </w:p>
    <w:p>
      <w:pPr>
        <w:pStyle w:val="Normal"/>
        <w:jc w:val="center"/>
        <w:rPr/>
      </w:pPr>
      <w:r>
        <w:rPr>
          <w:b/>
          <w:lang w:val="sr-CS"/>
        </w:rPr>
        <w:t>о изменама и допунама Правилника о јавнобележничкој канцелар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радном времену јавног бележ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>У Правилнику о јавнобележничкој канцеларији и радном времену јавног бележника („Службени гласник РС”, број 31/12), после члана 6. додаје се члан 6а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6а</w:t>
      </w:r>
    </w:p>
    <w:p>
      <w:pPr>
        <w:pStyle w:val="Normal"/>
        <w:jc w:val="both"/>
        <w:rPr/>
      </w:pPr>
      <w:r>
        <w:rPr>
          <w:lang w:val="sr-CS"/>
        </w:rPr>
        <w:tab/>
        <w:t>Јавни бележник је дужан да на згради у којој се налази јавнобележничка канцеларија има истакнуту таблу правоугаоног облика, димензија 45</w:t>
      </w:r>
      <w:r>
        <w:rPr>
          <w:lang w:val="sr-Latn-CS"/>
        </w:rPr>
        <w:t xml:space="preserve"> </w:t>
      </w:r>
      <w:r>
        <w:rPr>
          <w:lang w:val="sr-CS"/>
        </w:rPr>
        <w:t>х</w:t>
      </w:r>
      <w:r>
        <w:rPr>
          <w:lang w:val="sr-Latn-CS"/>
        </w:rPr>
        <w:t xml:space="preserve"> </w:t>
      </w:r>
      <w:r>
        <w:rPr>
          <w:lang w:val="sr-CS"/>
        </w:rPr>
        <w:t>25 центиметара, која садржи: утиснут</w:t>
      </w:r>
      <w:r>
        <w:rPr>
          <w:lang w:val="sr-Latn-CS"/>
        </w:rPr>
        <w:t xml:space="preserve"> </w:t>
      </w:r>
      <w:r>
        <w:rPr>
          <w:lang w:val="sr-CS"/>
        </w:rPr>
        <w:t>Мали грб Републике Србије, текст: „Република Србија”, текст: „Јавни бележник”, име и презиме јавног бележника и службено седиште јавног бележника.</w:t>
      </w:r>
    </w:p>
    <w:p>
      <w:pPr>
        <w:pStyle w:val="Normal"/>
        <w:jc w:val="both"/>
        <w:rPr/>
      </w:pPr>
      <w:r>
        <w:rPr>
          <w:lang w:val="sr-CS"/>
        </w:rPr>
        <w:tab/>
        <w:t>Табла из става 1. овог члана је метална, сиве хромиране боје, а садржина на табли исписана је словима црне боје, на српском језику, ћириличким писмом, на средини таб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се службено седиште јавног бележника налази на територији јединице локалне самоуправе у којој је у службеној употреби и језик и писмо националне мањине, јавни бележник је дужан да поред табле из става 1. овог члана истакне и таблу исте садржине, димензија и облика на језику националне мањине који је у службеној употреби у тој јединици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ко је јавнобележничка канцеларија смештена у пословној или стамбеној згради која поред јавнобележничке канцеларије има и друге грађевинске јединице, јавни бележник може, поред табле из става 1. овог члана, да истакне и додатну таблу која садржи: ознаку грађевинске јединице и спрат где се налази јавнобележничка канцеларија, као и ознаку радног времен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У члану 7. став 1. речи: „(решеткама)” замењују се речима: „(решетке, противпровалне фолије и сл.) ”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</w:t>
      </w:r>
      <w:r>
        <w:rPr>
          <w:b/>
          <w:lang w:val="sr-Latn-CS"/>
        </w:rPr>
        <w:t xml:space="preserve"> 3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У члану 10. став 1. речи: „од 7.30 до 15.30” замењују се речима: „од 9 до 17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Овај правилник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110-00-138/2014-05</w:t>
      </w:r>
    </w:p>
    <w:p>
      <w:pPr>
        <w:pStyle w:val="Normal"/>
        <w:jc w:val="both"/>
        <w:rPr/>
      </w:pPr>
      <w:r>
        <w:rPr>
          <w:lang w:val="sr-CS"/>
        </w:rPr>
        <w:t>У Београду, 21. августа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3387" w:type="dxa"/>
        <w:jc w:val="left"/>
        <w:tblInd w:w="6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</w:tblGrid>
      <w:tr>
        <w:trPr/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инистар,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кола Селаковић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6:00Z</dcterms:created>
  <dc:creator>Korisnik</dc:creator>
  <dc:description/>
  <dc:language>en-US</dc:language>
  <cp:lastModifiedBy>Bozidar</cp:lastModifiedBy>
  <cp:lastPrinted>2014-08-21T13:02:00Z</cp:lastPrinted>
  <dcterms:modified xsi:type="dcterms:W3CDTF">2014-08-25T09:16:00Z</dcterms:modified>
  <cp:revision>2</cp:revision>
  <dc:subject/>
  <dc:title>П р е д л о г</dc:title>
</cp:coreProperties>
</file>