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НЕВНИ РЕ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дне групе </w:t>
      </w:r>
      <w:ins w:id="0" w:author="Ana Djurisic" w:date="2014-10-07T15:28:00Z">
        <w:r>
          <w:rPr>
            <w:rFonts w:cs="Times New Roman" w:ascii="Times New Roman" w:hAnsi="Times New Roman"/>
            <w:b/>
            <w:sz w:val="24"/>
            <w:szCs w:val="24"/>
            <w:lang w:val="sr-CS"/>
          </w:rPr>
          <w:t>за израду анализе неопходних измена нормативног оквира ради унапређења положаја судија прекршајних судова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новембар 2014. године у 1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 час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 радне групе </w:t>
      </w:r>
      <w:ins w:id="1" w:author="Ana Djurisic" w:date="2014-10-07T15:28:00Z">
        <w:r>
          <w:rPr>
            <w:rFonts w:cs="Times New Roman" w:ascii="Times New Roman" w:hAnsi="Times New Roman"/>
            <w:sz w:val="24"/>
            <w:szCs w:val="24"/>
            <w:lang w:val="sr-CS"/>
          </w:rPr>
          <w:t>за израду анализе неопходних измена нормативног оквира ради унапређења положаја судија прекршајних судова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ети састанак предлаже следећи дневни ред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ње Записника са четвртог састанка радне груп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теме: “ Положај сарадника приликом избора за судије“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права у Хрватској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иже са Саветовања судија прекршајних судова у Кладов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станак ће се одржати 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вемб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4. годин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0,3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асова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торијама </w:t>
      </w:r>
      <w:ins w:id="2" w:author="Ana Djurisic" w:date="2014-10-07T15:28:00Z">
        <w:r>
          <w:rPr>
            <w:rFonts w:cs="Times New Roman" w:ascii="Times New Roman" w:hAnsi="Times New Roman"/>
            <w:b/>
            <w:bCs/>
            <w:sz w:val="24"/>
            <w:szCs w:val="24"/>
            <w:lang w:val="sr-CS"/>
          </w:rPr>
          <w:t>УСАИД, ЈРГА пројекта, у улици Цара Уроша 9, у Београду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радне груп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илан Маринов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aDjurisic">
    <w:name w:val="Ana Djurisic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15:00Z</dcterms:created>
  <dc:creator>Jovan</dc:creator>
  <dc:description/>
  <dc:language>en-US</dc:language>
  <cp:lastModifiedBy>DB</cp:lastModifiedBy>
  <dcterms:modified xsi:type="dcterms:W3CDTF">2019-03-07T14:15:00Z</dcterms:modified>
  <cp:revision>2</cp:revision>
  <dc:subject/>
  <dc:title/>
</cp:coreProperties>
</file>