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НЕВНИ РЕ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дне групе за израду анализе измене уставног окви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2. септембар 2014. године у 10,00 час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 радне групе за израду анализе измене уставног оквира за трећи састанак предлаже следећи дневни ре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вајање Записника са другог састанка радне груп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матрање предлога ради инкорпорисања у уставну анализу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зно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станак ће се одржати дан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птемб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14. годин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0,00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асова,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сторијама Врховног касационог суда, у улици Немањина број 9, у Београд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седник радне груп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рагомир Милојеви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8:00Z</dcterms:created>
  <dc:creator>Jovan</dc:creator>
  <dc:description/>
  <dc:language>en-US</dc:language>
  <cp:lastModifiedBy>DB</cp:lastModifiedBy>
  <dcterms:modified xsi:type="dcterms:W3CDTF">2019-03-07T11:28:00Z</dcterms:modified>
  <cp:revision>2</cp:revision>
  <dc:subject/>
  <dc:title/>
</cp:coreProperties>
</file>