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E SUPPORT (MDTF-JSS)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oject Number: </w:t>
      </w:r>
      <w:r>
        <w:rPr>
          <w:rFonts w:cs="Calibri" w:ascii="Calibri" w:hAnsi="Calibri"/>
          <w:b/>
        </w:rPr>
        <w:t>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Contract for Certification Courses in Various IT Fields</w:t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CQ-CS-16-59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election Based on Consultants’ Qualifications (CQS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Selection and Employment of Consultant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arded Consultant(s)/Firm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rtium CPU doo and PROINTER IT SOLUTIONS AND SERVICES doo Beograd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lentija Popovica 9, 11000 Belgrade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ce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 53,815.00 exclusive VA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ion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ember 31, 201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Consultant(s)/Firm in the short lis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rtium Akademija Oxford, Republic of Serbia, and IT Centar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Consultant(s)/Firm in the short lis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rt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ultant(s)/Firm that submitted proposals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4biz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sCom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centrix, Republic of Serbia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58:00Z</dcterms:created>
  <dc:creator>Teia Brown</dc:creator>
  <dc:description/>
  <cp:keywords/>
  <dc:language>en-US</dc:language>
  <cp:lastModifiedBy>Korisnik</cp:lastModifiedBy>
  <cp:lastPrinted>2010-12-14T16:29:00Z</cp:lastPrinted>
  <dcterms:modified xsi:type="dcterms:W3CDTF">2017-02-14T08:01:00Z</dcterms:modified>
  <cp:revision>4</cp:revision>
  <dc:subject/>
  <dc:title>Template for Contracts Awarded by ICB</dc:title>
</cp:coreProperties>
</file>