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</w:t>
      </w:r>
      <w:r>
        <w:rPr>
          <w:rFonts w:eastAsia="Times New Roman"/>
          <w:b/>
          <w:szCs w:val="24"/>
          <w:u w:val="single"/>
          <w:lang w:val="sr-RS"/>
        </w:rPr>
        <w:t xml:space="preserve"> ЈУНСКОМ 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21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ПРЕД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  <w:t>ПРВИМ ИСПИТНИМ ОДБОРОМ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5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ЈЏ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ЗОР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Ђ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8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ТИНК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4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ОН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ОЊ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0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ТАНАС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Н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711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19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7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С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ВЕТЛ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2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9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19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ЊА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ЈАЗ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И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БАЛ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АНКО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5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ЧК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Р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2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20.03.2017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1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ОЈ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9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ДРА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4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Д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59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СИ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1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ВРИ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5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ЛИШ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3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ЛУБ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6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УЈ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АСМИ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УЏУ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7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МЈАН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АТАЛИЈ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1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СПО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ГОР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5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ПЛ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3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19.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767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0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2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И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6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Е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7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1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4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84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20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ИН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2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ЗБЕ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ЕНВЕ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0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7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АНДР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3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6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Ц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1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1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2-0061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НТОНИ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686/201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8.2015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0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8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3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НЕЖ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8/201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7.2011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6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ВА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5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М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4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МИОДРАГ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5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8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Р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СЛАМ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НА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9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СТ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2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П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6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1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ОПУШИН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РАГ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2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53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5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ХА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3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ЕЗЕИ ЗЕЈНЕ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ШТ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9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И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6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4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8.04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ОЈЕВИЋ </w:t>
            </w:r>
            <w:r>
              <w:rPr>
                <w:rFonts w:eastAsia="Times New Roman"/>
                <w:sz w:val="18"/>
                <w:szCs w:val="18"/>
                <w:lang w:val="sr-RS"/>
              </w:rPr>
              <w:t>(БАБИЋ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86/2017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17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5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ЕВЕР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9/2020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5.2020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3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Ј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2150/2012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7.12.2012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ЛН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ФРАЊ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9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ЈД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65/2017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1.2017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Е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ОЛИК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7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НИКОЛ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ИЉ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2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4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А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64/2021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37/2021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6/2021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УЗ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86/2021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4/2021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6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А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9.04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Ј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0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Н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8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К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19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6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ИЉ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Ф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6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ВУ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7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БИЈ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6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РАДИВОЈ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5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Ј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Д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2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7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У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КИТ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2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9.2019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6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ИТ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2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Л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АЏИ ДЕ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9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0.</w:t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0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3.05.2021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П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Д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ЧА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ГИ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2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71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ЛАГ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ТАЦ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2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МОТ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0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5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Ћ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1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ИП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Т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9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ЋИР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7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ЕРИЗ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ШЕФК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ЈС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2.2019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ИЋ ЋИ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2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Д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6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9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ИВ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70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ЉИ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ЛИВ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3:41:00Z</dcterms:created>
  <dc:creator>Visnja</dc:creator>
  <dc:description/>
  <cp:keywords/>
  <dc:language>en-US</dc:language>
  <cp:lastModifiedBy>Korisnik</cp:lastModifiedBy>
  <cp:lastPrinted>2021-05-25T10:16:00Z</cp:lastPrinted>
  <dcterms:modified xsi:type="dcterms:W3CDTF">2021-06-16T12:53:00Z</dcterms:modified>
  <cp:revision>1858</cp:revision>
  <dc:subject/>
  <dc:title/>
</cp:coreProperties>
</file>