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803"/>
        <w:gridCol w:w="2126"/>
        <w:gridCol w:w="5953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ПШТИ ЗАКЉУЧЦИ И ПРЕПОРУКЕ СА СЕДНИЦЕ НКЕУ ЗА ПОГЛАВЉЕ 23 ОДРЖАНЕ 20. ФЕБРУАРА 201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(стр.1 и 2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ксимално прецизирати активности које се односе на прописане процедуре за промену Устава и закон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ваћен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цизирана је активност 1.1.1.1. кроз кораке који су у складу са редовном процедуром за промену Устава (члан 203 Устава РС и чл. 142-149 Пословника о раду НСРС). Наведено је 11 корака који су у функцији испуњења 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ључне актив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да је реч о показатељима резултата, предложен је један индикатор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оглашен акт о промени Уст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активност 1.1.1.2. такође су прецизирани кораци рада на усклађивању сета правосудних закона, изради радних верзија и изради нацрта зак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кладити активности и показатеље резултат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отпуности су поново размотрени показатељи резултата на нивоу активности. И даље треба радити на њиховом прецизирању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еирати и/или мењати постојеће активности тако да одговарају на прелазно мерило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отпуности су поново размотрене активности и тамо где је било неусклађености иста је отклоњена (нпр. 1.1.2. препорука је допуњена са шест нових активности (од 1.1.2.1. до 1.1.2.6.), јер постојеће две нису одговарале препоруци и прелазном мерилу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сиоци активности морају бити јасно и прецизно опредељен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отпуности су поново размотрени носиоци активности и где је било потребно исти су кориговани (нпр. 1.4.1.1.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естити радну групу НКЕУ о начелној динамици и даљем плану за ревидирање Акционог план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правде ће изаћи са планом за ревизију АП23 и израду нове Стратегије развоја правосуђа за период 2019-2024, који процеси теку паралелно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ити анализу зашто нису остварене планиране обавезе и који су разлози и проблеми довели до тог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глед тренутног стања у уводу АП23 је проширен и представљено је кроз јасна образложења шта је урађено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пр. у уводу је дат приказ рада Комисије за спровођење НСРП и рада радне групе за анализу уставног оквира. Наиме, направљена је упоредна анализа документа те радне групе и уставних амандмана и она ће бити рефлектована у уводном делу. То исто важи и за анализу о положају, статусу, раду ПА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правде да објави све анализе на које се позива када заговара поједина решењ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у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једно са ревидираним текстом АП23 биће објављена и листа анализа, стратегија, планова, смерница, програма, препорука, мишљења..... који су коришћени у раду као извори информација и на које се позива АП23 у тексту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утити позив ОЦД да пошаљу коментаре на нову верзију ревидираног АП23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зив ће бити упућен ОЦД, достављен свим државним органима и институцијама укљученим у реализацију АП23 на коментар, те као што је и назначено на састанку од стране шефице преговарачког тима, Тање Мишчевић, ОЦД  ће након добијања коментара ЕК на ревидирани текст, поново бити позване да пошаљу своје коментаре на нову верзију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СЕБНИ ЗАКЉУЧЦИ И ПРЕПОРУКЕ КОЈЕ СЕ ОДНОСЕ НА ДЕО АП23 – ПРАВОСУЂЕ (стр.2 и 3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тивности које се тичу измене Устава се не могу избрисати, јер нису спроведене. Нарочито, када је реч о обавези формирања радне групе за израду текста након одлуке НСРС о приступању промени Устава, обавези спровођења јавне расправе о израђеном тексту и упућивања текста ВК. Активности је потребно задржати у претходној форми и додатно прецизирати.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имично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тивност 1.1.1.1. прецизирана је кроз кораке који су наведени у складу са редовном процедуром за промену Устава (члан 203 Устава РС и чл. 142-149 Пословника о раду НСРС), у циљу поштовања процедуре. Наведено је 11 корака који су у функцији испуњења те кључне активности, што укључује и обавезно организовање јавних слушањ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да је реч о образовању радне групе, председник Одбора може, у складу са чланом 44. Пословника о раду НСРС „образовати посебну радну групу, ради обављања послова за потребе одбора“ и „радна група не може самостално да иступа, осим ако надлежни одбор другачије не одлучи“. Дакле, на председнику и Одбору је одлука о образовању радне групе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инални текст предлога за промену Устава, уставног закона, као и пратећих седам правосудних закона је потребно послати на мишљење ВК и другим саветодавним телима СЕ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имично прихваћен у делу за сет правосудних зак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 сада, Србија је у два наврата добила мишљење ВК на текст Устава односно акта о промени Устава. Стога, приликом израде текста акта о промени Устава и уставног закона треба консултовати већ добијена мишљења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4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99"/>
                <w:sz w:val="24"/>
                <w:szCs w:val="24"/>
                <w:lang w:val="sr-RS"/>
              </w:rPr>
              <w:t>*CDL-AD(2018)011-e од 25. јуна 2018. године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Мишљење на нацрт амандмана на уставне одредбе о правосуђу усвојено на 115. пленарној седници (Венеција, 22-23 јун 2018)</w:t>
            </w:r>
          </w:p>
          <w:p>
            <w:pPr>
              <w:pStyle w:val="Heading2"/>
              <w:shd w:fill="FFFFFF" w:val="clear"/>
              <w:spacing w:before="0" w:after="240"/>
              <w:rPr/>
            </w:pPr>
            <w:r>
              <w:rPr>
                <w:sz w:val="24"/>
                <w:szCs w:val="24"/>
                <w:lang w:val="sr-RS"/>
              </w:rPr>
              <w:t>*</w:t>
            </w:r>
            <w:r>
              <w:rPr>
                <w:color w:val="330099"/>
                <w:sz w:val="24"/>
                <w:szCs w:val="24"/>
                <w:lang w:val="sr-RS"/>
              </w:rPr>
              <w:t xml:space="preserve"> CDL-AD(2007)004 од 19.марта 2007. године</w:t>
              <w:br/>
            </w:r>
            <w:r>
              <w:rPr>
                <w:rFonts w:eastAsia="Calibri"/>
                <w:b w:val="false"/>
                <w:bCs w:val="false"/>
                <w:sz w:val="24"/>
                <w:szCs w:val="24"/>
                <w:lang w:val="sr-RS"/>
              </w:rPr>
              <w:t>- Мишљење на Устав РС усвојено на 70. пленарној седници (Венеција, 17-18 март 2007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ет правосудних закона, предвиђени су кораци: „достављање нацрта правосудних закона на мишљење Венецијанској комисији“ и „даље усклађивање нацрта правосудних закона са мишљењем Венецијанске комисије“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постоји обавеза достављања аката РС на мишљење другим саветодавним телима С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сно разлучити активности које се односе на етичку, а које на дисциплинску одговорност припадника правосуђ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раздвојене у оквиру препоруке 1.2.2., кроз активности од 1.2.2.3. до 1.2.2.17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ределити се за јасан правац кретања у погледу преласка буџетских надлежности са Министарства правде на правосудне савете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отр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1.1.3.3. и 1.1.3.4. и активност 1.2.1.14. о разграничењу надлежности између ових органа (ВСС, ДВТ и Министарства правде) иду у правцу јасног разграничења надлежности и у складу са одлуком Уставног суд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већеније приступити делу АП који се односи на Ратне злочине будући да доста активности које су брисане нису реално или су неадекватно испуњене и не треба да буду избрисане и не одговарају на прелазна мерил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отпуности су поново размотрене све активности у делу Ратни злочини и исте су кориговане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И КОМЕНТАРИ ЧЛАНИЦА РАДНЕ ГРУПЕ (стр.4-16)</w:t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ЖЦ</w:t>
            </w:r>
          </w:p>
        </w:tc>
        <w:tc>
          <w:tcPr>
            <w:tcW w:w="8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атки рокови имплементације; треба их кориговати тако да омогуће реално и квалитетно обављање активности и суштинско учешће свих носилаца активности; треба рокове продужити и ставити их у реалне оквир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глед тренутног стања: потребно је идентификовати основне проблеме у судству и узроке који доводе до њих, те у том смислу дефинисати приоритете, рангирати активности по приоритетима и предвидети њихово етапно и усаглашено спровођењ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јасни носиоци актив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ма дела за буџ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ити показатеље резултата и да ли се одговара на прелазно мерил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ке активности су брисане (посебно у ратним злочинима) а да нису предвиђене нове активност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равити план и динамику јавних расправа поводом ревизије АП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Центар за правосудна истраживања ЦЕПРИС</w:t>
            </w:r>
          </w:p>
        </w:tc>
        <w:tc>
          <w:tcPr>
            <w:tcW w:w="8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уштво судија Србије</w:t>
            </w:r>
          </w:p>
        </w:tc>
        <w:tc>
          <w:tcPr>
            <w:tcW w:w="8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итет правника за људска права YUCOM</w:t>
            </w:r>
          </w:p>
        </w:tc>
        <w:tc>
          <w:tcPr>
            <w:tcW w:w="8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ранспарентност Србија</w:t>
            </w:r>
          </w:p>
        </w:tc>
        <w:tc>
          <w:tcPr>
            <w:tcW w:w="8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дружење тужилаца и заменика јавних тужилаца</w:t>
            </w:r>
          </w:p>
        </w:tc>
        <w:tc>
          <w:tcPr>
            <w:tcW w:w="8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АВОСУЂЕ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ЗАВИСНОСТ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УТОНОМНИ ЖЕНСКИ ЦЕНТАР (стр.17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су успостављени показатељи начињене суштинске промене, већ се индикатор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као и у претходном АП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стоје у навођењу квантитативних / бројчаних показатеља (нпр. број урађених извештаја или број одржаних едукација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змотрен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ељ резултата треба да буде мерљив и изражен у бројевима, процентима. Овакав приступ је и у складу са коментаром YUCOM-a или ДСС, који управо предлажу да индикаторе треба наводити што више квантитативно (нпр. број учесника обуке), а не на општем нивоу (нпр. успостављен механизам) што није могуће и мерљиво оценити. Овакав приступ је прихваћен, мада и даље постоји простор и потреба да се показатељи резултата унапређују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чање капацитета се састоји само у броју одржаних едукациј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отр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ој одржавних едукација је само један од сегмената – показатеља резултата за свеукупно јачање капацитета у целом АП23. Погледати коментар под 1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сарадње и информисања јавности (1.1.1.6) је сведена на број одржаних догађаја, те показују само делимично, али не и суштинску отвореност ка сарадњи са ОЦД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отр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препоруке 1.1.6. предвиђене су четири активности којима се доприноси успостављању, одржавању и унапређењу сарадње са представницима цивилног друштва, како би остварили прелазно мерило постојања „стварног и системског дијалога са цивилним друштвом“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УШТВО СУДИЈА СРБИЈЕ (стр.18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>
          <w:trHeight w:val="2065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дашњи АП23 прекршен је више пута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на анализа радне групе Комисије за спровођење НСРП (на коју се АП тачно позива) из 2014. је „занемарена“ и „склоњена од очију јавности“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формирана радна група за израду текста амандмана, већ је поступак за припрему уставних амандмана водило Министарство правде, кроз поступак који је био неформалан и као тело које није надлежно за то (већ Влада, нпр.)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 30. новембра 2018. није иницирана промена Устава у НСРС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змотрени навод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нализу радне групе Комисије се у уводном делу детаљно даје образложење. Поред тога, анализа се све време налази се на сајту Министарства правде и Врховног касационог суда од тренутка њене израде, никада није била уклањана. У поступку ревизије урађена је упоредна анализа уставних амандмана и препорука радне групе Комисије и она ће бити доступна јавно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новој верзији АП23 прецизније су дефинисани кораци који се односе на промену Устава у оквиру активности 1.1.1.1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кладу са Уставом, важећим АП23 и Пословником о раду НСРС предлажу девет корака који воде ка поштовању процедуре промене Устав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имично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тивност 1.1.1.1. прецизирана је кроз кораке који су наведени у складу са редовном процедуром за промену Устава (члан 203 Устава РС и чл. 142-149 Пословника о раду НСРС), у циљу поштовања процедуре. Наведено је 11 корака који су у функцији испуњења те кључне активности, што укључује и обавезно организовање јавних слушања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ктивност 1.1.2.1. (сада 1.1.2.7.) додати на крају: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едлаже измену закона и подзаконских аката и мења подзаконске акте из своје надлежности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 у измењеном облик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*Напомена: померили су се бројеви активности када су додате активности 1.1.2.1. до 1.1.2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дат је текст у оквиру активности 1.1.2.7., али аналогно и за 1.1.2.8. и гласти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 иницира измену и допуну закона и подзаконских аката код надлежног министарства“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матрамо да нема потребе писати да ВСС/ДВТ „мења подзаконске акте из своје надлежности“, јер ти органи доносе / мењају самостално своје акте увек када сматрају да је то потреб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ходно урађеној измени, додати су и показатељи резултата за обе активности 1.1.2.7. и 1.1.2.8.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Број иницијатива поднетих надлежном министарству за измену и допуну закона и подзаконских ак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1.4.1. додати: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СС упућује захтев одборима НСРС и Влади за мишљење да ли је прекршен Кодекс понашања народних посланика и чланова Владе“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, али је дат предлог за нову активност као одговор на прелазно мерило у оквиру препоруке 1.1.5. (исто је прелазно мерило и за препоруку 1.1.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ућивање захтева одборима НСРС и Влади РС ради мишљења, не одговара захтеву да се успостави дијалог и суштински механизам који се тражи прелазним мерилом. Поставља се питање сврсисходности и целисходности оваквог захтева и шта ВСС ради са добијеним одговором. Коментарише, одговара поново, качи на свој сајт, поново се обраћа захтевом..... шта ако не добије одговор надлежног одбора НСРС и Владе, које су последице и даљи корац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ога, је у оквиру препоруке 1.1.5., додата нова активност 1.1.5.1. у правцу успостављања механизма који се тражи прелазним мерилом, и сада гласи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спостављање механизма за праћење за пуно поштовање судских одлука, као и уздржавања од јавних коментара када је у питању рад судова који долазе од владиних званичника и политичара кроз одржавање периодичних заједничких састанака и увек по потреби између представника Високог савета судства, Државног већа тужилаца, НСРС и Владе РС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1.5.1. – предвидети формирање Етичких одбора НСРС и Владе који би на захтев ВСС давали мишљење из 1.1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1.6.1. – Предлог да Конвент именује свој представника у радну групу за промену Устава, правосудних закона и др. закона од значаја за рад правосуђа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во превазилази оквире АП23 : кога ће председник надлежног одбора НСРС да стави у радну групу за промену Устава или представници ресорних министарстава када образују радне групе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YUCOM (стр.21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1.1.1. изменити тако да гласи: „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Спровођење поступка за промену Устава у складу са редовном процедуром за промену Устава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1.1.1. сада гласи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Спровођење поступка за промену Устава у складу са редовном процедуром за промену Устава (члан 203 Устава РС и чл. 142-149 Пословника о раду НСРС), што подразумева следеће кораке: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се предвиди као посебна активност да ће на нови текст уставних амандмана бити затражено заједничко мишљење ВК и консултативних већа судија и тужилац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иком израде акта о промени Устава треба узимати у обзир мишљења која је Србија већ добила од ВК у два наврата, 2007. односно из јуна 2018. годин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4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330099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99"/>
                <w:sz w:val="24"/>
                <w:szCs w:val="24"/>
                <w:lang w:val="sr-RS"/>
              </w:rPr>
              <w:t>*CDL-AD(2018)011-e од 25. јуна 2018. године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Мишљење на нацрт амандмана на уставне одредбе о правосуђу усвојено на 115. пленарној седници (Венеција, 22-23 јун 2018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0099"/>
                <w:sz w:val="24"/>
                <w:szCs w:val="24"/>
                <w:lang w:val="sr-RS"/>
              </w:rPr>
              <w:t>* CDL-AD(2007)004 од 19.марта 2007. године</w:t>
            </w:r>
            <w:r>
              <w:rPr>
                <w:rFonts w:cs="Times New Roman" w:ascii="Times New Roman" w:hAnsi="Times New Roman"/>
                <w:color w:val="330099"/>
                <w:sz w:val="24"/>
                <w:szCs w:val="24"/>
                <w:lang w:val="sr-R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Мишљење на Устав РС усвојено на 70. пленарној седници (Венеција, 17-18 март 2007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постоји обавеза достављања аката РС на мишљење другим саветодавним телима С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1.1.2. преформилисати тако да гласи::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ипрема нацрта сета правосудних закона са Уставом....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ваћена је суштина коментар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тивност 1.1.1.2. сада гласи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Рад на усклађивању сета правосудних закона са новим уставним решењима, припрема текстова радних верзија о изменама и допунама Закона о уређењу судова, Закона о седиштима и подручјима судова и јавних тужилаштава , Закона о судијама, Закона о јавно тужилаштву, Закона о Високом савету судства, Закона о Државном већу тужилаца и Закона о Правосудној академији и израда нацрта закона..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катор у активности 1.1.1.2. преформулисати тако да гласи: „Израђени први нацрти сета правосудних закона и отворена јавна расправа у складу са регуларном процедуром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а је суштина комента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ндикатор у активности 1.1.1.2. сада гласи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Радне верзије измена и допуна сета правосудних закона урађени и отворена јавна расправа у складу са редовном процедуром (Законом о планском систему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1.3.1. треба преформулисати тако да прецизира на шта треба да се односе измене закона и јасно излистају смернице у ком правцу треба ић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ваћен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листане су смернице у ком правцу треба ићи, тако да активност 1.1.3.1. сада гласи:</w:t>
            </w:r>
          </w:p>
          <w:p>
            <w:pPr>
              <w:pStyle w:val="Normal"/>
              <w:tabs>
                <w:tab w:val="clear" w:pos="720"/>
                <w:tab w:val="left" w:pos="204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оношење Закона о Високом савету судства којим се унапређује процедура избора чланова тог органа и предвиђају механизми институционалне одговорности Високог савета судства, у складу са новим уставним решењима, посебно у делу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i/>
                <w:i/>
                <w:szCs w:val="24"/>
                <w:lang w:val="sr-RS"/>
              </w:rPr>
            </w:pPr>
            <w:r>
              <w:rPr>
                <w:i/>
                <w:szCs w:val="24"/>
                <w:lang w:val="sr-RS"/>
              </w:rPr>
              <w:t>дефинисања услова и унапређења поступка за избор чланова ВСС из реда судија у циљу јачања независности судст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i/>
                <w:i/>
                <w:szCs w:val="24"/>
                <w:lang w:val="sr-RS"/>
              </w:rPr>
            </w:pPr>
            <w:r>
              <w:rPr>
                <w:i/>
                <w:szCs w:val="24"/>
                <w:lang w:val="sr-RS"/>
              </w:rPr>
              <w:t>дефинисања јасних услова за избор чланова који нису судије (истакнутих правника)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i/>
                <w:szCs w:val="24"/>
                <w:lang w:val="sr-RS"/>
              </w:rPr>
              <w:t>прописивање одговорности чланова ВСС за рад органа и успостављање механизма институционалне одговорности</w:t>
            </w:r>
            <w:r>
              <w:rPr>
                <w:szCs w:val="24"/>
                <w:lang w:val="sr-RS"/>
              </w:rPr>
              <w:t>“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1.3.3. сматрају да се прави заокрет у односу на ранији АП и да се иде у супротном смеру када је реч о потпуном управљању буџетом од стране правосудних савет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тивност 1.1.3.3. сада гласи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змена Закона о Високом савету судства, Закона о уређењу судова и Закона о министарствима ради  разграничења и прецизирања надлежности између Високог савета судства, Државног већа тужилаца и Министарства правде у циљу организационог и буџетског јачања независности судств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, у складу са новим уставним решењима и одлуком Уставног суда број: IUo-34/2016 од 25. октобра 2018. го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отрити враћање / увођење нових активности код препоруке 1.1.5. – праћење примене донетих кодекса понашања код коментарисања судских одлука и поступака. Наиме, исти су донети, али у сврху успостављања track records-a неопходно је да се задрже претходне активности које се односе на њихову примену, како би се активности повезале са испуњењем прелазног мерил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а је суштина комента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квиру препоруке 1.1.5., додата је нова активност 1.1.5.1. у правцу успостављања механизма који се тражи прелазним мерилом, и сада гласи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спостављање механизма за праћење за пуно поштовање судских одлука, као и уздржавања од јавних коментара када је у питању рад судова који долазе од владиних званичника и политичара кроз одржавање периодичних заједничких састанака и увек по потреби између представника Високог савета судства, Државног већа тужилаца, НСРС и Владе РС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порука 1.1.8. није садржала прелазно мерило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ачно је да у Извештајима Савета нема података о спровођењу ове активности, као и то да ЕК није дала прелазно мерило у оквиру ове препорук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л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е донела Уредбу о остваривању посебних права правосудних функционера и запослених у правосудним органима и Управи за извршење кривичних санкција са територије АП Косово и Метохија („Службени гласник РС“, број 95/17) која је ступила на снагу 26.10.2017. године. Овом Уредбом се прописује oствaривaњe посебних прaвa судија и заменика јавних тужилаца у Прекршајном суду у Косовској Митровици, Основном суду у Косовској Митровици, Вишем суду у Косовској Митровици, Основном јавном тужилаштву у Косовској Митровици и Вишем јавном тужилаштву у Косовској Митровици и посебних права запослених у правосудним органима. Такође, Уредбом се прописује и остваривање посебних права запослених у Управи за извршење кривичних санкција у Казнено-поправном заводу у Косовској Митровици, Казнено-поправном заводу у Истоку, Окружном затвору у Гњилану, Окружном затвору у Пећи, Окружном затвору у Призрену, Окружном затвору у Приштини и запослених који су у Управу за извршење кривичних санкција преузети из привремених институција у Приштини. Посебна права су право на посебну пензију и право на здравствено осигурањ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роцесу спровођења Бриселског споразума, октобра 2017. године, 40 српских судија и 13 јавних тужилаца, као и 145 запослених који су до тада били запослени у судовима и тужилаштвима интегрисано је у правосудни систем Косова и Метохије.</w:t>
            </w:r>
          </w:p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ДРУЖЕЊЕ ЈАВНИХ ТУЖУЛАЦА И ЗАМЕНИКА ЈАВНИХ ТУЖИЛАЦА (стр.24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резултата спровођења препоруке 1.1.1.предлажу да се врати стара формулација из АП23 тако да гласи „најмање 50% чланова из реда судија, односно јавних тужилаца, изабраних од стране колега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резултату спровођења препоруке 1.1.1. последња реченица сада гласи: </w:t>
            </w:r>
          </w:p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;у њ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х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њ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 xml:space="preserve"> 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% 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а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да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,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ж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. Изборни чланови Високог савета судства и Државног већа тужилаца из реда судија и јавних тужилаца се бирају од стране колега 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дст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2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ж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квиру активности 1.1.1.1. испада да се Уставни закон неће слати на мишљење ВК? 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а ли се уставни закон шаље посебно ВК на мишљење, посебно? Приликом Приликм давања мишљења 25. јуна 2018. године, ВК је био достављен и текст уставног закона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квиру активности 1.1.1.2. предвидети да ће се нацрти сета правосудних закона доставити ВК ради давања мишљења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активности 1.1.1.2. предвиђена су два корака, и сада гласе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20" w:hanging="0"/>
              <w:contextualSpacing/>
              <w:rPr>
                <w:i/>
                <w:i/>
                <w:szCs w:val="24"/>
                <w:lang w:val="sr-RS"/>
              </w:rPr>
            </w:pPr>
            <w:r>
              <w:rPr>
                <w:i/>
                <w:szCs w:val="24"/>
                <w:lang w:val="sr-RS"/>
              </w:rPr>
              <w:t>„</w:t>
            </w:r>
            <w:r>
              <w:rPr>
                <w:i/>
                <w:szCs w:val="24"/>
                <w:lang w:val="sr-RS"/>
              </w:rPr>
              <w:t>-достављање нацрта правосудних закона на мишљење Венецијанској комисији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20" w:hanging="0"/>
              <w:contextualSpacing/>
              <w:rPr>
                <w:i/>
                <w:i/>
                <w:szCs w:val="24"/>
                <w:lang w:val="sr-RS"/>
              </w:rPr>
            </w:pPr>
            <w:r>
              <w:rPr>
                <w:i/>
                <w:szCs w:val="24"/>
                <w:lang w:val="sr-RS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20" w:hanging="0"/>
              <w:contextualSpacing/>
              <w:rPr>
                <w:i/>
                <w:i/>
                <w:szCs w:val="24"/>
                <w:lang w:val="sr-RS"/>
              </w:rPr>
            </w:pPr>
            <w:r>
              <w:rPr>
                <w:i/>
                <w:szCs w:val="24"/>
                <w:lang w:val="sr-RS"/>
              </w:rPr>
              <w:t>-даље усклађивање нацрта правосудних закона са мишљењем Венецијанске комисије“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right="-20" w:hanging="0"/>
              <w:contextualSpacing/>
              <w:rPr>
                <w:i/>
                <w:i/>
                <w:sz w:val="22"/>
                <w:szCs w:val="24"/>
                <w:lang w:val="sr-RS"/>
              </w:rPr>
            </w:pPr>
            <w:r>
              <w:rPr>
                <w:i/>
                <w:sz w:val="22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активности 1.1.1.5. предвидети да ће се подзаконски акти упутити на мишљење ВК, као и да се предвиди доношење подзаконских аката ради избора нових чланова ових тела или о раду петочлане комисије ?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 у делу за достављање подзаконских аката ВК на мишљењ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постоји обавеза достављања подзаконских аката РС на мишљење ВК или другим саветодавним телима СЕ</w:t>
            </w:r>
          </w:p>
          <w:p>
            <w:pPr>
              <w:pStyle w:val="Normal"/>
              <w:tabs>
                <w:tab w:val="clear" w:pos="720"/>
                <w:tab w:val="left" w:pos="332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ачно је да неке подзаконске акте треба донети раније и о томе ће се водити рачуна. 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ПРИСТРАСНОСТ И ОДГОВОРНОСТ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УТОНОМНИ ЖЕНСКИ ЦЕНТАР (стр. 24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чање капацитета ВСС и ДВТ дате су само кроз број обука, а не види се начин  на који ће се пратити примена стечених знањ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мамо комента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ма предлога за измену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УШТВО СУДИЈА СРБИЈЕ (стр.25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2.2.6. треба брисати</w:t>
              <w:tab/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ваћен, тако што је активност преформулисан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2.2.6. сада глас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у да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лт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е</w:t>
            </w:r>
            <w:r>
              <w:rPr>
                <w:rFonts w:cs="Times New Roman" w:ascii="Times New Roman" w:hAnsi="Times New Roman"/>
                <w:i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б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 xml:space="preserve">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 за судије, у смислу утврђивања принципа професионалног понашања,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 складу са Мишљењем број 3 Консултативног већа европских судија (ССЈЕ), Бангалорским принципима понашања у судству и препоруком CM/Rec(2010)12 Комитета министара државама чланицама о независности, ефикасности и одговорности у судств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2.2.9. треба брисати јер је реализован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ије реализована и треба да остан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вде се мисли на етичке одборе оба правосудна савета, након измене закона, кроз прописивање етичких одбора као сталних радних тела (што сада није случај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2.2.13. је нејасна и треба је прецизно одреди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тивност 1.2.2.13. сада гласи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к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е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 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ва у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 и</w:t>
            </w:r>
            <w:r>
              <w:rPr>
                <w:rFonts w:cs="Times New Roman" w:ascii="Times New Roman" w:hAnsi="Times New Roman"/>
                <w:i/>
                <w:spacing w:val="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 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а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, кроз промоцију етичких принципа и правила професионалног понашањ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2.2.18. је непотребна, јер је функционални имунитет уређен Уставом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ве активности произилази из препоруке из Извештаја о скринингу. Како до сада немамо извештај правосудних савета да је ова активност реализована у потпуности нити делимично, не можемо да је бришем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кође, у разговору са представницима Савета Европе, сматрамо да има места да нам помогну око испуњења ових активности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2.2.19. је непотребна, јер је функционални имунитет уређен Уставом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38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YUCOM (стр.26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порука 1.2.1. и све у вези са активностима које се односе на расподелу предмета и надзор од стран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Високог савета судства и Државног већа тужилаца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требно је даље прецизирати како б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Високи савет судства и Државно веће тужила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или задужени за надзор над аутоматском расподелом предмет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е активности су поново размотрене и прецизиране како би одговориле на препоруку и прелазно мерило, посебно активност 1.2.1.17., која глас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Успостављање сталног радног тела Високог савета судства и Државног већа тужилаца  ради праћења правилне расподеле предмета у судовима и јавним тужилаштвима и њихово извештавање о обиласцима и спроведеним контролама, у складу са програмом обиласка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што је из активности 1.2.2.3. и 1.2.2.4. из носилаца активности брисана радна група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ве активности од 1.2.2.3. и 1.2.2.4. су поновљене активности из садашњег АП 1.2.2.4. и 1.2.2.5.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рисана је радна група зато што смо мишљења да не може радна група да буде носилац активности, већ ресорно министарство које образује радну групу може бити одговорно за реализацију активности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активности 1.2.2.16. и 1.2.2.17. примедба је на индикаторе и како се мери ефективна примена правилника о дисциплинској одговорности судија и (заменика) јавних тужилац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остале су бројке: нпр. повећање броја поступака или повећање броја изречених тешких санкциј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ваћен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квиру активности 1.2.2.16. и 1.2.2.17. додати су показатељи резултата, тако да сада глас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Број поднетих пријав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рој покренутих поступа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рој предмета окончаних утврђивањем одговорности судиј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атистички извештаји о врсти изречене санкције</w:t>
            </w:r>
            <w:r>
              <w:rPr>
                <w:rFonts w:cs="Times New Roman" w:ascii="Times New Roman" w:hAnsi="Times New Roman"/>
                <w:lang w:val="sr-RS"/>
              </w:rPr>
              <w:t>“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РУЧНОСТ И ЕФИКАСНОСТ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ЛУМНИ КЛУБ ПРАВОСУДНЕ АКАДЕМИЈЕ (стр.28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3.1.1. треба брисати у првој алинеји „више улазних капија“ и уместо тога додати „развијати јединствене улазне капије за све категорије кандидата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ш садашњи предлог активности је у складу са препоруком Твининг пројекта који је реализован са Високим саветом судства и Државним већем тужилаца, за постојањем одређеног прелазног перио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ко ће бити јединствени улазни испит, а затим се кандидати опредељују за различите програме и врсте програм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3.1.1. сматрају да треба брисати у другој алинеји „програме посебне обуке“ и уместо тога развијати само почетну обу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ва активност је такође у вези са одређеним прелазним периодом, како је објашњено у образложењу под тачком 1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ажу да се развија систем индивидуалног приступа обуци кандидата у зависности од радног искуства, праксе и кретања у пракс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tailor made syste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по принципу „једнако према свима, без привилегованих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во је управо сврха прелазног перио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едња три коментара/предлога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дити пријемни испи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дређивање броја кандидата стриктно према броју упражњених судијских и тужилачких места, од стране ВСС и ДВТ 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дити програм сталне обуке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сталне обуке кроз активност 1.3.1.1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ње пријемног испита кроз активност 1.3.1.1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ивање броја полазника кроз активност 1.3.1.3.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УТОНОМНИ ЖЕНСКИ ЦЕНТАР (стр.30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ве активности сматрају да су нереално постављени роков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и рокови су ревидирани и усклађени са другим активностима и роковим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наведено из чега је произишла потреба за доношењем новог Закона о медијацији у оквиру активности 1.3.6.15.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јекат ИПА 2016 „Подршка ВКС“ детаљно разрађује и бави се овом материјом и у току је његово спровођење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3.7.6. односи се на јачање капацитета Министарства правде и према индикаторима своди се само на број одржаних обука и обучених људи, а не наводи се како ће се пратити примена стечених знањ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квиру активности 1.3.7.6. додат је нови показатељ резултата и гласи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>Евалуација програма спроведених обука на учинак рада запослених у Министарству прав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УШТВО СУДИЈА СРБИЈЕ (стр.32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и 1.3.3.1., 1.3.4.1. и 1.3.5.1. спорни су рокови и средства финансирања, и предлажу бољу систематизацију активности (хронологија, садржина, носиоци активности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ваћен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исани су рокови и накнадно ће бити додати, као и део за финансијске ресурсе (поред Буџета РС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препоруку 1.3.3. предлажу допуну Индикатора утицаја, и то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мета на 100 000 становник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дмета по материји у суду и по судиј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трошкова функционисања правосудне мреж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права гарантованих Уставом чију је повреду утврдио Уставни суд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права гарантованих ЕКЉП чију је повреду, у предметима против Србије, утврдио ЕСЉП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атрамо да нема места проширењу индикатора утицаја са предложеним текстом, а да су они од утицаја (поред већ наведених) и да утичу на реформу мреже суд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матрамо да Високи савет судства располаже подацима који су предложени и да их користи у свакодневном раду, када одређује нпр. потребан број судија или предлаже финансијска средства за трошкове по пресудама ЕСЉП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и 1.3.9.1. и 1.3.9.2. сматрају да обавезност судске праксе није у складу са скрининг препоруком, правним поретком Србије ни са међународним документима, па предлажу да стоји „анализирање досадашњих покушаја уједначавања судске праксе и њихових резултата“ и да сваки судија треба да зна судску праксу и узме је у обзир. Предлажу да се брише измена нормативног оквира и уређење обавезности судске праксе у 1.3.9.1. и 1.3.9.2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и су коментари у својој суштин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активности 1.3.9.1. и 1.3.9.2. брисана је „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 и уместо тога додате су реч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зимање у обзир судске праксе;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активности 1.3.9.1. сматрају да треба вратити део реченице из претходног АП23: „имајући у виду ставове ВК“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3.9.1. је допуњена тако да сада глас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р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т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г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е</w:t>
            </w:r>
            <w:r>
              <w:rPr>
                <w:rFonts w:cs="Times New Roman" w:ascii="Times New Roman" w:hAnsi="Times New Roman"/>
                <w:i/>
                <w:spacing w:val="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ђ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ња: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узимање у обзи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а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к</w:t>
            </w:r>
            <w:r>
              <w:rPr>
                <w:rFonts w:cs="Times New Roman" w:ascii="Times New Roman" w:hAnsi="Times New Roman"/>
                <w:i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и</w:t>
            </w:r>
            <w:r>
              <w:rPr>
                <w:rFonts w:cs="Times New Roman" w:ascii="Times New Roman" w:hAnsi="Times New Roman"/>
                <w:i/>
                <w:spacing w:val="2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</w:t>
            </w:r>
            <w:r>
              <w:rPr>
                <w:rFonts w:cs="Times New Roman" w:ascii="Times New Roman" w:hAnsi="Times New Roman"/>
                <w:i/>
                <w:spacing w:val="3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;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о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љ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вања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х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а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 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т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 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ћ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spacing w:val="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 нова уставна решења и ставове Венецијанске комисиј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активности 1.3.10.2. сматрају да није јасно на основу какве анализе и полазне основе ће се донети нова НСРП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дни тект нове Стратегије развоја правосуђа за период 2019-2024 усвојен је на радној групи у априлу 2019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току је јавна расправа у седиштима апелационих судова. Стратегија садржи и део анализа тренутног стања и резултати примене претходне Стратегије.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ТНИ ЗЛОЧИНИ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AЖЦ (стр.36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200"/>
              <w:ind w:left="709" w:hanging="283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дносу на активности 1.4.4.5., 1.4.4.6. и 1.4.4.7. зашто су исте убачене као нове активности код ратних злочина када се оне односе на све жртве и сведоке свих кривичних дела, а не само на жртве и сведоке ратних злочина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ачна је констатација и разумљи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тим, сматрамо да има места да се и ове активности додају због значаја који имају и због међусобне повезаности стратешких докумената, пре свега са Поглављем 24 и са Националном стратегијом за остваривање права жртава и сведока кривичних дела за период 2019-2025, са пратећим Акционим планом која је у припреми</w:t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ФОНД ЗА ХУМАНИТАРНО ПРАВО (стр.36-46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атрају да СТАРУ АКТИВНОСТ 1.3.9.2. – „Утврђивање јасних правила анонимизације судских одлука у различитим правним областима пре њиховог објављивања, ослањајући се на правила Европског суда за људска права.“  не треба брисати, јер Правилник има само Апелациони суд у Београду, док Виши суд у Београду нема правилник о минимуму анонимизације судских одлука и треба да га донесе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о носицио активности 1.3.9.2. у АП23 били су назначени Министарство правде и Врховни касациони су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складу са извештавањем о реализацији активности из АП23, назначено је да је ова активност у потпуности реализована и као таква је избриса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име, Врховни касациони суд спроводи анонимизацију сагласно Правилнику о замени и изостављању (анонимизацији и псеудонимизацији) личних података у судским одлукама од 1. јануара 2017., а од 1.априла 2018. и сва четири апелациона суда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активности 1.4.1.1. и 1.4.3.1. предлажу да се у рад радног тела Владе РС укључе и представници  ОЦД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гласни (видети образложењ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Према Стратегији за процесуирање ратних злочина 2016-2020, у дел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 w:eastAsia="en-US"/>
              </w:rPr>
              <w:t>Механизам праће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, предвиђено је образовање радног тела од 12 чланова, одлуком Владе. Приликом, именовања чланова радног тела, водиће се рачуна о заступљености свих релевантних институција у области процесуирања ратних злочина, Преговарачке групе за Поглавље 23, академске заједнице и организације цивилног друшт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акле, ово је обавеза по самој Стратегији чија примена се прати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г да се убаци нова активност, како би се предвидело да се радно тело за праћење Стратегије за процесуирање ратних злочина састаје на сваких 6 месеци, којем присуствују и представници ОЦД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гласни (видети образложење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Према Стратегији за процесуирање ратних злочина 2016-2020, у делу за Механизам праћења, предвиђено ј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Радно тело за праћење спровођења стратегије организоваће редовне састанке два пута годишње са представницима свих субјеката укључених у процесуирање ратних злочина, праћење поступака за ратне злочине и област транзиционе правде. То су: судије одељења за ратне злочине, запослени у Тужилаштву за ратне злочине, Служби за откривање ратних злочина, Министарству правде, Министарству унутрашњих послова, Јединици за заштиту, као и другим заинтересованим организацијама“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Дакле, ово је обавеза по самој Стратегији чија примена се прати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ново размотрити СТАРУ АКТИВНОСТ 1.4.1.4. „Дискусија о тужилачкој стратегији.....“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атрају да је потребно дефинисати активност која ће се односити на „праћење спровођења Тужилачке стратегије“ имајући у виду да је иста усвојена 4. априла 2018. годин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ажу да носилац активности буде Радно тело Владе РС из 1.4.1.1.. и 1.4.3.1., те да се предвиде извештаји о примени Тужилачке стратегије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 смо активности 1.4.1.4. брисали као реализовану, имајући у виду да је Тужилачка стратегија за истрагу и гоњење ратних злочина у Републици Србији 2018 – 2023 доне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ли, предвиђена је активност 1.4.3.3. која глас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аћење спровођења Тужилачке стратегије за истрагу и гоњење ратних злочина у Републици Србији 2018 – 202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чка стратегија за истрагу и гоњење ратних злочина у Републици Србији 2018 – 2023 предвиђа механизам за праћење спровођења и начин извештавања, те су тако у активности 1.4.3.3. и предвиђени носиоци активности и начин извештавања односно показатељи резултата, и т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 спровођење Тужилачке стратегије су одговорни Тужилац за ратне злочине и колегијум Тужилаштва за ратне злочин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“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дзор над спровођењем стратегије, у складу са Националном стратегијом за процесуирање ратних злочина, вршиће се путем кварталних извештаја Републичком јавном тужилаштву, и Савету за спровођење Акционог плана за поглавље 2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СТАРЕ АКТИВНОСТИ 1.4.1.7. и 1.4.1.8. које су  брисане, сматрају да у оквиру ових активности треба предвидети / прописати критеријуме провере кандидата за запослење у Служби за откривање ратних злочина (СОРЗ) у вези са њиховим ангажовањем током оружаних сукоба односно обезбедити да у овој служби не раде лица која су у било ком својству учествовала у оружаним сукобима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1.4.1.7. и  1.4.1.8. брисане су ка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у потпуности реализоване, узимајући у обзир извештај о спровођењу АП23 до сад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Радње дефинисане у оквиру ових активности се спроводе, редовно и по потреби, тако да се поступање Тужилаштва за ратне злочине и Службе за откривање ратних злочина у конкретним предметима дефинише у оквиру заједничких истражних тимова и у складу са утврђеним радним процедурама (март 2018. године). Успостављено је редовно одржавање састанака између тужиоца за ратне злочине, поступајућих заменика и представника Службе за откривање ратних злочина, а у циљу истраге ратних злочина, откривања починилаца и њиховог лишења слободе, као и прикупљања и систематизовања материјалних и других доказ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Капацитети Службе за откривање ратних злочина у оквиру МУП РС адекватно се попуњавају и унапређују континуирано, у складу и условима који су прописани за пријем државних службеника у РС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активност 1.4.1.4. је потребно предвидети континуирано унапређивање интернет странице ТРЗ.... , и предлажу посебно секције које треба унапређива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ваћено, али без навођења секција које треба унапређивати, јер увек постоји опасност да ће се нека прескочити или ће бити потребно додавати неку нову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тивност 1.4.1.4. сада гласи: </w:t>
            </w:r>
          </w:p>
          <w:p>
            <w:pPr>
              <w:pStyle w:val="Normal"/>
              <w:widowControl w:val="false"/>
              <w:autoSpaceDE w:val="false"/>
              <w:ind w:right="47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Континуирано унапређивање и редовно ажурирање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т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странице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л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ш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 за</w:t>
            </w:r>
            <w:r>
              <w:rPr>
                <w:rFonts w:cs="Times New Roman" w:ascii="Times New Roman" w:hAnsi="Times New Roman"/>
                <w:i/>
                <w:spacing w:val="1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е,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ко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се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мо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ћ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и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ти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д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 а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сти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л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ш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 за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л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 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и у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ези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а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47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дноси се на целу страницу ТРЗ и нема разлога наводити посебно појединачне секције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4.1.5. сматрају да би требало навести да ТРЗ једном годишње објављује извештај у погледу свих кривичних оптужби у извештајном периоду и њихово представљање на конференцији за медиј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помена: ово је стара активност 1.4.1.10.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авеза државних органа је иначе да годишње израђују извештаје о свом раду (и увек када је то потребно), али због значаја који овај извештај има и треба да има, Активност 1.4.1.5. је преформулисана тако да сада глас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Објављивање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ве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л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ш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 за</w:t>
            </w:r>
            <w:r>
              <w:rPr>
                <w:rFonts w:cs="Times New Roman" w:ascii="Times New Roman" w:hAnsi="Times New Roman"/>
                <w:i/>
                <w:spacing w:val="1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е, у складу са унапред утврђеном методологијом извештавања,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 xml:space="preserve">с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ос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п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н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сти, а који садрже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19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2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њ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 у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 с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х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ж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 xml:space="preserve"> к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и се</w:t>
            </w:r>
            <w:r>
              <w:rPr>
                <w:rFonts w:cs="Times New Roman" w:ascii="Times New Roman" w:hAnsi="Times New Roman"/>
                <w:i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т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дст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 д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ве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е за</w:t>
            </w:r>
            <w:r>
              <w:rPr>
                <w:rFonts w:cs="Times New Roman" w:ascii="Times New Roman" w:hAnsi="Times New Roman"/>
                <w:i/>
                <w:spacing w:val="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 ад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в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ж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4.2.1. сматрају да треба да претходи поступак израде закључака (јер исти нису урађени након одржане Конференције, а што је било дефинисано у старом АП23, активност број 1.4.2.2.) те се с тим у вези поставља питање како ће ТРЗ да прати њихову примену, кад исти нису израђени 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матрају да ови закључци треба да буду доступни и објављени на интернет страници МП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80" w:leader="none"/>
              </w:tabs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ра активност 1.4.2.2. је гласил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вљивање закључака са Конференције и праћење њихове примене“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видирана је у потпуности активност имајући у виду и другу регионалну конференцију која је одржана у мају 2019. годи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4.2.1. сада гласи:</w:t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Publishing and follow up the conclusions from the Conferences organized in the region with reference to proportionality of sentences and a sentencing policy in line with international criminal law standard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активност 1.4.3.1. потребно је вратити „Радно тело Владе РС“ за носиоца активности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4.3.1. носилац активност сада глас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ind w:right="4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Радно тело Владе РС чији су чланови представници свих институција које имају надлежности у области ратних злочина и академске заједнице, представници стручне јавности и организација цивилног друштва</w:t>
            </w:r>
          </w:p>
          <w:p>
            <w:pPr>
              <w:pStyle w:val="Normal"/>
              <w:widowControl w:val="false"/>
              <w:autoSpaceDE w:val="false"/>
              <w:ind w:right="4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лада РС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ТАРА АКТИВНОСТ 1.4.3.2. сматрају да треба предвидети доношење Акционог плана за спровођење Тужилачке стратегије за истрагу и гоњење ратних злочина 2018-2023.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о да се као посебна активности издвоји доношење Акционог плана за њено спровођење. Сем тога, као активност 1.4.3.3. је предвиђено праћење спровођења Тужилачке стратегиј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квиру активности 1.4.3.3. је предвиђено праћење спровођења Тужилачке стратегије за истрагу и гоњење ратних злочина 2018-2023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чка стратегија утемељена је на Акционом плану за Поглавље 23, Националној стратегији за процесуирање ратних злочина и Стратегији окончања рада МКТЈ и усклађена је са овим документим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ошењем и ефикасним спровођењем Тужилачке стратегије за истрагу и гоњење ратних злочина у Србији, допринеће се напретку Републике Србије у процесуирању ратних злочина и решавању изазова наведених у Националној стратегији за процесуирање ратних злочина, у складу са Акционим планом за Поглавље 23 и Национаоном стратегијом за процесуирање ратних злочина, као и Уставом и законом прописаном надлежношћу јавног тужилаштв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4.3.5. сматрају да је треба повезати са активношћу број 1.4.1.5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о (и исту нисмо понављали у АП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гледати образложење за активност 1.4.1.5. (број 7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ТАРУ АКТИВНОСТ 1.4.4.1. сматрају да би требало формулисати измене члана 102. став 5. ЗКП, као и да се донесе Протокол о поступању у случајевима претњи сведоцима у предметима ратних злоч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тивност 1.4.4.1. је и у складу са Циљем 1, у оквиру тачке 2. Заштита сведока и жртава, Националне стратегије за процесуирање ратних злочина који гласи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апређен нормативни оквир за ефикасно функцинисање система заштите сведока у поступцима за ратне злочине у РС“ и активношћу „Секторска радна група Министарства праде израдиће анализу судске праксе о примени члана 102. Законика о кривичном поступку, као и анализу  одредаба и резултата досадашњег спровођења Закона о програму заштите учесника у кривичном поступку и формулисати закључке и препоруке о потребама евентуалних измена овог закона или пратећих подзаконских аката у циљу унапређења система заштите, а у циљу утврђивања потреба за изменом закона у првцу боље заштите оштећених и сведока“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ога, активност 1.4.4.1. је остала и глас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нализа досадашње праксе у примени члана 102. став 5. Законика о кривичном поступку у правцу сагледавања постојећих потреба за измену члана и бољу заштиту сведока,  као и анализу одредаба и резултата досадашњег спровођења Закона о програму заштите учесника у кривичном поступку и формулисати закључке и препоруке о потребама евентуалних измена овог закона или пратећих подзаконских аката у циљу унапређења система заштите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носиоца активности 1.4.4.1. предвиђена је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екторска радна група коју формира Министарство надлежно за послове правосуђа, а чији су чланови представници Министарства надлежног за послове правосуђа, Тужилаштва за ратне злочине, Вишег суда у Београду-Одељења за ратне злочине и Министарства унутрашњих послова –Јединица за заштиту сведока“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кође, као напомена, РЈТ је израдило и дистрибуирало у фебруару 20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одине Комуникациони приручник за јавна тужилаштва о комуникацији са сведоцима и оштећенима, као и нову брошуру о Службама за информисање и подршку, која садржи основне информације и контакт податке свих Служби у јавним тужилаштвим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г да се припреме измене Закона о програму заштите учесника у кривичном поступку којима ће се: .... и која је повезана са активношћу број 6.11.2.5. из Поглавља 2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гледати образложење код активности 1.4.4.1. , која сада гласи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нализа досадашње праксе у примени члана 102. став 5. Законика о кривичном поступку у правцу сагледавања постојећих потреба за измену члана и бољу заштиту сведока,  као и анализу одредаба и резултата досадашњег спровођења Закона о програму заштите учесника у кривичном поступку и формулисати закључке и препоруке о потребама евентуалних измена овог закона или пратећих подзаконских аката у циљу унапређења система заштите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помена: Ова активност прати активност из Националне стратегије за процесуирање ратних злочина 2016-202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4.4.4. да се у Правилник МУП о систематизацији радних места уведу посебни критеријуми за запошљавање у Јединици за заштиту учесника у кривичном поступку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гледати образложење у тачки 5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ТАРУ АКТИВНОСТ 1.4.4.4.- враћање активности која се односи на систематизацију у ТРЗ у односу на запошљавање потребног броја психол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ара активност 1.4.4.4. је гласила:</w:t>
            </w:r>
          </w:p>
          <w:p>
            <w:pPr>
              <w:pStyle w:val="Default"/>
              <w:rPr/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 xml:space="preserve">Измена систематизације Тужилаштва за ратне злочине и запошљавање психолога који ће се бавити жртвама и сведоцима када постоји потреба (у складу са Тужилачком стратегијом)“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ровођење ове активности је било везано за израду и усвајање Тужилачке стратегије за истрагу и гоњење ратних злочина у Р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4.4.4. сада глас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опуњавање радних места психолога који ће се бавити жртвама и сведоцима када постоји потреба, а у складу са спровођењем Тужилачке стратегије за за истрагу и гоњење ратних злочина у РС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4.4.6. (у вези са 1.4.4.5) предлажу додатак у активности на крају реченице, а додатак је: „посебно јачих процесних гаранција за жртве ратних злочина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4.4.6. сада глас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уна примена и редован мониторинг примене Националне стратегије за остваривање права жртава и сведока са пратећим Акционим планом, посебно у примене јачих процесних гаранција жртвава и сведока за ратне злочине.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г да се дода нова активност  која би гласил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ровођење обука судија, јавних тужилаца и полицијских службеника на тему примене минималних стандарда у вези права, подршке и заштите жртава у складу са чланом 25 Директиве 2012/29/EU”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4.4.10. сада глас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провођење обука судија, јавних тужилаца и полицијских службеника на тему примене минималних стандарда у вези права, подршке и заштите жртава у складу са чланом 25 Директиве 2012/29/EU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се дода нова активност која би гласил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мене Судског пословника Вишег суда у Београду“, како би се запосленом психологу из Службе за помоћ и подршку оштећенима прописала одређена овлашћењ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 постоји Судски пословник Вишег суда у Београду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г да се дода нова активност 1.4.4.9. која би гласил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исивање регионалног протокола о сарадњи у подршци сведоцима и жртвама са Хрватском, БиХ, Косовом и Црном Гором.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Из извештаја о спровођењу ове активности јасно је да се у региону одвија регионална сарадња, да ТРЗ „остаје посвећено сарадњи са надлежним тужилаштвима земаља у региону. Након серије билатералних састанака одржаних током IV квартала 2017. године, 30. јануара 2018. године у Сарајеву су одржане друге по реду регионалне консултације представника свих тужилаштава из региона: Тужилаштва/Тужитељства БиХ, Државног одвјетништва РХ, Специјалног државног тужилаштва ЦГ и ТРЗ РС. Наведени састанци, односно консултације се одржавају у оквиру регионалног пројекта "Јачање регионалне сарадње у процесуирању ратних злочина и потрагама за несталим особама (2017–2019)“, који се реализује уз подршку УНДП-а. На регионалним консултацијама се усаглашавају главни правци сарадње, док се на билатералним састанцима размењују информације и координира сарадња у конкретним предметима. Такође, ТРЗ настоји да у најкраћем року одговори на захтеве за помоћ тужилаштава из региона“.</w:t>
            </w:r>
          </w:p>
          <w:p>
            <w:pPr>
              <w:pStyle w:val="Default"/>
              <w:rPr>
                <w:color w:val="000000"/>
                <w:sz w:val="23"/>
                <w:szCs w:val="23"/>
                <w:lang w:val="sr-RS"/>
              </w:rPr>
            </w:pPr>
            <w:r>
              <w:rPr>
                <w:color w:val="000000"/>
                <w:sz w:val="23"/>
                <w:szCs w:val="23"/>
                <w:lang w:val="sr-RS"/>
              </w:rPr>
            </w:r>
          </w:p>
          <w:p>
            <w:pPr>
              <w:pStyle w:val="Default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</w:r>
          </w:p>
        </w:tc>
      </w:tr>
      <w:tr>
        <w:trPr/>
        <w:tc>
          <w:tcPr>
            <w:tcW w:w="1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YUCOM (стр. 47)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ЕНТА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ХВАЋЕНО / НИЈЕ 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РАЗЛОЖЕЊ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се у оквиру активности 1.4.1.1. праћење спровођења Националне стратегије за процесуирање ратних злочина дода и израда плана имплементације и извештавање о примен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гласн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дети образложења под 2 и 3 за ФХП и део за ратне злочин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СТАРУ АКТИВНОСТ 1.4.1.2.- предлажу да активност остане у измењеном облику, тако што ће се даље дефинисати јачање капацитета ТРЗ и њихово функционисање у пуном капацитету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дата је активност 1.4.4.4. која сада глас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80" w:leader="none"/>
              </w:tabs>
              <w:autoSpaceDE w:val="false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аље јачање капацитета ТРУ и попуњавање радних места психолога у ТРЗ који ће се бавити жртвама и сведоцима када постоји потреба, а у складу са спровођењем Тужилачке стратегије за за истрагу и гоњење ратних злочина у РС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активности 1.4.1.3. предлажу да се као индикатор дод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тановљен програм (курикулум) почетног тренинга из наведених области за ново изабране и нове запослене на пословима који се односе на ратне злочине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катор за активност 1.4.1.3. сада гласи:</w:t>
            </w:r>
          </w:p>
          <w:p>
            <w:pPr>
              <w:pStyle w:val="Normal"/>
              <w:widowControl w:val="false"/>
              <w:autoSpaceDE w:val="false"/>
              <w:ind w:right="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ђ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н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г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г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а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е</w:t>
            </w:r>
            <w:r>
              <w:rPr>
                <w:rFonts w:cs="Times New Roman" w:ascii="Times New Roman" w:hAnsi="Times New Roman"/>
                <w:i/>
                <w:spacing w:val="1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ну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са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о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ређен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становљен програм (курикулум) почетног тренинга из наведених области за ново изабране и нове запослене на пословима који се односе на ратне злоч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индикатора за активност 1.4.1.5. предлажу да се дода да се извештавање ради „у складу са утврђеном методологијом извештавања“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40" w:leader="none"/>
              </w:tabs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казатељи резултата за активност 1.4.1.5. сада гласи: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40" w:leader="none"/>
              </w:tabs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ind w:right="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Утврђеан методологија извештавања</w:t>
            </w:r>
          </w:p>
          <w:p>
            <w:pPr>
              <w:pStyle w:val="Normal"/>
              <w:widowControl w:val="false"/>
              <w:autoSpaceDE w:val="false"/>
              <w:ind w:right="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б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љ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н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зв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штај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ж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ш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а за</w:t>
            </w:r>
            <w:r>
              <w:rPr>
                <w:rFonts w:cs="Times New Roman" w:ascii="Times New Roman" w:hAnsi="Times New Roman"/>
                <w:i/>
                <w:spacing w:val="1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 зл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 о</w:t>
            </w:r>
            <w:r>
              <w:rPr>
                <w:rFonts w:cs="Times New Roman" w:ascii="Times New Roman" w:hAnsi="Times New Roman"/>
                <w:i/>
                <w:spacing w:val="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 у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е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 xml:space="preserve"> 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а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2005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,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а ф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ча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i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</w:t>
            </w:r>
            <w:r>
              <w:rPr>
                <w:rFonts w:cs="Times New Roman" w:ascii="Times New Roman" w:hAnsi="Times New Roman"/>
                <w:i/>
                <w:spacing w:val="9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о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ф</w:t>
            </w:r>
            <w:r>
              <w:rPr>
                <w:rFonts w:cs="Times New Roman" w:ascii="Times New Roman" w:hAnsi="Times New Roman"/>
                <w:i/>
                <w:spacing w:val="2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ц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е.</w:t>
            </w:r>
          </w:p>
          <w:p>
            <w:pPr>
              <w:pStyle w:val="Normal"/>
              <w:widowControl w:val="false"/>
              <w:autoSpaceDE w:val="false"/>
              <w:ind w:right="4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одишње извештавање ТРЗ у погледу свих кривичних оптужби у извештајном периоду, у складу са утврђеном методологијом извештавањ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Представљање Годишњег извештаја ТРЗ на конференцији за медије“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ажу да се као нова активност дода „Израда методологије израде извештаја ТРЗ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ма места да се убаци ово као нова активност, јер је иста у оквиру 1.4.1.5. већ прихваћена као потребна (и кроз активност и кроз показатељ резултата)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4.2.1.- исто као и ФХП. Закључци са конференције....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гледати образложење у тачки 8 ФХП у делу за ратне злочин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4.3.1. предлажу измену индикатора, тако да гласе: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зрађених КВАРТАЛНИХ извештаја ..... „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зитивно оцењени налази из Извештаја од стране ЕУ и ОЦД које припремају алтернативне извештаје“</w:t>
            </w:r>
          </w:p>
          <w:p>
            <w:pPr>
              <w:pStyle w:val="Normal"/>
              <w:tabs>
                <w:tab w:val="clear" w:pos="720"/>
                <w:tab w:val="left" w:pos="10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препорука за унапређење поступка“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катори за активност 1.4.3.1. сада глас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рој израђених кварталних анализа о примени Националне стратегије за процесуирање ратних злочи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рој препорука за унапређење поступак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9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озитивно оцењени налази из Извештаја од стране ЕУ и ОЦД које припремају алтернативне извешта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препоруке 1.4.3. сматрају да је потребно развити низ активности које ће се односити на унапређење истрага у предметима против осумњичених високог ранга, сарадњу са МКСЈ/ММКС поводом преузимања доказа како из архиве суда тако и од тужилаштва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ко би се одговорило прелазном мерилу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9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итање је зашто су овде додате нове активности 1.4.4.5., 1.4.4.6. и 1.4.4.7. имајући у виду да се наведене активности односе на третман жртава и сведока у свим кривичним поступцима, а не само у ратним злочини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бало би развити активности које се односе конкретно на заштиту жртава и сведока у предметима ратних злочина</w:t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ачна је констатација и разумљи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тим, сматрамо да има места да се и ове активности додају због значаја који имају и због међусобне повезаности стратешких докумената, пре свега са Поглављем 24 и са Националном стратегијом за остваривање права жртава и сведока кривичних дела за период 2019-2025, са пратећим Акционим планом која је у припре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"/>
        <w:gridCol w:w="2646"/>
        <w:gridCol w:w="47"/>
        <w:gridCol w:w="5906"/>
      </w:tblGrid>
      <w:tr>
        <w:trPr/>
        <w:tc>
          <w:tcPr>
            <w:tcW w:w="1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ИСОКИ САВЕТ СУДСТВА</w:t>
            </w:r>
          </w:p>
        </w:tc>
      </w:tr>
      <w:tr>
        <w:trPr/>
        <w:tc>
          <w:tcPr>
            <w:tcW w:w="1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нерална примедба је та што АП23 полази од концепта да је дошло до промене Устава, у делу који се односе на правосуђе, на начин предвиђен четвртом верзијом Нацрта амандмана на Устав РС, као да је то завршена активност; у деловима предлажу измене текста препоруке и прелазног мерила, што није могућ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резултата спровођења препоруке 1.1.1., у првој реченици, после „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н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в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ђ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sr-RS"/>
              </w:rPr>
              <w:t xml:space="preserve"> .... УБАЦИТ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у процесу у који су активно и равноправно били укључени и представници правосуђа и струке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ихваћен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кст Резултата спровођења препоруке сада гласи:</w:t>
            </w:r>
          </w:p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н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 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 и са њ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ђ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, у процесу у који су активно и равноправно били укључени и представници правосуђа и струке,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.....: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резултата спровођења препоруке 1.1.1. уместо речи: „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ав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ј 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 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г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ња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шт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 xml:space="preserve"> 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ц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дс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ва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)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 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ж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, написат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Народна скупштина не учествује у раду највиших правосудних органа (изузев искључиво деклараторне улоге), а такође ни извршна власт у поступку  предлагања, избора, премештаја и престанка функције судија, председника судова и (заменика) јавних тужилаца.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о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оквиру резултата спровођења препоруке 1.1.1. , у другој реченици иза речи „гарантују“ убацити: „свим кандидатима – без дискриминације - на основу познатих, јасних и транспарентних општих и посебних   услов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н  з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 o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ћ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ц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фесионалне 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имично 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да друга реченица гласи:</w:t>
            </w:r>
          </w:p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  <w:lang w:val="sr-RS"/>
              </w:rPr>
              <w:t xml:space="preserve"> свим кандидатима без дискриминациј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 xml:space="preserve">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н  за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 o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ћ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к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ц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и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sr-RS"/>
              </w:rPr>
              <w:t xml:space="preserve"> професионалне 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оследњој реченици у резултату спровођења препоруке 1.1.1., у делу „улоге ВСС и ДВТ“ уместо формулације  да се ојача улога ВСС и ВСТ у „руковођењу правосуђем“, треба да стоји да ВСС постане у пуном смислу речи  у погледу ВСС гарант независности судова и судија и независан и самосталан највиши судско-управни орган, а у погледу ДВТ, убудуће вероватно ВСТ, односно да ДВТ постане орган који гарантује и  обезбеђује самосталност   тужилаштава и тужилаца. Након тога би требало изоставити речи „контроле рада правосуђа“, јер реч контрола може да имплицира да би се ВСС можда могао мешати и у независност и самосталност суда и судија у доношењу конкретних одлука, што је недопустиво са становишта савремених  и ЕУ ставова о правосуђ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ab/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препоруку 1.1.1., у делу Индикатор утицаја, тачка 3, предлажу да се уместо речи „са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ф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д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в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“ додају речи: „Држава ј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езбедила да судови и судије имају средства неопходна за правилно обављање њихових дужности, а посебно за суђење у разумном року“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активности од 1.1.1.2. до 1.1.1.5. предвидети дужи рок испуњења, нпр. први или други квартал 2020. године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мерен рок на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1.1.2. - III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IV квартал 202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1.1.3.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IV квартал 202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1.1.1.4.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II квартал 2021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1.1.5. – III квартал 2021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препоруке 1.1.2. „Текст прелазне мере“, требало би  делимично изменити, тако да исти гласио: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бија настављ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уместо: успоставља) рад на путу спровођења правичног и транспарентног система који се заснива на вредновању рада при напредовању судија и тужилаца (брише се као непотребно: укључујући запошљавање, а што је вероватно последица непримереног израза из скрининага: распоређивање на ниже радно место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могуће, јер не можемо да утичемо на текст прелазног мерила или препоруке из скрининг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1.2.1. сматрају да су нереални рокови који су сада постављени и да би требало да се наведе III и IV квартал 202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о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тврђен је нови рок и сада гласи: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III квартал 2021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формулисати препоруку 1.1.3. у погледу прецизирања да ли се буџет односи само на буџет неопходан за рад ВСС или на правосудни буџ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о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препоруку 1.1.4.- сматрају да би у тексту прелазног мерила требало нагласити (после речи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ваничника и политичар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„што је изричито недопустиво у случајевима кршења претпоставке невиности“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о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може да се мења текст препорук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1.4.1. (сада 1.1.4.3.) предлажу да се индикатор утицаја промени тако да гласи: „Извештај о поступањима ВСС у вези са евентуалним постојањем политичког утицаја на рад судства“, јер сматрају да се овде не ради само о броју извештаја и обраћањ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о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катор за активност 1.1.4.3. сада гласи:</w:t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вештај о поступањима ВСС у вези са евентуалним постојањем политичког утицаја на рад судства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препоруку 1.2.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Текст прелазне мер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цизира и да гласи: Србија заокружује (уместо успоставља!) кохерентан процедурални оквир (јер се тај систем у основи већ релативно дуго примењује у нашим судовима) и успоставља неопходне ИКТ аларме који обезбеђују расподелу предмета методом случајног одређивања у свим судовима и тужилаштвима и да ВСС и ВСТ имају алате за праћење расподеле предмета методом случајног одређивањ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 можемо да мењамо текст прелазног мерила, погледати још једном енглески текст прелазног мерил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препоруку 1.2.1. у Резултатима спровођења препоруке треба брисати реч: „инспекцијски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о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 је резултат рада на Твининг пројекту са ЕУ и произилази из саме Препоруке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активност 1.2.1.11. сматрају да је нереалан рок ,,континуирано, почев од I квартала 2019“ године, а постоји и неусклађеност са активношћ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2.1.6.  ,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мена Закона о судијама у делу који се односи на расподелу предмета случајем, а у циљу спровођења Програма за вредновање предмета по тежини  (пондерисања предмета) за коју је одређен рок IV квартал 2019. године и активношћ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2.1.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примена програма за вредновање предмета по тежини у свим судовима и тужилаштвима РС, за коју је одређен рок IV квартал  2020. годин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к ће бити усклађен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2.1.13. нејасно је зашто је као извор средстава за активности „обука судијских и тужилачких помоћника за рад у припремним одељењима – на пондерисању предмета“ наведена ИПА 2016-ГИЗ, када се ради о пројекту подршке Високом савету судства који нема никакве надлежности над помоћници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ли пројекат има везе са спуштањем методологије на целу Србију, а самим тим (бар је сваки пројекат до сада то имао) подразумева и обуку људи који раде на тим пословим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2.2.6. водити рачуна о формулацији имајући у виду потребу за разграничењем дисц.одг. и етичких принцип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де се у правцу разграничења дисц.одг. и етичких принципа, па у том смислу треба формулисати активности, те је у том смислу и активност формулисан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2.2.13. додати за индикатор утицаја: „кроз организовање семинара, округлих столова, радионица, и сл. ради представљања примера неетичког понашања из праксе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дикатори за активност 1.2.2.14. сада гласи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„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к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и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т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т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, кроз организовање семинара, округлих столова, радионица, и сл. ради представљања примера неетичког понашања из праксе“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 1.3.1.1.сматрају да треба брисати речи ,,више улазних капија“ и предвидети унапређење система јединствене улазне капије за улаз на Правосудну академију. Сви кандидати треба да имај исти пријемни испит, а потом да пролазе различите (посебне) видове обука у зависности од претходног радног искуства.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азмотрен је али представља део прелазног периода и као такав треба да остане.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 активности 1.3.9.1  и 1.3.9.2 – Споран је концепт који води обавезности судске праксе, због чега се ВСС залаже за системско решење да судску праксу уједначава својим одлукама Врховни суд Србије. Стога, у оквиру активности 1.3.9.1. и 1.3.9.2. предлажу брисање речи „ОБАВЕЗНОСТ“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хваће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препорука 1.3.9.1. и 1.3.9.2. унете су речи: „узима у обзир“ (уместо обавезност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ваком случају, овај део је у складу са ССЈЕ мишљењем број 20 из 2017. године и треба видети како је могуће применити ставове ССЈЕ у националном законодавству</w:t>
            </w:r>
          </w:p>
        </w:tc>
      </w:tr>
      <w:tr>
        <w:trPr>
          <w:trHeight w:val="530" w:hRule="atLeast"/>
        </w:trPr>
        <w:tc>
          <w:tcPr>
            <w:tcW w:w="1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РЖАВНО ВЕЋЕ ТУЖИЛАЦА</w:t>
            </w:r>
          </w:p>
        </w:tc>
      </w:tr>
      <w:tr>
        <w:trPr>
          <w:trHeight w:val="53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тачки 1.1.1 је наведено: „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најмање 50% чланова из реда судија, односно јавних тужилаца. Изборни чланови Високог савета судства и Високог савета тужилаца из реда судија и јавних тужилаца се бирају од стране колега“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г: да се задржи решење из Акционог плана у делу у коме је било наведено да у саставу правосудних савета треба да буде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јмање 50% чланова из реда судија, односно тужилаца, изабраних од стране колега“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мотрити поново ову формулацију</w:t>
            </w:r>
          </w:p>
        </w:tc>
      </w:tr>
      <w:tr>
        <w:trPr>
          <w:trHeight w:val="53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дати да ће се мишљење Венецијанске комисије тражити и за уставни закон и за законе (активности 1.1.1.2. и 1.1.1.4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имично прихваћен за законе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 1.1.1.6. да се допуни тако што ће се и подзаконски акти слати ВК на мишљењ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 прихваћен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 постоји обавеза слања подзаконских аката на мишљење ВК или било ком другом телу СЕ </w:t>
            </w:r>
          </w:p>
        </w:tc>
      </w:tr>
      <w:tr>
        <w:trPr>
          <w:trHeight w:val="530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тачки 1.1.2.  је наведено: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распоређивање у суд/тужилаштво нижег степена“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на овај начин уводи нова дисц.санкција?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во је текст препоруке и не може се мењати.</w:t>
            </w:r>
          </w:p>
        </w:tc>
      </w:tr>
      <w:tr>
        <w:trPr/>
        <w:tc>
          <w:tcPr>
            <w:tcW w:w="1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33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ДВОКАТСКА КОМОРА СРБИЈЕ</w:t>
            </w:r>
          </w:p>
        </w:tc>
      </w:tr>
      <w:tr>
        <w:trPr/>
        <w:tc>
          <w:tcPr>
            <w:tcW w:w="1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Генерална примедба је зашто адвокатура није део АП23 у приступним преговорима, односно зашто се о правној помоћи и нормативном уређењу адвокатуре расправља у оквиру поглавља 3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ви избор судија треба да остане у надлежности НСРС, а да по питању даљег напредовања одлучују ВСС и ДВ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четна обука на ПА ће отежати приступ правосуђу кандидатима из адвокатуре, јер ПА није показала потребне капацитете за спровођење почетне и континуиране обуке носилаца правосудних функциј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ужно је установити нову мрежу судова, јер ова сада не одговара стварним потребама грађана и узимајући у обзир равномарну оптерећеност носилаца правосудних функција, затим запошљавањем довољног броја помоћника, јачањем одговорности и њиховим санкционисањем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сиоци правосудних професија нису довољно стручни и често излазе из оквира својих надлежност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д е-правосуђа, размотрити да ли сви учесници у поступку могу да користе предложене технологије у раду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длежност ВКС изван суђења је неуставна и захтева да ВКС кроз делотворне правне лекове и кроз вршење судске власти у конкретном предмету уједначава судску праксу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type w:val="nextPage"/>
      <w:pgSz w:orient="landscape" w:w="15840" w:h="122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lang w:val="sr-RS"/>
      </w:rPr>
    </w:pPr>
    <w:r>
      <w:rPr>
        <w:b/>
        <w:lang w:val="sr-RS"/>
      </w:rPr>
      <w:t>КОМЕНТАРИ НА ПРВИ НАЦРТ АКЦИОНОГ ПЛАНА ЗА ПОГЛАВЉЕ 23 ОБУХВАТАЈУ СЛЕДЕЋЕ ОРГАНИЗАЦИЈЕ:</w:t>
    </w:r>
  </w:p>
  <w:p>
    <w:pPr>
      <w:pStyle w:val="Header"/>
      <w:numPr>
        <w:ilvl w:val="0"/>
        <w:numId w:val="3"/>
      </w:numPr>
      <w:tabs>
        <w:tab w:val="clear" w:pos="4680"/>
        <w:tab w:val="clear" w:pos="9360"/>
      </w:tabs>
      <w:spacing w:lineRule="auto" w:line="240" w:before="0" w:after="0"/>
      <w:rPr>
        <w:b/>
        <w:b/>
        <w:lang w:val="sr-RS"/>
      </w:rPr>
    </w:pPr>
    <w:r>
      <w:rPr>
        <w:b/>
        <w:lang w:val="sr-RS"/>
      </w:rPr>
      <w:t>РАДНА ГРУПА НАЦИОНАЛНОГ КОНВЕНТА О ЕУ ЗА ПОГЛАВЉЕ 23</w:t>
    </w:r>
  </w:p>
  <w:p>
    <w:pPr>
      <w:pStyle w:val="Header"/>
      <w:numPr>
        <w:ilvl w:val="0"/>
        <w:numId w:val="3"/>
      </w:numPr>
      <w:tabs>
        <w:tab w:val="clear" w:pos="4680"/>
        <w:tab w:val="clear" w:pos="9360"/>
      </w:tabs>
      <w:spacing w:lineRule="auto" w:line="240" w:before="0" w:after="0"/>
      <w:rPr>
        <w:b/>
        <w:b/>
        <w:lang w:val="sr-RS"/>
      </w:rPr>
    </w:pPr>
    <w:r>
      <w:rPr>
        <w:b/>
        <w:lang w:val="sr-RS"/>
      </w:rPr>
      <w:t>ВИСОКИ САВЕТ СУДСТВА</w:t>
    </w:r>
  </w:p>
  <w:p>
    <w:pPr>
      <w:pStyle w:val="Header"/>
      <w:numPr>
        <w:ilvl w:val="0"/>
        <w:numId w:val="3"/>
      </w:numPr>
      <w:tabs>
        <w:tab w:val="clear" w:pos="4680"/>
        <w:tab w:val="clear" w:pos="9360"/>
      </w:tabs>
      <w:spacing w:lineRule="auto" w:line="240" w:before="0" w:after="0"/>
      <w:rPr>
        <w:b/>
        <w:b/>
        <w:lang w:val="sr-RS"/>
      </w:rPr>
    </w:pPr>
    <w:r>
      <w:rPr>
        <w:b/>
        <w:lang w:val="sr-RS"/>
      </w:rPr>
      <w:t>ДРЖАВНО ВЕЋЕ ТУЖИЛАЦА</w:t>
    </w:r>
  </w:p>
  <w:p>
    <w:pPr>
      <w:pStyle w:val="Header"/>
      <w:numPr>
        <w:ilvl w:val="0"/>
        <w:numId w:val="3"/>
      </w:numPr>
      <w:tabs>
        <w:tab w:val="clear" w:pos="4680"/>
        <w:tab w:val="clear" w:pos="9360"/>
      </w:tabs>
      <w:spacing w:lineRule="auto" w:line="240" w:before="0" w:after="0"/>
      <w:rPr>
        <w:b/>
        <w:b/>
        <w:lang w:val="sr-RS"/>
      </w:rPr>
    </w:pPr>
    <w:r>
      <w:rPr>
        <w:b/>
        <w:lang w:val="sr-RS"/>
      </w:rPr>
      <w:t>АДВОКАТСКА КОМОРА СРБИЈЕ</w:t>
    </w:r>
  </w:p>
  <w:p>
    <w:pPr>
      <w:pStyle w:val="Header"/>
      <w:spacing w:before="0" w:after="200"/>
      <w:rPr>
        <w:b/>
        <w:b/>
        <w:lang w:val="sr-RS"/>
      </w:rPr>
    </w:pPr>
    <w:r>
      <w:rPr>
        <w:b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ascii="Calibri" w:hAnsi="Calibri" w:eastAsia="Times New Roman" w:cs="Calibri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54:00Z</dcterms:created>
  <dc:creator>Majda Kršikapa</dc:creator>
  <dc:description/>
  <cp:keywords/>
  <dc:language>en-US</dc:language>
  <cp:lastModifiedBy>MAJA PRELIC</cp:lastModifiedBy>
  <dcterms:modified xsi:type="dcterms:W3CDTF">2019-06-10T13:10:00Z</dcterms:modified>
  <cp:revision>4</cp:revision>
  <dc:subject/>
  <dc:title/>
</cp:coreProperties>
</file>