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A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Број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:</w:t>
            </w:r>
            <w:r>
              <w:rPr>
                <w:rFonts w:eastAsia="Times New Roman" w:cs="Times New Roman" w:ascii="Times New Roman" w:hAnsi="Times New Roman"/>
              </w:rPr>
              <w:t>404</w:t>
            </w:r>
            <w:r>
              <w:rPr>
                <w:rFonts w:eastAsia="Times New Roman" w:cs="Times New Roman" w:ascii="Times New Roman" w:hAnsi="Times New Roman"/>
                <w:lang w:val="en-AU"/>
              </w:rPr>
              <w:t xml:space="preserve">   404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4-7/23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атум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24.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6.03.2023.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еоград,  Бачванска бр. 14</w:t>
            </w:r>
          </w:p>
        </w:tc>
      </w:tr>
    </w:tbl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На основу члана 49. Интерног акта о ближем утврђивању поступка јавне набавке број 404-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39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/2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-04 од  0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.1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0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.202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.године, Окружни затвор у Београду објављује</w:t>
      </w:r>
    </w:p>
    <w:p>
      <w:pPr>
        <w:pStyle w:val="Normal"/>
        <w:autoSpaceDE w:val="false"/>
        <w:spacing w:before="360" w:after="400"/>
        <w:ind w:left="284" w:firstLine="436"/>
        <w:jc w:val="center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ПОЗИВ ЗА ДОСТАВЉАЊЕ ПОНУД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ПРЕДМЕТ: </w:t>
      </w:r>
      <w:r>
        <w:rPr>
          <w:b/>
          <w:lang w:val="sr-RS"/>
        </w:rPr>
        <w:t>Услуге</w:t>
      </w:r>
      <w:r>
        <w:rPr>
          <w:b/>
        </w:rPr>
        <w:t xml:space="preserve"> </w:t>
      </w:r>
      <w:r>
        <w:rPr>
          <w:b/>
          <w:lang w:val="sr-RS"/>
        </w:rPr>
        <w:t xml:space="preserve">одмашћивање хауба у ресторану и притвореничкој кухињи 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према потребама  Окружног затвора у Београду 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: Министарство правде Републике Србије – Управа за извршење кривичних  санкција, Окружни затвор у Београду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Врста наручиоца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: Орган државне управе.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Врста поступка набавке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бавка на коју се не примењује Закон о јавним набавкама-Набавка испод лимита предвиђених прагова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. 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Укупно процењена вредност набавке наведених предмета испоруке максимално до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 xml:space="preserve">250.000,00 динара 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без ПДВ-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Понуду могу доставити сви заинтересовани привредни субјекти који испуњавају услов за квалитативни избор понуђач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редмет набавке: </w:t>
      </w:r>
      <w:r>
        <w:rPr>
          <w:b/>
          <w:lang w:val="sr-RS"/>
        </w:rPr>
        <w:t>Услуге</w:t>
      </w:r>
      <w:r>
        <w:rPr>
          <w:b/>
        </w:rPr>
        <w:t xml:space="preserve"> </w:t>
      </w:r>
      <w:r>
        <w:rPr>
          <w:b/>
          <w:lang w:val="sr-RS"/>
        </w:rPr>
        <w:t xml:space="preserve">одмашћивање хауба у ресторану и притвореничкој кухињи 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Позиција у контном плану 425-текуће одржавање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озив за достављање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понуда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упућује се на адресе потенцијалних понуђача најмање три и доставља на објаву на интернет страници државног органа у сектору ЈАВНЕ НАБАВКЕ ОКРУЖНИ ЗАТВОР У БЕОГРАДУ у складу са интерним актом о ближем утвђивању поступка јавне набавке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Критеријум и елементи критеријума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: Најниже понуђена цен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Молимо вас да доставите вашу понуду у складу са описом и условима који се налазе у документу под називом ОПИС НАБАВКЕ. У понуди је потребно исказати јединичну цену без ПДВ-а и јединичну цену са ПДВ-ом, као и укупну вредност понуде.У вредност понуде је потребно урачнунати све зависне трошкове (трошкови испоруке и сл.)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.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Рок услуге;март,јул,новембар 2023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>Понуду доставити најкасније до 13.03.2023.године у 11:00 часова на електронску адресу 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 xml:space="preserve"> bgzatvor@uiks.gov.rs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Реализатор набавке: Небојша Смиљанић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</w:r>
    </w:p>
    <w:sectPr>
      <w:type w:val="nextPage"/>
      <w:pgSz w:w="12240" w:h="15840"/>
      <w:pgMar w:left="1440" w:right="14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36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7:52:00Z</dcterms:created>
  <dc:creator>Korisnik</dc:creator>
  <dc:description/>
  <dc:language>en-US</dc:language>
  <cp:lastModifiedBy>smiljanic</cp:lastModifiedBy>
  <cp:lastPrinted>2022-10-03T15:12:00Z</cp:lastPrinted>
  <dcterms:modified xsi:type="dcterms:W3CDTF">2023-03-07T07:52:00Z</dcterms:modified>
  <cp:revision>2</cp:revision>
  <dc:subject/>
  <dc:title/>
</cp:coreProperties>
</file>