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77"/>
      </w:tblGrid>
      <w:tr>
        <w:trPr/>
        <w:tc>
          <w:tcPr>
            <w:tcW w:w="6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65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65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65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65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</w:t>
            </w:r>
            <w:r>
              <w:rPr>
                <w:rFonts w:eastAsia="Times New Roman" w:cs="Times New Roman" w:ascii="Times New Roman" w:hAnsi="Times New Roman"/>
              </w:rPr>
              <w:t xml:space="preserve"> 404-30123-04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  <w:lang w:val="en-AU"/>
              </w:rPr>
            </w:r>
          </w:p>
        </w:tc>
      </w:tr>
      <w:tr>
        <w:trPr>
          <w:trHeight w:val="284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22.09.2023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656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На основу члана 49. Интерног акта о ближем утврђивању поступка јавне набавке број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 404-30123-04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од 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.202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.године, Окружни затвор у Београду објављује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ЕДМЕТ: </w:t>
      </w:r>
      <w:r>
        <w:rPr>
          <w:b/>
          <w:lang w:val="sr-RS"/>
        </w:rPr>
        <w:t>Услуге</w:t>
      </w:r>
      <w:r>
        <w:rPr>
          <w:b/>
        </w:rPr>
        <w:t xml:space="preserve"> </w:t>
      </w:r>
      <w:r>
        <w:rPr>
          <w:b/>
          <w:lang w:val="sr-RS"/>
        </w:rPr>
        <w:t>увођења ТВ прикључака у блокове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 Окружног затвора у Београду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Укупно процењена вредност набавке наведених предмета испоруке максимално до 1.000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.000,00 динара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без ПДВ-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редмет набавке: </w:t>
      </w:r>
      <w:r>
        <w:rPr>
          <w:b/>
          <w:lang w:val="sr-RS"/>
        </w:rPr>
        <w:t>услуге</w:t>
      </w:r>
      <w:r>
        <w:rPr>
          <w:b/>
        </w:rPr>
        <w:t xml:space="preserve"> </w:t>
      </w:r>
      <w:r>
        <w:rPr>
          <w:b/>
          <w:lang w:val="sr-RS"/>
        </w:rPr>
        <w:t>увођења ТВ прикључака у блокове</w:t>
      </w:r>
      <w:r>
        <w:rPr>
          <w:b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зиција у контном плану 42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стални трошкови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в за достављање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нуда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упућује се на адресе потенцијалних понуђача најмање три и доставља на објаву на интернет страници државног органа у сектору ЈАВНЕ НАБАВКЕ ОКРУЖНИ ЗАТВОР У БЕОГРАДУ у складу са интерним актом о ближем утвђивању поступка јавне набавк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 и елементи критеријума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: Најниже понуђена цен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Молимо вас да доставите вашу понуду у складу са описом и условима који се налазе у документу под називом ОПИС НАБАВКЕ. У понуди је потребно исказати јединичну цену без ПДВ-а и јединичну цену са ПДВ-ом, као и укупну вредност понуде.У вредност понуде је потребно урачнунати све зависне трошкове (трошкови испоруке и сл.)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Понуду доставити најкасније до 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.09.2023.године у 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:00 часова на електронску адресу 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 xml:space="preserve"> bgzatvor@uiks.gov.rs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: Небојша Кузмановић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3:18:00Z</dcterms:created>
  <dc:creator>Korisnik</dc:creator>
  <dc:description/>
  <dc:language>en-US</dc:language>
  <cp:lastModifiedBy>nebojsa</cp:lastModifiedBy>
  <cp:lastPrinted>2022-10-03T15:12:00Z</cp:lastPrinted>
  <dcterms:modified xsi:type="dcterms:W3CDTF">2023-09-22T13:18:00Z</dcterms:modified>
  <cp:revision>2</cp:revision>
  <dc:subject/>
  <dc:title/>
</cp:coreProperties>
</file>