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СЕПТЕМБАР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 xml:space="preserve">ПРАВНИ ФАКУЛТЕТ 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Петак, 24. септембар 2021</w:t>
      </w:r>
      <w:r>
        <w:rPr/>
        <w:t>. године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>
          <w:trHeight w:val="17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/>
            </w:pPr>
            <w:r>
              <w:rPr>
                <w:szCs w:val="24"/>
                <w:lang w:val="sr-RS"/>
              </w:rPr>
              <w:tab/>
            </w:r>
            <w:r>
              <w:rPr>
                <w:szCs w:val="24"/>
              </w:rPr>
              <w:t xml:space="preserve">   </w:t>
            </w:r>
            <w:r>
              <w:rPr>
                <w:b/>
                <w:szCs w:val="24"/>
                <w:lang w:val="sr-RS"/>
              </w:rPr>
              <w:t>проф.др Драгутин Аврамовић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сви накнадни кандидати и сви редовни кандида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Р-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 xml:space="preserve">Понедељак, 27. септембар </w:t>
      </w:r>
      <w:r>
        <w:rPr/>
        <w:t>2021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– </w:t>
            </w:r>
            <w:r>
              <w:rPr>
                <w:szCs w:val="24"/>
                <w:lang w:val="sr-RS"/>
              </w:rPr>
              <w:t xml:space="preserve"> сви накнадни кандидати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сви накнадни кандидати и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Ж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Ж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 xml:space="preserve">Уторак, 28. септембар </w:t>
      </w:r>
      <w:r>
        <w:rPr/>
        <w:t>2021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Љ и  сви 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П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Љ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Р-Ш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 xml:space="preserve">Среда, 29. септембар </w:t>
      </w:r>
      <w:r>
        <w:rPr/>
        <w:t>2021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 и сви 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Љ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З-Љ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– 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szCs w:val="24"/>
                <w:u w:val="single"/>
                <w:lang w:val="sr-RS"/>
              </w:rPr>
              <w:t>сви накандни кандидати</w:t>
            </w:r>
            <w:r>
              <w:rPr>
                <w:szCs w:val="24"/>
                <w:lang w:val="sr-RS"/>
              </w:rPr>
              <w:t xml:space="preserve">  и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З-Љ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</w:t>
      </w:r>
      <w:r>
        <w:rPr>
          <w:b/>
          <w:bCs/>
        </w:rPr>
        <w:t>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sectPr>
      <w:type w:val="nextPage"/>
      <w:pgSz w:w="12240" w:h="15840"/>
      <w:pgMar w:left="851" w:right="75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14:00Z</dcterms:created>
  <dc:creator>Jovana</dc:creator>
  <dc:description/>
  <cp:keywords/>
  <dc:language>en-US</dc:language>
  <cp:lastModifiedBy>KORISNIK</cp:lastModifiedBy>
  <cp:lastPrinted>2021-06-25T12:31:00Z</cp:lastPrinted>
  <dcterms:modified xsi:type="dcterms:W3CDTF">2021-09-14T09:14:00Z</dcterms:modified>
  <cp:revision>2</cp:revision>
  <dc:subject/>
  <dc:title/>
</cp:coreProperties>
</file>