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атум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24.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8.05.2024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оград,  Бачванска бр. 14</w:t>
            </w:r>
          </w:p>
        </w:tc>
      </w:tr>
    </w:tbl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На основу члана 47.-51.  Интерног акта о ближем уређењу поступка јавне набавке код наручиоца број 404-2/24-04 од 31.1.2024.године, лице овлашћено за спровођење набавке, сачињав</w:t>
      </w:r>
    </w:p>
    <w:p>
      <w:pPr>
        <w:pStyle w:val="Normal"/>
        <w:autoSpaceDE w:val="false"/>
        <w:spacing w:before="360" w:after="400"/>
        <w:ind w:left="284" w:firstLine="436"/>
        <w:jc w:val="center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ОЗИВ ЗА ДОСТАВЉАЊЕ ПОНУД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ПРЕДМЕТ: </w:t>
      </w:r>
      <w:r>
        <w:rPr>
          <w:lang w:val="sr-RS"/>
        </w:rPr>
        <w:t>У</w:t>
      </w:r>
      <w:r>
        <w:rPr>
          <w:lang w:val="sr-CS"/>
        </w:rPr>
        <w:t xml:space="preserve">слуга одмашћивања хауба у ресторану и притвореничкој кухињи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Окружног затвора у Београду 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: Министарство правде Републике Србије – Управа за извршење кривичних  санкција, Окружни затвор у Београду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Врста наручиоца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: Орган државне управе.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Врста поступка набавке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бавка на коју се не примењује Закон о јавним набавкама-Набавка испод лимита предвиђених прагова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. 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Укупно процењена вредност набавке наведених предмета испоруке максимално до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18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 xml:space="preserve">0.000,00 динара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без ПДВ-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онуду могу доставити сви заинтересовани привредни субјекти који испуњавају услов за квалитативни избор понуђач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редмет набавке: </w:t>
      </w:r>
      <w:r>
        <w:rPr>
          <w:lang w:val="sr-CS"/>
        </w:rPr>
        <w:t>услуга одмашћивања хауба у ресторану и притвореничкој кухињи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озиција у контном плану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42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51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</w:t>
      </w:r>
      <w:r>
        <w:rPr>
          <w:lang w:val="sr-CS"/>
        </w:rPr>
        <w:t>услуга одмашћивања хауба у ресторану и притвореничкој кухињи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озив за достављање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понуда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упућује се на адресе потенцијалних понуђача најмање три и доставља на објаку на интернет страници државног органа у сектору ЈАВНЕ НАБАВКЕ ОКРУЖНИ ЗАТВОР У БЕОГРАДУ у складу са интерним актом о ближем утвђивању поступка јавне набавке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КРИТЕРИЈУМИ ЗА КВАЛИТАТИВНИ ИЗБОР ПРИВРЕДНОГ СУБЈЕКТ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Молимо вас да доставите вашу понуду у складу са описом и условима који се налазе у документу под називом опис набавке.У понуди је потребно исказати јединичну цену без ПДВ-а и јединичну цену са ПДВ-ом, као и укупну вредност понуде.У вредност понуде је потребно урачнунати све зависне трошкове (трошкови испоруке и сл.)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Критеријум најнижа цена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 w:eastAsia="en-US"/>
        </w:rPr>
        <w:t xml:space="preserve">Понуду доставити на сопственом обрасцу са ценама појединачним и укупним са ПДВ-ом и без ПДВ-а на електронску адресу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 w:eastAsia="en-US"/>
        </w:rPr>
        <w:t>bgzatvor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@uiks.gov.r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 xml:space="preserve">, најкасније до сред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 w:eastAsia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.5.2024.године у 11:00 часов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Реализатор набавке: Смиљанић Небојша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НАРУЧИОЦА , РЕАЛИЗАТОР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миљанић Небојша</w:t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-Light">
    <w:altName w:val="Times New Roman"/>
    <w:charset w:val="00"/>
    <w:family w:val="roman"/>
    <w:pitch w:val="default"/>
  </w:font>
  <w:font w:name="ArialMT">
    <w:altName w:val="Times New Roman"/>
    <w:charset w:val="00"/>
    <w:family w:val="swiss"/>
    <w:pitch w:val="default"/>
  </w:font>
  <w:font w:name="Arial-Italic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Calibri-Light;Times New Roman" w:hAnsi="Calibri-Light;Times New Roman" w:cs="Calibri-Ligh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ntstyle31">
    <w:name w:val="fontstyle31"/>
    <w:qFormat/>
    <w:rPr>
      <w:rFonts w:ascii="Arial-ItalicMT;Times New Roman" w:hAnsi="Arial-ItalicMT;Times New Roman" w:cs="Arial-ItalicMT;Times New Roman"/>
      <w:b w:val="false"/>
      <w:bCs w:val="false"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9:53:00Z</dcterms:created>
  <dc:creator>Korisnik</dc:creator>
  <dc:description/>
  <dc:language>en-US</dc:language>
  <cp:lastModifiedBy>smiljanic</cp:lastModifiedBy>
  <cp:lastPrinted>2022-02-11T12:07:00Z</cp:lastPrinted>
  <dcterms:modified xsi:type="dcterms:W3CDTF">2024-05-08T09:53:00Z</dcterms:modified>
  <cp:revision>2</cp:revision>
  <dc:subject/>
  <dc:title/>
</cp:coreProperties>
</file>