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7.10.2024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На основу члана 47.-51.  Интерног акта о ближем уређењу поступка јавне набавке код наручиоца број 404-2/24-04 од 31.1.2024.године, лице овлашћено за спровођење набавке, сачињав</w:t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ОЗИВ ЗА ДОСТАВЉАЊЕ ПОНУД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РЕДМЕТ: </w:t>
      </w:r>
      <w:r>
        <w:rPr>
          <w:b/>
          <w:lang w:val="sr-CS"/>
        </w:rPr>
        <w:t>Набавк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услуге сервиса трафостанице </w:t>
      </w:r>
      <w:r>
        <w:rPr>
          <w:b/>
          <w:lang w:val="sr-RS"/>
        </w:rPr>
        <w:t xml:space="preserve">за потребе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Окружног затвора у Београду 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: Министарство правде Републике Србије – Управа за извршење кривичних  санкција, Окружни затвор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Врста наручиоц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: Орган државне управе.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Врста поступка набавке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бавка на коју се не примењује Закон о јавним набавкама-Набавка испод лимита предвиђених прагова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.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Укупно процењена вредност набавке наведених предмета испоруке максимално до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13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 xml:space="preserve">0.000,00 динара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без ПДВ-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редмет набавке: </w:t>
      </w:r>
      <w:r>
        <w:rPr>
          <w:b/>
          <w:lang w:val="sr-CS"/>
        </w:rPr>
        <w:t>Набавк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слуге сервиса трафостанице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ција у контном плану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425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</w:t>
      </w:r>
      <w:r>
        <w:rPr>
          <w:b/>
          <w:lang w:val="sr-CS"/>
        </w:rPr>
        <w:t>Набавк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слуге сервиса трафостанице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в за достављање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понуда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упућује се на адресе потенцијалних понуђача најмање три и доставља на објаку на интернет страници државног органа у сектору ЈАВНЕ НАБАВКЕ ОКРУЖНИ ЗАТВОР У БЕОГРАДУ у складу са интерним актом о ближем утвђивању поступка јавне набавке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КРИТЕРИЈУМИ ЗА КВАЛИТАТИВНИ ИЗБОР ПРИВРЕДНОГ СУБЈЕКТА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Молимо вас да доставите вашу понуду у складу са описом и условима који се налазе у документу под називом образац понуде.У понуди је потребно исказати јединичну цену без ПДВ-а и јединичну цену са ПДВ-ом, као и укупну вредност понуде.У вредност понуде је потребно урачнунати све зависне трошкове (трошкови испоруке и сл.)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Критеријум најнижа цена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 w:eastAsia="en-US"/>
        </w:rPr>
        <w:t xml:space="preserve">Понуду доставити на сопственом обрасцу са ценама појединачним и укупним са ПДВ-ом и без ПДВ-а на електронску адресу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 w:eastAsia="en-US"/>
        </w:rPr>
        <w:t>bgzatvor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@uiks.gov.r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, најкасније до четвртка 24.10.2024.године у 11:00 часов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еализатор набавке: Смиљанић Небојша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НАРУЧИОЦА , РЕАЛИЗАТОР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миљанић Небојша</w:t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Light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Arial-Italic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-Light;Times New Roman" w:hAnsi="Calibri-Light;Times New Roman" w:cs="Calibri-Ligh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31">
    <w:name w:val="fontstyle3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06:00Z</dcterms:created>
  <dc:creator>Korisnik</dc:creator>
  <dc:description/>
  <dc:language>en-US</dc:language>
  <cp:lastModifiedBy>smiljanic</cp:lastModifiedBy>
  <cp:lastPrinted>2022-02-11T12:07:00Z</cp:lastPrinted>
  <dcterms:modified xsi:type="dcterms:W3CDTF">2024-10-17T06:06:00Z</dcterms:modified>
  <cp:revision>2</cp:revision>
  <dc:subject/>
  <dc:title/>
</cp:coreProperties>
</file>