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4  404-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-12/24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5.04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адови на изради електро инсталација за напајање РО у подруму ППЈ у Устаничкој 29А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потребе Окружног затвора у Београду у 2024.години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950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sz w:val="24"/>
          <w:szCs w:val="24"/>
          <w:lang w:val="sr-CS"/>
        </w:rPr>
        <w:t>радови на изради електро инсталација за напајање РО у подруму ППЈ у Устаничкој 29А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потребе Окружног затвора у Београду у 2024.годин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5113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адов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уторка 19.4.2024.године у 10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32:00Z</dcterms:created>
  <dc:creator>Korisnik</dc:creator>
  <dc:description/>
  <cp:keywords/>
  <dc:language>en-US</dc:language>
  <cp:lastModifiedBy>nebojsa</cp:lastModifiedBy>
  <cp:lastPrinted>2022-02-11T12:07:00Z</cp:lastPrinted>
  <dcterms:modified xsi:type="dcterms:W3CDTF">2024-04-15T10:34:00Z</dcterms:modified>
  <cp:revision>3</cp:revision>
  <dc:subject/>
  <dc:title> </dc:title>
</cp:coreProperties>
</file>