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3577"/>
      </w:tblGrid>
      <w:tr>
        <w:trPr/>
        <w:tc>
          <w:tcPr>
            <w:tcW w:w="45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en-A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drawing>
                <wp:inline distT="0" distB="0" distL="0" distR="0">
                  <wp:extent cx="408305" cy="715645"/>
                  <wp:effectExtent l="0" t="0" r="0" b="0"/>
                  <wp:docPr id="1" name="GRB 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B 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29" r="-5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ЕПУБЛИКА СРБ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старство правде 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права за извршење кривичних санкција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КРУЖНИ ЗАТВОР У БЕОГРАДУ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Број :</w:t>
            </w:r>
            <w:r>
              <w:rPr>
                <w:rFonts w:eastAsia="Times New Roman" w:cs="Times New Roman" w:ascii="Times New Roman" w:hAnsi="Times New Roman"/>
                <w:lang w:val="en-AU"/>
              </w:rPr>
              <w:t xml:space="preserve">  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/>
              <w:t>404</w:t>
            </w:r>
            <w:r>
              <w:rPr>
                <w:lang w:val="sr-RS"/>
              </w:rPr>
              <w:t>-</w:t>
            </w:r>
            <w:r>
              <w:rPr/>
              <w:t>26</w:t>
            </w:r>
            <w:r>
              <w:rPr>
                <w:lang w:val="sr-RS"/>
              </w:rPr>
              <w:t>/2</w:t>
            </w:r>
            <w:r>
              <w:rPr/>
              <w:t>4</w:t>
            </w:r>
            <w:r>
              <w:rPr>
                <w:lang w:val="sr-RS"/>
              </w:rPr>
              <w:t>-04</w:t>
            </w:r>
          </w:p>
        </w:tc>
      </w:tr>
      <w:tr>
        <w:trPr>
          <w:trHeight w:val="284" w:hRule="exac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атум: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24.   </w:t>
            </w:r>
          </w:p>
        </w:tc>
        <w:tc>
          <w:tcPr>
            <w:tcW w:w="3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2.09.2024.</w:t>
            </w:r>
          </w:p>
        </w:tc>
      </w:tr>
      <w:tr>
        <w:trPr>
          <w:trHeight w:val="284" w:hRule="exact"/>
        </w:trPr>
        <w:tc>
          <w:tcPr>
            <w:tcW w:w="454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оград,  Бачванска бр. 14</w:t>
            </w:r>
          </w:p>
        </w:tc>
      </w:tr>
    </w:tbl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На основу члана 47.-51.  Интерног акта о ближем уређењу поступка јавне набавке код наручиоца број 404-2/24-04 од 31.1.2024.године, лице овлашћено за спровођење набавке, сачињава</w:t>
      </w:r>
    </w:p>
    <w:p>
      <w:pPr>
        <w:pStyle w:val="Normal"/>
        <w:autoSpaceDE w:val="false"/>
        <w:spacing w:before="360" w:after="400"/>
        <w:ind w:left="284" w:firstLine="436"/>
        <w:jc w:val="center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ПОЗИВ ЗА ДОСТАВЉАЊЕ ПОНУД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Услуге стручног надзора за радове на ремонту парног котла за потребе Окружног затвора у Београду у 2024. години  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ручилац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: Министарство правде Републике Србије – Управа за извршење кривичних  санкција, Окружни затвор у Београду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Врста наручиоца</w:t>
      </w: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: Орган државне управе.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Врста поступка набавке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>Набавка на коју се не примењује Закон о јавним набавкама-Набавка испод лимита предвиђених прагова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.  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Укупно процењена вредност набавке наведених предмета испоруке максимално до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99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t xml:space="preserve">.000,00 динара </w:t>
      </w:r>
      <w:r>
        <w:rPr>
          <w:rFonts w:cs="Times New Roman" w:ascii="Times New Roman" w:hAnsi="Times New Roman"/>
          <w:b/>
          <w:bCs/>
          <w:sz w:val="24"/>
          <w:szCs w:val="24"/>
          <w:lang w:val="sr-RS" w:eastAsia="en-US"/>
        </w:rPr>
        <w:t>без ПДВ-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нуду могу доставити сви заинтересовани привредни субјекти који испуњавају услов за квалитативни избор понуђача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редмет набавке: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стручног надзора за радове на ремонту парног котл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Позиција у контном плану -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слуге стручног надзора за радове на ремонту парног котла</w:t>
      </w:r>
      <w:r>
        <w:rPr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 xml:space="preserve">Позив за достављање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нуда </w:t>
      </w: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упућује се на адресе потенцијалних понуђача најмање три и доставља на објаку на интернет страници државног органа у сектору ЈАВНЕ НАБАВКЕ ОКРУЖНИ ЗАТВОР У БЕОГРАДУ у складу са интерним актом о ближем утвђивању поступка јавне набавке.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  <w:t>КРИТЕРИЈУМИ ЗА КВАЛИТАТИВНИ ИЗБОР ПРИВРЕДНОГ СУБЈЕКТ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Молимо вас да доставите вашу понуду у складу са описом и условима који се налазе у документу под називом опис набавке.У понуди је потребно исказати јединичну цену без ПДВ-а и јединичну цену са ПДВ-ом, као и укупну вредност понуде.У вредност понуде је потребно урачнунати све зависне трошкове (трошкови испоруке и сл.)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Критеријум најнижа цена.</w:t>
      </w:r>
    </w:p>
    <w:p>
      <w:pPr>
        <w:pStyle w:val="Normal"/>
        <w:autoSpaceDE w:val="false"/>
        <w:spacing w:before="360" w:after="400"/>
        <w:ind w:left="284" w:firstLine="43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CS" w:eastAsia="en-US"/>
        </w:rPr>
        <w:t xml:space="preserve">Понуду доставити на сопственом обрасцу са ценама појединачним и укупним са ПДВ-ом и без ПДВ-а на електронску адресу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RS" w:eastAsia="en-US"/>
        </w:rPr>
        <w:t>bgzatvor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@uiks.gov.r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 xml:space="preserve">, најкасније до четвртка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.2024.године у 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 w:eastAsia="en-US"/>
        </w:rPr>
        <w:t>:00 часова</w:t>
      </w:r>
    </w:p>
    <w:p>
      <w:pPr>
        <w:pStyle w:val="Normal"/>
        <w:autoSpaceDE w:val="false"/>
        <w:spacing w:before="360" w:after="400"/>
        <w:ind w:left="284" w:firstLine="436"/>
        <w:jc w:val="both"/>
        <w:rPr>
          <w:rFonts w:ascii="Times New Roman" w:hAnsi="Times New Roman" w:cs="Times New Roman"/>
          <w:bCs/>
          <w:sz w:val="24"/>
          <w:szCs w:val="24"/>
          <w:lang w:val="sr-Latn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Реализатор набавке: Смиљанић Небојша</w:t>
      </w:r>
    </w:p>
    <w:p>
      <w:pPr>
        <w:pStyle w:val="Normal"/>
        <w:numPr>
          <w:ilvl w:val="0"/>
          <w:numId w:val="0"/>
        </w:numPr>
        <w:shd w:fill="FFFFFF" w:val="clear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ЗА НАРУЧИОЦА , РЕАЛИЗАТОР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right"/>
        <w:textAlignment w:val="baseline"/>
        <w:outlineLvl w:val="1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миљанић Небојша</w:t>
      </w:r>
    </w:p>
    <w:sectPr>
      <w:type w:val="nextPage"/>
      <w:pgSz w:w="12240" w:h="15840"/>
      <w:pgMar w:left="1440" w:right="14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-Light">
    <w:altName w:val="Times New Roman"/>
    <w:charset w:val="00"/>
    <w:family w:val="roman"/>
    <w:pitch w:val="default"/>
  </w:font>
  <w:font w:name="ArialMT">
    <w:altName w:val="Times New Roman"/>
    <w:charset w:val="00"/>
    <w:family w:val="swiss"/>
    <w:pitch w:val="default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-Light;Times New Roman" w:hAnsi="Calibri-Light;Times New Roman" w:cs="Calibri-Ligh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31">
    <w:name w:val="fontstyle3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CharChar2CharChar">
    <w:name w:val=" Char Char2 Char Char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36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9:24:00Z</dcterms:created>
  <dc:creator>Korisnik</dc:creator>
  <dc:description/>
  <cp:keywords/>
  <dc:language>en-US</dc:language>
  <cp:lastModifiedBy>nebojsa</cp:lastModifiedBy>
  <cp:lastPrinted>2022-02-11T12:07:00Z</cp:lastPrinted>
  <dcterms:modified xsi:type="dcterms:W3CDTF">2024-09-02T06:25:00Z</dcterms:modified>
  <cp:revision>3</cp:revision>
  <dc:subject/>
  <dc:title> </dc:title>
</cp:coreProperties>
</file>