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/>
              <w:t>404</w:t>
            </w:r>
            <w:r>
              <w:rPr>
                <w:lang w:val="sr-RS"/>
              </w:rPr>
              <w:t>-8/24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0.03.2024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7.-51.  Интерног акта о ближем уређењу поступка јавне набавке код наручиоца број 404-2/24-04 од 31.1.2024.године, лице овлашћено за спровођење набавке, сачињав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Електро материјал  Окружног затвора у Београду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27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редмет набавке: Електро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материјал 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ција у контном плану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4269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Електро</w:t>
      </w:r>
      <w:r>
        <w:rPr>
          <w:sz w:val="24"/>
          <w:szCs w:val="24"/>
          <w:lang w:val="sr-CS"/>
        </w:rPr>
        <w:t xml:space="preserve"> материјал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к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пис набавке.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ритеријум најниж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, најкасније до уторка 2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.3.2024.године у 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:00 часов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Смиљанић Небојш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миљанић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37:00Z</dcterms:created>
  <dc:creator>Korisnik</dc:creator>
  <dc:description/>
  <dc:language>en-US</dc:language>
  <cp:lastModifiedBy>smiljanic</cp:lastModifiedBy>
  <cp:lastPrinted>2022-02-11T12:07:00Z</cp:lastPrinted>
  <dcterms:modified xsi:type="dcterms:W3CDTF">2024-03-20T11:37:00Z</dcterms:modified>
  <cp:revision>2</cp:revision>
  <dc:subject/>
  <dc:title/>
</cp:coreProperties>
</file>