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404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-18/24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1.05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Водоводни материјал  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0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lang w:val="sr-RS"/>
        </w:rPr>
        <w:t>набавке извођење радова на санацији квара на хоризонталној канализационој мрежи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ција у контном плану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425,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лаћање до 45 дана од уредно примљене Е-фактур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 xml:space="preserve">, најкасније до четвртк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2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5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.2024.године у 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09:00Z</dcterms:created>
  <dc:creator>Korisnik</dc:creator>
  <dc:description/>
  <dc:language>en-US</dc:language>
  <cp:lastModifiedBy>smiljanic</cp:lastModifiedBy>
  <cp:lastPrinted>2022-02-11T12:07:00Z</cp:lastPrinted>
  <dcterms:modified xsi:type="dcterms:W3CDTF">2024-05-21T07:09:00Z</dcterms:modified>
  <cp:revision>2</cp:revision>
  <dc:subject/>
  <dc:title/>
</cp:coreProperties>
</file>