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577"/>
      </w:tblGrid>
      <w:tr>
        <w:trPr/>
        <w:tc>
          <w:tcPr>
            <w:tcW w:w="45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en-A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drawing>
                <wp:inline distT="0" distB="0" distL="0" distR="0">
                  <wp:extent cx="408305" cy="715645"/>
                  <wp:effectExtent l="0" t="0" r="0" b="0"/>
                  <wp:docPr id="1" name="GRB 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 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РЕПУБЛИКА СРБ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Министарство правде 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права за извршење кривичних санкц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КРУЖНИ ЗАТВОР У БЕОГРАДУ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Број :</w:t>
            </w:r>
            <w:r>
              <w:rPr>
                <w:rFonts w:eastAsia="Times New Roman" w:cs="Times New Roman" w:ascii="Times New Roman" w:hAnsi="Times New Roman"/>
                <w:lang w:val="en-AU"/>
              </w:rPr>
              <w:t xml:space="preserve">  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404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-6/24-04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атум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24.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05.03.2024.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Београд,  Бачванска бр. 14</w:t>
            </w:r>
          </w:p>
        </w:tc>
      </w:tr>
    </w:tbl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На основу члана 47.-51.  Интерног акта о ближем уређењу поступка јавне набавке код наручиоца број 404-2/24-04 од 31.1.2024.године, лице овлашћено за спровођење набавке, сачињав</w:t>
      </w:r>
    </w:p>
    <w:p>
      <w:pPr>
        <w:pStyle w:val="Normal"/>
        <w:autoSpaceDE w:val="false"/>
        <w:spacing w:before="360" w:after="400"/>
        <w:ind w:left="284" w:firstLine="436"/>
        <w:jc w:val="center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ПОЗИВ ЗА ДОСТАВЉАЊЕ ПОНУД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ПРЕДМЕТ: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Водоводни материјал  Окружног затвора у Београду 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: Министарство правде Републике Србије – Управа за извршење кривичних  санкција, Окружни затвор у Београду.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Врста наручиоца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: Орган државне управе. 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Врста поступка набавке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Набавка на коју се не примењује Закон о јавним набавкама-Набавка испод лимита предвиђених прагова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.  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Укупно процењена вредност набавке наведених предмета испоруке максимално до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 xml:space="preserve">380.000,00 динара </w:t>
      </w: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>без ПДВ-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Понуду могу доставити сви заинтересовани привредни субјекти који испуњавају услов за квалитативни избор понуђача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Предмет набавке: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Водоинсталатерски материјал  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Позиција у контном плану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4269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 Водоинсталатерски материјал  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Позив за достављање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понуда 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упућује се на адресе потенцијалних понуђача најмање три и доставља на објаку на интернет страници државног органа у сектору ЈАВНЕ НАБАВКЕ ОКРУЖНИ ЗАТВОР У БЕОГРАДУ у складу са интерним актом о ближем утвђивању поступка јавне набавке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КРИТЕРИЈУМИ ЗА КВАЛИТАТИВНИ ИЗБОР ПРИВРЕДНОГ СУБЈЕКТ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Молимо вас да доставите вашу понуду у складу са описом и условима који се налазе у документу под називом опис набавке.У понуди је потребно исказати јединичну цену без ПДВ-а и јединичну цену са ПДВ-ом, као и укупну вредност понуде.У вредност понуде је потребно урачнунати све зависне трошкове (трошкови испоруке и сл.)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Критеријум најнижа цена.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 w:eastAsia="en-US"/>
        </w:rPr>
        <w:t xml:space="preserve">Понуду доставити на сопственом обрасцу са ценама појединачним и укупним са ПДВ-ом и без ПДВ-а на електронску адресу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Latn-RS" w:eastAsia="en-US"/>
        </w:rPr>
        <w:t>bgzatvor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@uiks.gov.rs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 w:eastAsia="en-US"/>
        </w:rPr>
        <w:t>, најкасније до уторка 8.3.2024.године у 12:00 часов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Реализатор набавке: Смиљанић Небојша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ЗА НАРУЧИОЦА , РЕАЛИЗАТОР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right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миљанић Небојша</w:t>
      </w:r>
    </w:p>
    <w:sectPr>
      <w:type w:val="nextPage"/>
      <w:pgSz w:w="12240" w:h="15840"/>
      <w:pgMar w:left="1440" w:right="144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-Light">
    <w:altName w:val="Times New Roman"/>
    <w:charset w:val="00"/>
    <w:family w:val="roman"/>
    <w:pitch w:val="default"/>
  </w:font>
  <w:font w:name="ArialMT">
    <w:altName w:val="Times New Roman"/>
    <w:charset w:val="00"/>
    <w:family w:val="swiss"/>
    <w:pitch w:val="default"/>
  </w:font>
  <w:font w:name="Arial-Italic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Calibri-Light;Times New Roman" w:hAnsi="Calibri-Light;Times New Roman" w:cs="Calibri-Ligh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Fontstyle31">
    <w:name w:val="fontstyle31"/>
    <w:qFormat/>
    <w:rPr>
      <w:rFonts w:ascii="Arial-ItalicMT;Times New Roman" w:hAnsi="Arial-ItalicMT;Times New Roman" w:cs="Arial-ItalicMT;Times New Roman"/>
      <w:b w:val="false"/>
      <w:bCs w:val="false"/>
      <w:i/>
      <w:i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CharChar2CharChar">
    <w:name w:val=" Char Char2 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36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9:12:00Z</dcterms:created>
  <dc:creator>Korisnik</dc:creator>
  <dc:description/>
  <dc:language>en-US</dc:language>
  <cp:lastModifiedBy>smiljanic</cp:lastModifiedBy>
  <cp:lastPrinted>2022-02-11T12:07:00Z</cp:lastPrinted>
  <dcterms:modified xsi:type="dcterms:W3CDTF">2024-03-05T09:12:00Z</dcterms:modified>
  <cp:revision>2</cp:revision>
  <dc:subject/>
  <dc:title/>
</cp:coreProperties>
</file>