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МАРТОВ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– ТРЕЋИ ОДБОР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М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4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6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Ш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ДН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Ђ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1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ДРЕ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8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ОЊ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0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ЛАЗ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ТАЛ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17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С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ИВО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2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0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5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Ч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В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0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9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СЕН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1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Р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РАНИСЛАВ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1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ЈА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ОРЂ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5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6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8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1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ЛАШИ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ЕРТ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ЗАИМ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61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ОКА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3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БАШ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ЦВЕ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ИЈЕ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5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ИЋ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3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9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ОЈИСЛА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0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М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2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0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6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4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РАНИМИ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4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ЕС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6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Т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КО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В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5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3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ЛАТ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5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ЛИБ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Ш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1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С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СИП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ЧИЛО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КОС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5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4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МА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3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6:00Z</dcterms:created>
  <dc:creator>Korisnik</dc:creator>
  <dc:description/>
  <dc:language>en-US</dc:language>
  <cp:lastModifiedBy>Korisnik</cp:lastModifiedBy>
  <cp:lastPrinted>2017-03-13T13:30:00Z</cp:lastPrinted>
  <dcterms:modified xsi:type="dcterms:W3CDTF">2017-10-12T10:36:00Z</dcterms:modified>
  <cp:revision>2</cp:revision>
  <dc:subject/>
  <dc:title/>
</cp:coreProperties>
</file>